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I -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IN RELATED SOFTWARE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II -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V 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FIXED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V -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ERROR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RY INFORMATION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VI - INSTALLING THE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your COBOL system is a maintenance release for V3.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e problems indicated below. It is issued as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full disk set, and requires the V3.2.20 disk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disk applies updates for all components of COBOL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y belong to Micro Focus COBOL, Toolset, or Workbench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, enhancements made, and errors found in all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in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I -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Novell Btrieve Requester software on Window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erminated with a space give unpredictabl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Interface has been changed to terminate all file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(x"00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lex COMPUTE statement with widely varying size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ould, in generated code, cause a protection vi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mode or a ha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8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compiled with CHECKNUM and BADSIGNS, with COMP-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, could cause a protection violation in protect mode or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23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arison between a literal and a data item, in which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igger than the largest value that could be h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 in a program compiled with NOSMALLDD, could 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to stop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44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ultiplication by the literal -1 in a program with more than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compiled with SIGN(EBCDIC), in generated code,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 in protect mode or a ha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22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CHECKNUM and CHARSET(EBCDIC) did not giv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63 ("Illegal character in numeric field") on in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RT of a table of 3- or 4-byte signed data items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43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PAO20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66 levels of the same name to rename items that were syno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sometimes caused spurious Compi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3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syntax ASSIGN TO EXTERNAL DISK with n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reference resulted in errone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The external file reference is in fac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6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of the directive SETTINGS in the mainframe directi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ETTINGS, which was not suitable for mainframe compat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have now been changed so that SETTINGS(COL)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SC2? and COBOL370, and SETTINGS(LINE) is the default for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6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RTS error "Illegal filename" was reported on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sing a sort-merge file when cobsw was set to +b2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compiled with CHARSET(EBCDIC) and CALLSORT(_SORT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7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's mainframe flagging of group to non-displa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 was incorrect. These comparisons are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with VSC2(3/4) (CMPR2/NOCMPR2) and accepted with VSC2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78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ecifying a RECORDING MODE IS F clause for a fil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variable length record structure was not flagged whe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ing was on, although it is non-OSVS and non-VS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77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iling a program which contained a record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more than 8191 bytes, the FDCLEAR directive set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1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VALUE clause in an 88-level was bigger than the PICTUR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01 level item, it was not flagged when FLAG(VSC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although it is non-VS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4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hex literal X"" with the closing quote missing mad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5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flag message was produced for NOTRUNC, although it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different from that of the equivalent on the IBM VS COB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TRUNC(BIN). NOTRUNC in this COBOL system allow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to specify a value up to the capacity of the data i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exceeds the number of digits in the picture string. TRUNC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BM VS COBOL I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61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SOURCEFORMAT(FREE), comment-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caused the Compiler to loop. Now under SOURCEFORMAT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-entrie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56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myfile ASSIGN myfile did not give error message 5 ("Us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niq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3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LIMITED phrase in call prototypes could caus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when the parameter was used in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4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YPEDEFs could not be used in ne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8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UTE statement did not work if the target item wa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it followed a table and the program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OS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6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cro Focus-format comments (with the asterisk in column 1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FCOMMENT is set) were output to the .ins and .c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hen compiling object-oriented programs.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characters are omitted, the asterisk was lost, so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when the .ins or .cls file was used in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 lines are now omitted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4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 pointer to ADDRESS of a subscripted OCCURS DEPENDING o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ubscript was a data item, gave wrong intermedi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wrong run-time results and/or an erroneous R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153 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4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CALL statement parameter was a pointer,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CONVERTPTR set, the RETURN-CODE from the sub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ed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0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ere sequence numbers in columns 1 to 6 in a COP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iate text in the copyfile wa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2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ssing BLL cells in the PROCEDURE DIVISION USING phra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protection violatio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5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used an EVALUATE statement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52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ITIALIZE failed on a group item when the HOST-NUMMOVE direc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group item contained a data item with an OCCU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not to be initialized, followed by one without a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that wa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7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could loop on error-recovery when the AREA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D directives were bot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7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E...BEFORE with FILETYPE(11) set (which is illegal) di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19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QLRP could caus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6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SQLMESSAGETEXT was not correctly updated after an error on an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statement, using DB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1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writing a line sequential record caused the recor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verwritten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9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open a filename of nu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3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ile status 9/004 was produced if a filename bega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and contained "/"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got a protection violation reading a line sequenti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one record in the file and the maximum record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2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lative byte delete of a duplicate prime key removed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3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wrote a record, increasing the record size, when IDXD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et the record did not get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wrote a record in a compressed file when IDXDATBUF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00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opened non-compressed sequential or relativ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OMPRESS(1) was set you got file status 3/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7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TFH hung when attempting an opcode 0006 on a CIS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byte duplicate occur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4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inframe compatibility problem: in a variable length file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be written less than the specified minimum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now can if the program is compiled with the VSC2 or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invoke the RLIO filehandler by using the FILETYP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8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to-COPY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2cpy produced no COBOL code for translations of #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hex literals with 'e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2cpy did not assume default .h extensions for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s (as it did in version V3.1 of this COB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6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Maintenance Tool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inimum and maximum record length values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Minimum Record Length: " and "Maximum Record Length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8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multi-line response file used with a COBOL command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as not treated as equivalent to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3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nguage Suppor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non-NLS program called CBL_NLS_COMPARE before the N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itialized it gave a return-code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8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hared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using COBLIBW, shared memory was not removed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66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LIB-linked executable files on OS/2 gave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S/2 window on a PS/55. The stack size has been increased to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(Static Linked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open the nul: device using the byte-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a program linked with the static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CO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75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BCS support in the static run-time system w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f called from a non-COBOL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0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x digit CURSOR-IS clause did not work when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run-time system (LCO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0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sometimes got error message 174 ("Imported file not found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essage was 173 ("Called program n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0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aving a double semicolon (;;) in an environment pat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) caused subsequent paths not to be sear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3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Windows 'C' application linked with MFC7 gav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if a resource was compi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5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sorting files with MFSORT, output files were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access mode, which could cause key sequ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347 &amp; NWB28771 &amp; PAO2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mand line to MFSORT was limited to 80 characters.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reas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8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preprocessor incorrectly flagged data-names i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tarting with a digit as invalid. Also, when the NOE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 was set, the Compiler error count was not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5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preprocessor incorrectly flagged, as invalid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UTHOR clause that contained non-COBOL word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amp;"), and also flagging some edited PICTURE strings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3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pplications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open named pipes on WIN-OS2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95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free a DLL which did not exist caused Windows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87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"Save size and position" option in the Settings dialog bo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COBOL text window did not correctly restore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minimized or maxi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88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ber of mouse buttons returned was always on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ree, the number assum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9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xt cursor got smaller each time the font used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8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ing of some XM messages wa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23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XVAIL API did not set the carry flag correctly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9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 Each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further description is documented in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es, the section "Supplementary Information"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eap files are now supported in EXTFH. Set directive FILETYPE(1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new filetype. It is compatible with all 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temporary, and once a file is closed all data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 them for temporary stor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0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, the program-I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of the .obj file-name; for example, if the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.obj the program-ID should be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BY VALUE phrase when calling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644 &amp; NWB2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migrating existing applications from early versions of COBO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necessary to rebuild indexed files. RTS error 114 (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pen simultaneously") may occur if this is not don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file contained in a program or subprogram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in a way that causes locks to be released, any locks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ysical file elsewhere in the run uni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ctions can make this happen on fil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r automatic single-record 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ctions can make this happen on fil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r automatic 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procedure pointer item to point to an .exe or .d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 into memory without being called.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e entry points in the .dll will not be visibl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ll them or set a procedure-pointer item to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isible under OS/2, or (in Toolset or Workbench)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.int or 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references external data is linked with lcobo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73 ("Called program file not found 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 may occur. To resolve this,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obj in to the main program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rnl.obj cannot be linked in to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. If the program is linked with coblib.lib,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inked as a separate coblib-linked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exe on DOS, externl.dlw on Windows or externl.dll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work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ompatible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 are newly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, documented at V3.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pply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followed by a link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Windows on a VGA monochrome screen a lot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in such things as menus.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display-type in your Windows Setup to VGA rather than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ochrome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is now provided for detecting Ctrl+Brea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Manager application. As a consequence, aft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run, the file bdpm.dll (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\dll directory) is permanently locked by OS/2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get a file error when animating a program compiled with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or for which you have selected the alternate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 RTS error message displayed if no file statu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shows the Micro Focus error code, not the RM code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M code, use the Query command to query the fi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void the possibility of clashes between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symbol names, you should no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names or entry-point names with the prefixes mF_, mFt_,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3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the REF and 01SHUFFLE directives and data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a data item crossing a 64K segment boundar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F directive refers to the addresses of data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move a nonnumeric literal to a numeric elementar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ctually move zeros unless you specif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. This also happens if you try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numeric figurative constants SPACE, LOW-VALUES or HIGH-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lement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clude variable length syntax in your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compile a program containing a PROGRAM-ID cl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directive set, the Compiler will ign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lause until it reaches a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heading. If you have misspelled the divis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GRAM-ID clause, the Compiler will continu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formation following this heading until it rea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spelled 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rom the nativ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oint which has been cancelled,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PLAY UPON PRINTER is not supported under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trie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data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you can avoid this by having a third progra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thred.dll before calling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CCEPT/DISPLA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a group item in the Screen Section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clause (at any level of the hierarchy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elementary item with a VALUE clause or a USING/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 Otherwise your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quential files using 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the program-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file-name (name with directory, root or exten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characters, and/or including periods,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's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ssignments A: through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hy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PY a file into a program, the windowing sub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OSEXT directive or append the default extension .cb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means that the file-name in your program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-name on the disk in order for the COPY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subsystem does not support the COBCP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locat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8 &amp; PAO1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file thus load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REEMODULE, 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ve Workbench, and you make XM resident by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ich is a Terminate and Stay Resident program (TSR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XDB, subsequent invocations of Workbench under X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to crash. To avoid this, invoke Workbench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coblib wb command-lin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 -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elds with decimal places used in derived item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the size of the target derived it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, thus giving the wrong answer to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is now done after the derived item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5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tals were zeroed when used with deri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6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4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CCI-CONNECT with call convention 0 and 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by reference, a protection violation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$local was specified incorrectly, a protection viol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 so that a 9/124 file status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1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rocessing a command line, the Fileshare Serve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process a filename starting with "/a"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1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S_COPY_FILE could give unpredictable results if the filenam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 were not defined as 255 bytes long. Filen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9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FS_LOCATE_FILE request redirected to a remot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return incorrect information, if multiple directory pat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n environment variable in the filenam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ing a topic containing subheadings to a file p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7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Object-Color sometimes returned erro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59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acktabbing out of a group of radio buttons when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roup did not have the focus could result i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the wro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18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DBCS-Enabled and DBCS-Inherit flags sometime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board mode in 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56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ift-Window could cause unnecessary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8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eyboard events on selection boxes sometimes gave wrong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umeric keypad keys did not activate butt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ing the bitmaps associated with a bitmapped butt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75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hrink-wrapping a Dialog box could cause the box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7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Window-Info when performed on a virtual window c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neous value in P2P-Virtua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6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multiple side files could lead to the wrong bitmap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tmappe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4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German systems the grave and acute accents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ultiple-line entry fields under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king the cursor invisible on the currently active window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1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change the editing window by clicking on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64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occasionally got "tram-lines" when re-setting the col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93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use Alt+F4 to close the active editing window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1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out period specified on the Pf-Get-Event-With-Wa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ed incorrect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6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ilerating an LCOBOL-linked program on DOS would hang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XM debugger if the total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multiple of 16 minus 10, and COBSW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were problems exiting out of Xilerator on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language application where the main program was not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or Windows, Xilerator could get confused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xilerated cancelled one of its subprograms and then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Xilerator disassembler displayed scas whe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ally c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 Each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further description is documented in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es, the section "Supplementary Information"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KEYCHECK can now be set at the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. When set, it prevents the Fileshare System check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structures when fil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79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ce messages displayed by the Fileshare Serv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stamped. This is to aid diagnostics and correl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t displays trac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78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Fileshare server is started to use CCINETB and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is not started, error FS082 is now displayed and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2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the CCITCP or CCINAMPU protocol, you could not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server with the same name if it had previous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will now reuse the same server name, bu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 to indicate that any Fileshare server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 that is still active will not allow any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recently started Fileshare server will hav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698 &amp; PAO1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mark text and copy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text search now highlights the matching strin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se macros to simplify OHBLD source text, using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macro ... $edefmacro, and $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flags are available for Windows (only) lis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No-Vert-Scroll-Bar  - Never have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No-Horz-Scroll-Bar  - Never have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BF-Remove-Scrolls      - Remove scroll bars from list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760 &amp; PAO13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nels V2 on Windows does not support the display of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s on a 256-color display except by allowing Windows to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down to the 20 standar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versions of OS/2 2.0 with a CSD level before XRU6100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in Panels V2 does not work correctly in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ing the background of radio buttons, check boxes,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has no effect. In a dropdown combo box, the lis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 scheme from the entry field. These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blems in the Presentation Manag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able File Handl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ariable length sequential files do not support the OPEN ...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Such an ope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indexed file is opened by Fileshare Version 2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access the data part of that file a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graphical On-line Help System is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, the Print option does not work. It does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invoked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select an item in a selection box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the selected string will be corrupted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256. This may result in the string being trun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problem in current (January 1993) versions of OS/2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1X2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V2.0, you cannot change the background color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eck boxes. This is due to a problem in the current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) OS/2 V2.0 (IBM reference PJ046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graphical application that uses Panels V2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(for example, the Workbench desktop) is started fro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prompt it may not return to the full screen promp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f-Create-Window or Pf-Create-Standard-Window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ipped child window, the window may allow other clippe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arent, such as labels or buttons that it overlaps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it. This effect can be described as "bleeding" or "sh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use non-clipped child windows, or create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out title-bar or size-border and not overlapp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780 &amp; NWB20284 &amp; PAO12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Xilerator under XM in a DOS session on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erating a program that uses floating point or any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strinsic functions causes the machine or session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843 &amp; PAO16155 &amp; NWB25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you cannot xilerat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WINDOWED); some programs you cannot xil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ESSION(PM). Trying to do so hangs the machine.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xist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few situations using Xilerator on OS/2 2.0 can cause a tr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syste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TOO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mark text and copy i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rk text by dragging the mouse.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rag the mark. You can also extend the mark to any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opy either the marked block or the whole top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clipboard. If you have an old on-line.cfg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or in COBDIR, you will need to upd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elete on-line.cfg - a new one will be creat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n the next invocation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section 'on-line-menu' in on-line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functions ClipboardMark and Clipboard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.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~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py ~Block to Clipboard"  CopyBlockT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~Copy Topic to Clipboard"  CopyTopicT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olor of the mark from the Font dialog box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select "Marked block" as the name, then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ground colors. The default is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text search now highlights the matching strin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strings are highlighted in a configurable col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color from the Font dialog by selecting 'Fin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' as the name, and then selecting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urs. The default is light-red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ile a text search takes place, its progres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alog box. With this, you can abort the search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from the system menu, stop the search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P Search button, or skip the current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3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37,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try entitled "Fileshare Server Synchronous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" that was here in release V3.2.20 was moved 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.24 to the separate document filesync.doc,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on-line.cfg does not exist, it is created in $COBD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rmat of on-line.cf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in on-li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ollowing tags in on-li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EMU]           configuration of GUI-emulatio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DIALOG]     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FILES]         load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GENERAL]       miscellaneous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INTERFACE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ACROS]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MENU]   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BUTTONBAR]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OOLBAR]       (even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TEXT-TYPES]    names of text types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COLORS]      color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STYLES]      style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PMFONTS]       fonts of text types und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COLORS]     color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STYLES]     style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NLINE-WINFONTS]      fonts of text typ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EMU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the configuration of on-line gui emu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-OBJECT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DIALOG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behaviour of dialog box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-ON-HELP (yes/no)        specifies whether to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 when the Help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FI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loading of help fi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ATH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GENERAL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miscellaneous items in on-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-FILE  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DEVICE                 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TEXT-TYP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names of text types in on-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Font dialog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-type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Text              Proportional text. Normal text f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otspot           Hotspots within propor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HP1 ... PropHP9   User text types (:hp1 .. :hp9)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ext              Monospaced text. Normal text for cgraphi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otspot           Hotspots within monospa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HP1 ... MonoHP9   User text types (:hp1 .. :hp9) in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4 .. H6              Subheadings within topics (:h4 .. :h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COLOR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color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&lt;text-type&gt;=&lt;foreground-color&gt; on &lt;background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type&gt;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&lt;foreground-color&gt; and &lt;background-color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COLORS] tag (THIS DOES NOT APPLY TO NA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COLORS] but describes the color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style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&lt;text-type&gt;=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yle&gt; can contain any combination of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STYLE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apply to na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PMFONTS]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figures the fonts of the above text ty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Presentation Manag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&lt;text-type&gt;=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 gives the font name and point size. If this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ONLINE-WINFONTS] tag (This does not apply to nativ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[ONLINE-PMFONTS] but describes the fonts us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V 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were several problems with the keyboard remap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using the common interface configuration for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bars. For example, sometimes the wrong keyname wa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control buttons were not enabled; and sometimes rema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1 &amp; NWB29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a pop-up menu to access the 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, the next time you accessed the dialog box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painted correctly. This problem corrected itself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0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, Animator V2 hung after being repeatedly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2p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04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ing lines in Animator V2 sometimes made duplicat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erting a line on the "end of text" marker whe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as a copyfile in Animator V2 could lead to odd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some circumstances, deleting lines in caused duplicat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erting a line on the "end of text" marker when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copyfile could lead to odd displays when the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52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ntry fields on Animator V2's Edit Options dialog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scroll when the cursor reached the right-hand edg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updating some settings for a profile in Animator V2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dialog and then selecting a new profile,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rofile were not updated correctly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's Edit Options dialog sometimes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hanges when in fact no change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41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Datafile Download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FXTRAN CLIST had the following problems affec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lternate key position was in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CLIST skipped a line and detected only every seco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uplicate/unique keys specifications for alternate inde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REPRO always used the base file name. Now,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records, if a file has 1 alternate index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he alternate index file name is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Conver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ecutable file dfconv.exe did not work.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convb.exe. If dfconv.exe is on your machin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fconvb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fconvb.exe expects a parameter, the name of a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guid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Fil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an XGA terminal, the 'FILES...' button in the SQL WHE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verlapped the displayed picture clause value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3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ample programs CFTRMFDN.CBL and CFTRMFUP.CBL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AM data from VSE hosts, and the profiles VSEPROGO.XPR, VSEPROG.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EDATAO.XPR, and VSEDATA.XPR for transfers from VSE host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errors. The two sample programs are corrected by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For changes you should make to the profi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using the sample programs, see the entry "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 in the section "Supplementary Information (Workbench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%LIBRARY option was specified and the filename of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COBOL .lbr or .gnt file, a file libray01.tmp w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26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working directory for a project was defined as th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for example, c:\), the working directory for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set to the current directory for that dri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06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%CLOSEDOWN option was specified for a tool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, the invoked tool could cause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when run under Microsoft Windows.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 the environment variables are now not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LOSEDOWN processing if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9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tool was defined without a filename being specifi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tool could result in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0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mplate window was created at the bottom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Workbench window. This often overlaid icon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sition has been moved to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7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tool or project icon was copied the resulting icon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and was not saved when the Workbenc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5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cobol.dir file contained the directive COPYEXT(CPY)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could not compile a program file with extension "cbl"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cbl"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35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ettings dialog boxes for tool or project icon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partly off the visible screen. The dialog box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reated fu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4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Workbench desktop window was minimized and then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the icon, then when Workbench was restart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created the size of the icon. It is now create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ndow before it wa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69 &amp; PAO18761 &amp;  PAO19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 Each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further description is documented in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es, the section "Supplementary Information"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opyfiles are created using the ToggleCopy (Alt+F2)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file item on the File menu, the copyfile is now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f one is not specified in the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used is the first one defined in the CopyEx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the current profile and by default is 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28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Converte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ta File Converter now supports the loading o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talog that are named DF Stru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data file is loaded, the Data File Converter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structure file with the sam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rrange Icons option now arranges the icons in the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ndow according to the algorithm used by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or OS/2 Workplace, maintaining the rel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to-right, 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90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cons in the template window were widely spac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window being overly large. The icons are now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losely resulting in a smaller overall temp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38 &amp; PAO1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Datafile Download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ption to select a certain number of records for a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=500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vert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Converter can (like the /d option in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Utility) rebuild the data part of an index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file status 9/18. But there will be some files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and that cause an error when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is problem, convert the file to another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ebuild just the index of that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2.20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coutil.dlw is needed for Animator V2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icro Focus CICS Option V2.5. This file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2.5.41 to the C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CM Browse menu option in Animator V2 does not work i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stalled for Windows only, even if you hav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able Code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 problem, install cobenv.dll from the issue dis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mpressed file cobenv._ls on the disk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DISK 4 System 4 / OS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benv._ls into your \cobol\exedll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obenv._ls coben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ug in the OS/2 EE version of Database Manager (DBM)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ption working with programs containing embedded SQ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se it, the Checker will give a 68-S error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 error - SQL4999N A Precompiler or Run-Time Servi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heck your program you will have to leave Animator V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rom the Workbench Desktop. Once the program is che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nter Animator V2 again to Ani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es not exist in the Extended Service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voke Animator V2 with an invalid directory na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error messages, and edits are lost when you selec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by using Saveas to save to a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lect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Microsoft Windows, tools sometimes will not star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nvironment space, if you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when using the Workbench desktop (on OS/2, either wbpm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mdepm.exe; on Windows, either wbwg.exe or wbmdewg.exe)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s option on the Checker dialog box to selec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85 behavior, the directives that are set include FLAG(ANS8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true if you set the ANS85 option when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(MDE). However, if you set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character Workbench Development Environment (WD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set exclude FLAG(ANS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refore get messages produced when using the Workben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haracter MDE that you do not get when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. These messages are dialect-flagging messages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program affected is the sample program Tic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the integrated PVCS interface in the graphical File Transf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, you need not only the standard OS/2 and MS-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olv PVCS installed, but also the PVCS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supplements the appendix "DOS/VSE Suppor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Programmer's Guide. (See the entry about VSE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"Errors Fixed (Workbench)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 VSE version which supports file transfer to/from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and CICS temporary stor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 between workstation and CICS temporary stor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upported fully with VSE/SP Version 3.1. There was an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mall programming enhancement) to provide this, for VSE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 directly between workstation and VSE librari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n VSE/ESA 1.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need IBM's Distributed Workstation Feature (DW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ransfer Aid can be used for source and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rovides feature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canning source as it is downloaded / uploaded to fi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, copyboo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nversion of source with imbedded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nterface to source code control systems on host and / o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reate a list of files to transfer (source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ile transfer profiles are supplied for use with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: VSEPROGO.XPR for OS/2, and VSEPROG.XP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rofiles are installed into the usual COBOL\DEMO\MFX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elected when opening a transfer profile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file, enter the source file name and file typ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en enter the primary and secondary libra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/RECEIVE command. This is under "options - transf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graphical File Transfer Aid and "transfer defaul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rom ICCF libraries should be transferred via the V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File as at pres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PCPROG.CBL HO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SE source transfer profile should be selected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ption chang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ile transfer profiles are supplied for use with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sets which are defined to CICS on the VSE host: VSEDATA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, and VSEDATA.XPR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ransfer profiles make use of supplied user ex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ecords between the VSAM file and the user's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storage queue. The file transfer is between the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storage queue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exits are: CFTRMFDN.XPR (for down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RMFUP.XPR (for upload). They are installed into the COBOL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These programs must be uploaded to the VSE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SCII CRLF", compiled on the host and entered in the CICS 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Although the upload program CFTRMFUP.C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,its use should be carefully controlled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checking is performed. To avoid a hos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overwritten from a SEND command issued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suggested that the availabilit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imited to CICS test regions, certain CICS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n API call to a host based security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code (if one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wnloaded files should be re-created on the PC using WF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 Converter.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xed length files are input type "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Variable length files are input type "VRECGEN"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s are imbedded by CFTRMFDN.C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member to add 1 to the Relative Key posi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new features have been added for non-VSAM files. Non-VS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transferred via the VSE Host Transfer File in ICC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CMS if VSE is unde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PROG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PROG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DATAO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DATA.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RMFDN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RMFUP.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nsure that the transfer messages in the File Transf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rrect. Make the following changes to eac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files listed in the section "Files Used"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prefix = INW000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text = File 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you are using file transfer software other than IBM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 SEND/RECEIVE, check the documentation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correct transf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you have multiple 3270 emulation sessions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ther than the default "A" session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id in the SEND/RECEIVE command (before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or exampl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ee your VSE documentation covering file transfers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partition class may not be the default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E/ESA 1.3 see the chapter "File Transfer To and From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" in the IBM manual "VSE/ESA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Guide" (SC33-6509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OS and OS/2 utilities 4DOS and 4OS2 should not be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 the COBOL system. Otherwise the Install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does not install the file mfxuser.gn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2.20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the IMS Option, you must use version 2.5.1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IMS Option will not recognize any of the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use version 1.0.11 or earlier of the Data Editor Facility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tools, you must set the XFHFCD environment variable t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fhfcd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Micro Focus CICS Option V3.0, you must use version 3.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. Earlier versions of V3.0 do not work with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2. (Micro Focus CICS Option V2.5 do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 key F3=MCO V3 on the CICS menu on th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Development Environment uses the new DHFDEV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Micro Focus CICS Option. You can make it use the old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nstead, by changing the file mde.mnu. Change the F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ICS men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DOS: p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txdir\lib\mf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nimator V2 to animate programs whe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ultiple programs, various problems occur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line appearing in the wrong place to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unction key version of Animator to debu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ill affect you only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Micro Focus IMS Option, you can't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un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menu: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quivalent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:run: syntax and WB RUN still work for running DBDGEN, PSB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but you should change to using :menu: and WB MENU for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convenient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run 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menu $imsdir\pcims dbdgen mydbd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one .CBT file is started from another, Cmenu termin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ne ends, instead of returning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esktop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un the Workbench Desktop on Windows after running it 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et errors when you try to invoke tools from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ersistence files created on OS/2 remai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MFORG environment variable, and caus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to try to call the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set MFORG to point to an alternativ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witch ov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ting files from other than Micro Focus or PC print format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 Focus print format can cause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FL assumes that a fixed length sequential or relativ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whereas in fact if such a file is compressed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To make WFL read these files correctly, defin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XM is made resident by running an application which i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Resident program (TSR), for example XDB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of Workbench under XM will cause the machine to cra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his, invoke Workbench by using a 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coblib wb command-line-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V -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 Each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further description is documented in eith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otes, the section "Supplementary Information"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On-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hare now supports the graphical data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2.20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for 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raphical On-line Help System may not work when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Session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, add the %COBHNF% path to the %HELP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use the Diagrammer in Animator V2, modify your mf.ini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r directory). Under the tag [anim2-menus], af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~RCM Browse"   R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~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nect to Diagrammer"     Dia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form Structure"         DiagNew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ow Chart"                DiagNew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documents a new Early Releas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Support for Graphical Dat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when filenames are specified in the graphical dat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graphical DFED), the Directory 2 window pops up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formation and enable you to enter a filen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option is installed, the FSDIR2 library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ata tools to provide Directory 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 to access remote data files through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2. A Fileshare server must be runn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where the files to be accessed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r Fileshare server is started on the remote works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files through that Fileshare server by prefix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on the client mach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&lt;server-name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rver-name&gt;       is the name of the serv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display all files held in the curren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called accounts that have a .dat extension,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accounts\*.dat    &lt; re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a short delay before the list of fi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Using the Fileshare trace feature, the reques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d by the Fileshare Server sh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 is provided for access to the following filesh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COBOL system must be at least V3.2.24 on both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formatting is automatic across environment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vert an indexed file from a SCO UNIX machine 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the file produced is not C-ISAM format bu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format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ng With the Workben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arly release Fsdir2 through the Workbench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mport the relevant .odf files using Import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s pulldown in the desktop. The file names are dfspm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esentation Manager, and dfswg.odf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VI - INSTALLING THE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two high density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ate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ate finds your COBOL 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calls the patching utility mfpatch.exe to up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ate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checks the version you have installed. If any fil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.2.20 version, Update will ask for it to be re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: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pdate displays an introductory screen. Read thi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tup now installs some new files onto your system;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pends on the choices you made when you installed 3.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pdate checks the files in the COBOL system directorie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om earlier versions than V3.2.20. If any are,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opying files from your V3.2.20 disks; it asks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tup now starts updating files from your update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showing progress in copying the files. (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gauge is calculated on the assumption that you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e COBOL system, which may not be the c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finds a component is not present it omits some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se times the gauge will move rapidly. Hence the gaug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rough indication of how long the copying will 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og file 32update.log is created in your COBOL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ing all the files that 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install any files from V3.2.20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pdate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installing on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this update on OS/2, make sure tha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are not being used in another session;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ing overwritten by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yout for High Density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PKUNZIP.EXE     UPD.INI         CWMASK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ASK.PCH      CHKSUMS.CW      CHKSUMS.OX      UD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DU.DOC        UDISK._LS       CCIUD._LS       MFPATCH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PROG.PXE    ADISCFW.PXE     CALLRB.PBR      CALLRB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WIN.PLL      CBLWIN31.PLW    CCIAPPC.PLL     CCIAPPC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APPC.PXE     CCIAPPCD.PIB    CCIIPX.PLL      CCIIPX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IPX.PXE      CCIIPXD.PIB     CCILU2.PLL      CCILU2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LU2.PXE      CCILU2D.PIB     CCINAMP.PLL     CCINETB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ETB.PLW     CCINETB.PXE     CCINETBD.PIB    COBENV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ENV.PLL      COBENV.PLW      COBFP87.PLE     COBFP87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FP87.PLW     COBIFN.PLL      COBIFN.PLW      COBLIB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.PLL      COBLIB.PLW      COBNLS.PLL      COBNLS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THRED.PLE    COBTHRED.PLL    COBTHRED.PLW    CWRCLI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MSGS.PEL     EVENTMGR.PBR    FS.PXE          FS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LOSE.PNT     FSMGR.PBR       FSMGR.PBJ       FS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TT.PLE      GENATT.PLL      GENATT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HELP.PBR      HYHELPW.PXE     HYHINTF.PNT     KEYBCF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OCKLIB.PIB    LU2LOGON.PD     LU2LOGON.PW     MCSETUP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DIR2.PBR      MFEXTMAP.PLE    MFEXTMAP.PLL    MFEXTMAP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FONT.PBR      MFLANGDF.PBR    MFPRGMAP.PLE    MFPRGMAP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RGMAP.PLW    MFREUSE.PLL     MFWINHLP.PLL    MPATHWAY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ATHWAY.PXE    MSCVSUB.PBJ     MWINTCP.PXE     OHINDEX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NDEX.PDX     ON-LINE.PBR     PAN2CHR.PBR     PAN2CHR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2PM.PLL      PAN2WIN.PLL     PANELS2.PNT     PANELS2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LDMAIN.PBJ    RBLDSUB.PBJ     REBUILD.PXE     REPORTE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PBR       SYSRUNG.PBR     TOOLS.PBR       UTILS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.PXE          XM.PYS          XM386S.PXE      XM386T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386U.PXE      XMHELP.PXE      _SORT.PLL       _SORT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W.PXE    ANIMATOR.PBR    ANIMBASW.PXE    CBLBIND.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CMPT.POC     CBLDC001.PBJ    CBLDC003.PBJ    CBLPACK.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PBR       COB.PXE         COBCLI.PBR      COBINTFN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INTFN.PLL    COBINTFN.PLW    COBINTFN.PBJ    COBLIB.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W.PIB     COBNLSMG.PBJ    COBOLW.PXE      COBWIN2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L.PBJ     EXTFH.PBJ       EXTSM.PBJ       FHREDIR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.PBR    H2CPY.PXE       HOSTSTAT.PBJ    LCOBOL.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BOLDW.PIB    LCOBOLW.PIB     MFC7QWS.PBJ     MFC7WINS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C1QWS.PBJ     RMSTAT.PBJ      SCREENSW.PXE    SPLIT78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LOSE.PNT    SQLINIM.PBJ     SQLINIT.PBJ     SQLRPS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.PXE          XFH2BTR.PBJ     XFHLABEL.PBJ    XFHNAME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ASS.PBJ      _CODESET.PBJ    BUILDER.PBR     DESIGNE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PBR        FHRDRCCI.PBL    FHRDRPWD.PBJ    FHXSCOMP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FCONV.PNT     HNFCONV.PXT     HNFIFCE.PNT     HNFINDEX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FTXT.PNT      HNFXREF.PNT     MFKTRANS.PBR    OHBLD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EX.PXT       PAN2LINK.PPY    PROCO.PBR       SYSRUN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MPT.POC      TSPACK.POC      XIL.PXE         XILERAT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F20.PLL      XILOS21X.PLL    XILOS22X.PLL    XIL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WIN.PLW      ADVANIM.PBR     ANIM2.PBR       ANIM2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2WG.PXE     BUILDG.PBR      BUILDPM.PXE     BUILDWG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TRMFDN.PBL    CFTRMFUP.PBL    CHARSET.PNT     CLI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PT.PBR     CONCLI.PBR      DFCONV.PBR      DFCONV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CONVWG.PXE    DFED.PBR        DFEDG.PBR       DFED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EDWG.PXE      DFFILT.PBR      DFFILTPM.PXE    DFFILTWG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CAT.PBR      DFSCATPM.PXE    DFSCATWG.PXE    DFSTED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STEDPM.PXE    DFSTEDWG.PXE    DFSUTIL2.PBR    DIFF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PM.PXE      DIFFWG.PXE      MFCSI.PBR       MFD2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D2WG.PXE      MFORG.PBR       MFORGTRG.PXE    MFORGTRG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RTNS.PLW      MFSORT.PXE      MFWFL.PBR       MFXCONV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FERPM.PXE    MFXFERWG.PXE    MFXTRAN.P       MFXUSR.P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USR.PNN      MFXUSR.PNT      TTCALL.PNT      VCOMPOPT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.PBR         WB2MDE.PBR      WBCMPT.POC      WBMDEPM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MDEWG.PXE     WBPACK.POC      WBPM.PXE        WBVSC2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WG.PXE        CODECOMP.PXE    EARLFEAT.POC    ERPACK.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BF.PBR       MFPTRS.PLL      MFPTRS.PLW      MFTRNSDT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TRNSDT.PBJ    PMVIEW.PXE      _CS437.PNT      _CS437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S9122.PNT     _CS9122.PBJ     _CS930.PNT      _CS930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S939.PNT      _CS939.P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Analyzer, Xilerator, XM, and IMS Op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PC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or Facility is a trademark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udrn.doc/3.2.02/26May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