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I C R O    F O C U S    C I C S   O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I C R O    F O C U S    T R A N S A C T I O N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Definition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HDEV.MNU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s, Philadelphi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rating From CICS Optio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V2.5 F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TX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B Support f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Commun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I Tex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EC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a TC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nvironment Varia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S/2 and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Versions of CIC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Language in the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 of C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Actually Forced by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 A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from Workbench Mainfram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REA Overri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/2 En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Screens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AT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Import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Expo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Animator from Multi Ses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ST (Assembled Mapset)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CICS Option from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Region Resource Definition File (R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CICS Option from a LAN Installation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PPC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rating from Micro Focus CICS Optio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V2.5 and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htxde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Resour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Compile of C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S Option V3.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dfht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Compile of BM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S Option V2.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arlier Version Interface in CICS Option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eld in the SIT -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Defini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elds in the System Initial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nsaction CI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PTR Option o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tion on F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 and EXEC SQL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dfht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 dfhpcb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 dfhpc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 dfhgr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First and Product Install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icro Focus CICS Option Incorporating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System is a maintenance release for version V3.0.2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Option, fixing the problems indicated below. It is iss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update disks rather than a full disk set,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28 disk set for a 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(RNs) describe errors and restri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give other information not appropriate for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reference number is given. Thi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to help you more quickly if you should need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usually Product Discrepancy Report (PDR) numb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R number is a note of the release at which the entry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re have been enhancements made to the Resource Defini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must run dfhpcupg after installing this upd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un for each region that you will be us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hpcupg /rsampre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pecify a region (by omitting the /r paramet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TXREGN is used. If TXREGN is not set,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FLTREGN from dfhtx.cfg is used. If you do not specif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fter the /r parameter, the global reg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should be aware that the file DFHDEV.MNU will be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pply the update disk. If you have an earlier ver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nd have changed this file, you should either renam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it, otherwise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hiladelphi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lephone number of the Philadelphia Office has changed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7-0295 and 992-3880 will be forwarded to the new number 337-0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area code for Philadelphia has changed from 2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0, so the new number is now (610) 337-0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ng From CICS Optio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is a utility (DFHMIGR) to help you migrate from CICS Option V2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V3.0. The CICS Option V2.5 configuration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environment variables, whereas CICS Option V3.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rst time user the mapping between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onfiguration file items may not be clear. dfhmigr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id the creation of CICS Option V3.0 (MCOV3)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environment variable settings you were u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V2.5 (MCOV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heck the configuration files manually after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the mappings are correct for you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completed the upgrade to CICS Optio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MIGR also locates any programs and BMS sourc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 2.5 variables and creates command files that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he option to execute generate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ptions are used in the BMS macro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-bms.[cmd|bat], which can be changed to match your ow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BOL command file upd-cbl.[cmd|bat] uses the default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rom your MCOV2.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migr will populate your MCOV3 resource definitio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 that you had defined in MCOV2.5. FCT, DCT and P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igrated. The utility determines which MCOV3.0 resour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 will populate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 are running the migration utility as part of MCOV3.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configuration file in $TXDIR\files\sy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ny setting specified for DFLTREGN in dfht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do not have the environment variable TXREG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are running the migration utility outside of setup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configuration file in $TXDIR\files\sy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ny setting specified for DFLTRE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htx.cfg or you do not have the environment variable TXREG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un CICS Option V3.0.39 setup or update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already installed, in their correct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gnore these install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is 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directory on the machine on which you wish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the supplied zip file into this directory and unzi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UNZIP DFHMIG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ready to execut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listed below must be placed in the directorie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migr.cfg            \$TXDI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25xms.gnt           \$TXDI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mcoc.gnt            \$TXDI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mcofc.gnt           \$TXDI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25t30.gnt           \$TXDI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migr.gnt            \$TXDI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migr.exe            \$TXDIR\bin (or wher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ad the following sect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sure that the following MCOV2.5 environment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migr uses these environment variables to locate your sour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p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CICS                  MCOV2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CICSSRC               CB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CICSBMS               BMS macr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CICSCPY               C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CICSTEST              .int/.gnt/.ms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CICSDATA              U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CICSCTL               MCOV2.5 Resour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ICS Option V3.0 must be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ust be set. This is not applicable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gration utility as part of MCOV3.0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TXDIR                 MCO 3.0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PATH                  \$TXDIR\BIN must be appen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OV3 configuration file called DFHTXDEV.CFG contai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trolling where MCOV3 looks for input and wher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output for resources such as program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tags in DFHTXDEV.CFG direct CICS Option V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ere output from program compiles and BMS gen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. The tags are set based on the values that wer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OV2.5 environment vari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BMSCPY  : output directory for copy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BMSMST  : output directory for generated maps (.M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BMSGNT  : output directory for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maintain your programs and map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CS Option V3.0 directories or a new directory of your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mapping for the abov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int to the directories you want. You can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cripts generated by the migration utility to po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CS Option V3.0 uses a different format for altern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le format is compatible with batch processing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 necessary to regenerate alternate index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processing. If you choose the convert files op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V2.5 files will be ready for use with MCOV3; the MC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 entries are built to point to the converted file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version(s)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CICS Option V2.5 alternate index files are crea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CS Option V3.0 format using the original nam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named to filename.dbk for the base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IBK for the index component. Any associate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files are also renam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 additional backup of the original file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CICSDATA\OLDMCO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your MCOV2.5 alternate index files with MCOV2.5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rename the backup copy of the base clu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alternate index before attempt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V2.5 FCT entries are mig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an entry exists in the MCOV2.5 directory field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rried forward to the CICS Option V3 defini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\filena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no entry exists, the CICS Option V3 FCT defin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an entry for Path\Filename, but will conta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ten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emulation, MCOV3 searches for the file using eith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r, if blank, the usual MCOV3 directory search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FHMI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only applicable if you wish to ru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setup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hmi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Option V2.5 F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om this update, all FCT entries made from the C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5 interface default to a file extension of .dat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ocated via TRANPATH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HTX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should only use the dfhtxp /i forma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last resort to bring a system down, as it forcibly ab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 and the daemon, and can lead to unpredictabl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er, heavily load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way to bring regions/daemons down is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Execute the CQIT transaction within a 327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Use DFHGRTRM /rxxxxxx /tCQIT to bring the region xxxxxx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transaction CQ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Use DFHGRTRM /rxxxxxx where xxxxx is the region nam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ends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B Support f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port for EBCDIC and CICS Option V3.0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B fix disk 7. If you require this suppor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B to request the upd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race entries have now been documented. An ASCII file traceid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pied into the directory tx\docs during installatio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to search this file for module and entry poin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the current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point: 011002  Module: dfhgg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initialize-dfhg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: k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Number of servers i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(s): 1-4     'NS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(s): 7-8     csa-a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be added to the file for each trac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15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using a keyboard without a right CTRL ke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ive enter key that has been enabl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ctrl+return, as previously used in CICS Option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not use the alternate enter key on key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have a right Ctrl key, as this will cause a doub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457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has been a limit of 64K on the size of data tables you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striction has been lifted in update 3.1.56 for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340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val Control. If you are running a CICS system that is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that CICS/MVS 2.2, you must ensure that the following P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70839 :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70944 :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90369 :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67126 :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74311 :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63783 : syncpoint 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72904 :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have a transaction profile for the ASCII mirror (CPMI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point to the IBM supplied profile DFHCICSA which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all Inbound FMH requests.  If you do not,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ers will not be able to interpret the inbound FMH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se are the minimum product levels that you should be u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versions of CO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V3.1.56                     COBOL V3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SCRNS V2.0.22                  ADVSCRNS V2.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V3.0.39               CICS Option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ponent not at these minimum update levels could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of problems in the operation of Advanced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define a journal by adding an entry to the Journal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CT). Two fields on the screen are currently not in us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s the path of the journal you define. You can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the journal location. By default, the journal files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he trace and dump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x\files\sys or tx\files\reg). Each journal file nam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dfhjcxxa.log, where xx is the jour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urrently use Fileshare for journaling. The jou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not be stored on the Fileshare server, so the F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on the JCT scree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leave the fields Path and FS Server I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API commands are now ful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JOUR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TYP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FX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WRITE JOURNALN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TYP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FX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JOURNALNUM RE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QUIRE JOURNALNUM and SET JOURNALNUM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38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is a restriction using LU6.2 protocol an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Manager. The Communications Manager can se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processes to different regions on a multireg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not specify which region to target 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Common Communications Interface (CCI) can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gion running on the same O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I Tex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CI text arguments and results must be provided or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, even if the native CHARSET for the ECI 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s EBC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HARSET of an ECI client and server should be the sa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vide the necessary codeset conversion of the DFHCOMM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10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add the CICS Option icons to the GUI Workbench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is means that you can drag and drop the MCO icons 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upplied Workbenc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ding Micro Focus CICS Option icons to your OS/2 Workbench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Update process copies MCOPM.ODF, MCOPM.DLL and MCOPM.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$TXDIR/BIN directory, along with the seven PM 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HDEV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HECI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HPCQ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HPCR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HRD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HT3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FCICS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the file MCOPM.DLL into your $COBDIR/EXEDLL directory (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it can be found on the LIB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e that Micro Focus CICS Option, does not hav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IB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llow these instructions to add the icons, having mad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environment is set up for the OS/2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Focus CICS Option and Micro Focus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dit the file MFICONS.SF in your $COBDIR/EXEDLL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lines below the section [PM-ICONS]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DEV                 : MCOPM.DLL 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ECICS               : MCOPM.DLL  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PCQON               : MCOPM.DLL  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PCREM               : MCOPM.DLL  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RDEF                : MCOPM.DLL  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REM                 : MCOPM.DLL  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T3270               : MCOPM.DLL  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TXP                 : MCOPM.DLL  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TXS                 : MCOPM.DLL  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FCICS                : MCOPM.DLL  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ECIAN               : MCOPM.DLL 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HELP                : MCOPM.DLL  3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ese lines below the section [PM-POINTERS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DEVP                : MCOPM.DLL 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ECICSP              : MCOPM.DLL  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PCQONP              : MCOPM.DLL  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PCREMP              : MCOPM.DLL  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RDEFP               : MCOPM.DLL  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REMP                : MCOPM.DLL  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T3270P              : MCOPM.DLL  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TXPP                : MCOPM.DLL  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TXSP                : MCOPM.DLL  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FCICSP               : MCOPM.DLL  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ECIANP              : MCOPM.DLL 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HELPP               : MCOPM.DLL  3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lines are listed in the file MCOPM.SF in $TXDIR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lick on the "Cobol Graphical System" Icon, then "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cus Workbench" to invoke your Workbench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 bar choose (F)ile, then (I)mport obje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ter MCOPM.ODF including its full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X\BIN\MCOPM.O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cons will be added to your Organize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-sort them, select (V)iew, then (A)rrang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rder for the "MCO On-line Help" Icon to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your $TXDIR\FILES\SYS directory to the COBHN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n your config.sy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BHNF=C:\TX\FILES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your version of Workbench is lower than 3.1.54,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ngle Tasking System" or "3270 Terminal Emulator"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the CTRL key as &lt;Enter&gt;. You must us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instead of CTRL, for exampl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EC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make remote ECI calls using the CCINAMP, CCIT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NETB protocols. To do this, you must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LO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icsloc=remote(cci-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-protocol can be one of: CCINAMP, CCITCP, or CCINETB. If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, ccitc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explicitly set CICSLOC to remote, LOCA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on can now be defaulte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WB2528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a TC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are several methods of defining a TCT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 the SIT first specify an AUTOINSTALL exit name of DFHZAT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must define a TERMINAL (F9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l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: DFL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 Type: DFLTTERM (this must be specifi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spond to the TYPETER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VICE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TYP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then define a TYPETERM (F10) and set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ame you supplied in the Term Type field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(DFLTTERM in the example above)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User Area Size field to the maximum of 255. As UC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he command line, you must also enter Y in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terminal with a normal command line and it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mode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fine the AUTOINSTALL exit, the terminal and typeterm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command line with a netname (/nxxxx) and it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cular ne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fine the AUTOINSTALL exit, the terminal and typeterm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terminal with a command line parm of /mxxxx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fine the terminal and typeterm as above, but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install user exit. A sample of this is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install exit DFHUAINS.C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odel is specified as 'Y' then a netname is requir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odel is set to 'O' -Model only, then no net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to specify on the command line for the /m parm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mode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17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vironment Varia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running CICS OS/2 and want to run CICS Option  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CICS OS/2 directory from the libpath. This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that CICS option currently searches for transa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earching for a user transaction program, if CIC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find the program in the first directory on the search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ooks into the first directory on the libpath.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es is where there are programs with the same nam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and CICS OS/2, for example the suppli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T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lternative is for you to put all duplicate n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irectory o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important that you place CICS Option and earlier versions of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correct order on the path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ersions use the same program name to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ICS Option Incorporating Micro Focus Transa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ced before any earlier version of C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anguage in the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ample programs delivered with the product (ACCT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in either OS/VS or VS COBOL. Make su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you select matches the languag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C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text supplements the chapter "CICS Resourc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"Migrating from Earlier Versions of CICS 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able (In-core)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able (or in-core) data tables are supported by this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They can be created as data files, or by assem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ing your mainframe assembler macros using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-on product MF37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names must have a .mod extension, and be loca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search path as transaction programs (TRAN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he syntax below would locate and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table.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PROGRAM('MYTAB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(ADDRESS OF MYTABLE-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(MY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LD option is fully supported within and across run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duration of a CICS emulator session, fo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applications that dynamically modify these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ree methods for creating and maintain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ing Macros with MF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se the Micro Focus add-on product MF370 Assembl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ly) to assemble macros from you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ink the .obj file into a data-only .mod file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370 version 3.0.x, press F3=specify-output-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age Editor Options screen, select option 4 (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mod, data only), and proceed to link. 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370 version 3.1.x, use F9 and F10 to activat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r option "OMF(MOD)" on the Linkage Editor screen (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ive to your mf370ctl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MF370 runtime need not be active in order for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tables, as they do not contain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icro Foc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Key and save the table's entries into the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(assuming record lengths less than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Use Workbench File Loader (WFL) to convert the Editor's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 file format into an appropriate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-sequential type. Make sure the output file has a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tension, and that you convert from ASCII to EBCD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se Data File Editor (DFED) directly to creat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your .mod file.  Again, the file nam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.mod extension, and its structure should be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-sequential, with a character set (ASCII/EBC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to your C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able offsets greater than 64K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a version of COBOL earlier than 3.1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-bit operating systems cannot provide the C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ore than 64k of contiguous dynamically allocat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locatable constants in the table are not support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any A- or Y-type address constan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atable expression).  These will be ignored by the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r, and the value of such a constant will b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table, not the expected reloca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rief, a relocatable expression is one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address at which the table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ime.  An absolute expression is one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d a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expressions contain only constants a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atable expressions in which the members of the pai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pposite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urther details, see IBM Assembler H, Version 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, (GC26-4037-1) or any 370 assembl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ote that pointers returned by this CICS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-type segment:offsets, stored in a COBOL COMP-5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form.  Care must be ta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ing/decrementing these pointer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itions to prevent overflow of the pointer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 outside the range 0..64K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your Micro Focus COBOL documentation for the CONVER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DEFPTR compiler directives and extension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 actually forced by the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ARSET"ASCII" or CHARSET"EBC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values is always set by the pre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preprocessor option cod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CS Option Development Facility menus, thi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7 key. The preprocessor default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SVS or VSC2 or VSC2(1) or VSC2(2) or VSC2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values is always set by the pre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preprocessor option cod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CS Option Development Facility  menus thi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4 key. There is no preprocessor default; note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 will result in the Checker using its default level of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CS or NO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values is always set by the pre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selected language dialect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CICS for the OSVS dialect to enable BLL Ce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other cases it will be set to NOC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CICS-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always set by the preprocessor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 from inserting a DFHEIBLK definition (using CICS.C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always set by the preprocesso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extensions to COBOL that may be used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S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always set by the preprocesso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85 extensions to COBOL that may be used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set by the preprocessor because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COMP items in CICS transactions (efficiency consid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TR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always set by the preprocess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ment of COMP items will be compatible with thei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old addresses and/or address-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FAULTBYTE"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always set by the preprocesso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-Storage items without value specification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(LOW-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TER is not forced by the preprocessor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for the new, improved ABE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A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mulator reports transaction program ABENDs via the TXKC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ssage.  Generally these ABENDs will be caused by a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error condition. The ABEND codes (and descriptions)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 as the ABEND codes issued for those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ose errors, the Emulator can encoun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transaction cannot proceed successfully and must be AB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ich do not match a 'standard' CICS error condition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he ABEND codes that can be issued, with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F abend code is issued if the interface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all to the API emulation routines do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.  The most likely cause is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compiled from a translated source (.MCC)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mod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 abend code is issued when an unsupported CIC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requested.  It is caused by the execution of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command which was identified by the pre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pported and the 'A' action (ABEND at execution)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P abend code is issued when there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PI Emulation server to allocate the control block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arget program of a LINK, XCTL, or VS COBOL I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BLL abend code is issued when there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PI Emulation server to allocate the BLL Cell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OSVS COBOL trans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R abend code is issued when there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PI Emulation server to allocate the file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for data to be returned to the user trans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OM abend code is issued when there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PI Emulation server to allocate a COMMAREA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user transaction program invoked via X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U abend code is issued when an attempt is made to CALL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 CALL using DFHEIBLK) a user transaction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active in the current CICS LIN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PT abend code is issued when an attempt is mad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LINK, XCTL, or VSC2 CALL) a user transaction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at some higher CICS LINK level and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cursive us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CAL abend code is issued when the program contro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has been entered without an appropria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ntrol API request.  This generally occur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been translated (checked via the CICS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s invoked as a non-CICS program (i.e. via any CA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COBOL program or via a CALL in a VS COBOL II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pecify DFHEIBLK as the first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ST abend code is issued when the program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ving and restoring Working-Storage have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ogical condition; generally a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S Option from the Workbench Mainframe Development Environment (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have the Workbench Mainframe Development Environment (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, you can start CICS Option by pressing F6=C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creens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XTATT attributes are now generated in the order CPHVUM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portion of the symbolic description map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CS/ESA 3.3 data area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= PSS (Programmed Symbo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= Field Highligh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= Field Valid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= Field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= SO/SI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= Field Transparenc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567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import the mapset with one or more maps defined in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irst press the space bar to activate the ma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one this, the form is activated and you can the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F2=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825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gateway fails while you are running CCI with IP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boot the Novell network server that has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before you can restart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REA Overri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feature allows you to define a minimum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llocated for the commarea to allow the PC e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 like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esigned to allow you to continue exploiting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ur that CICS Option allows when using storage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explicit warning against developing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lying on the behaviour documented in the IB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Guide. The results are unpredictable and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ations for commercial systems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the feature, specify a value in the SIT Commarea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and each storage is allocated for a commarea at lea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her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724,PAO17831,PAO18289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2/2 En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want to run CICS Option with DB2/2, you need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indicator in the SIT to Y and specify the DB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in the global or region DFHTX.CFG on the DBNAME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273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creens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pdate includes new functionality in the Advanced Screens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pport for Import and Generation of SDF2 Style macr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ludes support for SDF2 group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bility to select the following options from macro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 Tells ADVSCRNS import/generation to ignore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BOL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S    Use ADVANCED BMS SCREENS comment types. This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is sufficient for most BMS macro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HOST, with the exception of SDF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efine Group occur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F2    Comment type is IBM SD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pport for SDF2 name prefixing on either the MAPSET or MA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fix specified on the MAP level wi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pecified on the MAPSET level. Note that the specifie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tored in the BMS macros themselves. However, it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S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figuration of COMMENT-TYPE in SCREENS.CFG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bility to use POS=number convention as opposed to POS=(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mport. Generation of BMS macros will always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=(row,col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ell the Import/generation component of the pai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the BMS macro comment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{SDF2 | ADVS | IGN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: Tells ADVSCRNS import/generation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OBOL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S  : Use ADVANCED BMS SCREENS comment types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mment is sufficient for most B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ed from the HOST or generated by the 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xception being SDF comments that def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F2  : Comment type is IBM SD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Forms into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describes how the painter handles BMS COB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inter is flexible in that it recognises severa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embedded in the BMS macros. The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in the BMS macros by products such as IBM's SDF and SDF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used to specify COBOL name for fields that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ic description file (.CPY).  The painter also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type that is used for fields that are repe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know which type of comments are embed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S macros before you attempt an import in the pa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wrong type you may encounter problems;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may not be im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Formats that the Paint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FORMAT                        IMPORT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'COBOL-Name'                        ADVS or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HMDF P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BOL-Name                          ADVS or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HMDF P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roup-Name(Occ).COBOL-name         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HMDF P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'Group-Name(Occ).COBOL-Name'       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HMDF P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'COBOL-Name(Vert Occ)(Horiz Occ)'   AD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HMDF P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want to use Advanced Screens with COBOL 3.1.54 or l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ownload the copy of PAN2CHAR.LBR from the BBS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to your tx\lib directory. Do not overlay the COBO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import the mapset with one or more maps defined in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irst press the space bar to activate the ma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one this, the form is activated and you can the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F2=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82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Expo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rmat of the resource export file has changed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to indexed. Files in the old form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when you use the EXPORT function, having fir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file, enter the Resource Definition Facility (dfhrde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r F7-Resources from the Development Facility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igned on, select F7=export and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 You then receive a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, giving you three options: delete the fil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or exit. Select A for append, and the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the new format. You can then exit from the ex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converted file with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t is only the exported file that has chang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O1743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Animator from Multi-ses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invoke the animator from multi-session CICS O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tart the console daemon using the dfhtx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tart the Region Environment Manager using the df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; you can specify the region name and the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tart a CICS server and animate with the /a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llows you to debug anything (terminal,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communications requests, ECI). If th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, you will receive a message sayin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you can follow steps 1 and 2 abov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tart the 3270 terminal emulator using the dfht3270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the region on this command if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rom a separate OS/2 session, start a CICS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nimated using the dfhecics command with the 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specifying the terminal identifier from the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you set up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lete description of these commands and a full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, see the on-line CICS Op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53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ST (assembled mapset)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ICS Option assembles a BMS mapset it creates an .M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is file is taken from the DFHMSD operand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BMS macro source and not the name of the BMS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EC CICS SEND MAP commands must use the MAPSE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DFHMSD operand. If the MAPSET nam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at of the BMS macro source file you must rename the .M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. This new name must then be used in any EXEC CICS S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hat use this MA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49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alues for ECI return codes have not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i-err-invalid-data-length     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i-err-invalid-extend-mode      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i-err-no-cics                  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i-err-transaction-abend         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i-err-system-error              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i-err-invalid-call-type         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i-err-resource-shortage         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2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ICS Option from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gion Manager icon has been set up with a setting of "? /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bringing up the global region TXCICS. To b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local region, remove the /r parameter. Region proce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TXREGN if set, or DFLTREGN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270 Terminal Emulator icon defaults to the global region TX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s properties contain "? /u /r". To invoke a terminal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local region, amend the icon properti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S/2 v2.0 or later and you run CICS Option 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om the supplied icons, the following icons leav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fter they have finished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nsole Daem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g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nsole Daem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ose the windows automatically after executing,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each icon so that "Close window on exit"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f changing the properties of your icons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OS/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 V3.0.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327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use DS3270 from within CICS Op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t3270 /d(a|b|c|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/d specifies that DS3270 suppor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|b|c|d correspond to the DS3270 session numbers: a=1, b=2, c=3 and d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see the DS3270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Region Resource Definition File (R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create a region RDF, you must first enter the Resour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rdef /r&lt;regio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gion-name&gt; is the region for which you want to create the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takes you into the Resource Definition Facilit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can tailor the defini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 the facility, CICS Option displays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Enter SYSAD as the User Id and the appropri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iginally supplied as SYSAD but probably chang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). SYSAD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source definition screen, press F10=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and then choose to replace or create a new RD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ceive a message telling you that the resour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bout to be created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DTDIR is set in your configuration file,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ths to the resource definition file. If you want to create an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gion, do not set RD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start a single-tasking system with Animato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you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ecics /r&lt;region-name&gt; /o&lt;si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or /a{x}{transid} or /a{t}{term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&lt;region-name&gt; is the name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&lt;sit-name&gt; is the name of the SI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indicates that you want to debug anything (terminal,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bound communications requests, ECI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{x}{transid} indicates that the Animator is to de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facilit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{t}{termid} indicates that the Animator is to debu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ted by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run the product, you should have one of the follow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S/2, Version 1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(CIC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orkbench, Version 3.1.4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(Transac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OSX, Version 3.1.4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olbox, Version 3.1.41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orkbench, Version 3.1.4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MSVS86, Version 2.5.3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DB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BM /Extended Edition or /Extended Services or DB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Gupta SQ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F HCO for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O1816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ser Guide was printed, some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This section describes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ICS Option from a LAN Installation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CS Option can be run from a LAN based installatio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XLOCAL. This variable should point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/directory on the local machine that is to run CICS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used for output files from the console daem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f.bin and console.log. If TXLOCAL is set then the file conso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in $TXLOCAL overriding any settings of LOG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XDIR\dfhtx.cfg. You should set LOGDIR in dfhtx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XDIR\files\sys, not drive:\txdir\files\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t TXLOCAL before you start the console daemon; TX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t within the dfhtx.cfg file. Once se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hould not be changed otherwise commands such as dfhrem, dfht3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fhgrtrm will receive an error when trying to retriev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You will receive error TXSI2112E for dfht327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CD1019S for dfhrem. If you do not set TXLOCAL and attemp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aemons from the LAN, the first one will start, bu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dependencies of regions on the LAN (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 drive read only), you must still use REGION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PPC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stributed transaction processing APPC verb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in CICS Option. Synchronization levels 0 and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Sync 2 verbs do process, but are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EXTRAC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WAIT CON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EXTRAC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EXTRAC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CONNEC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ISSUE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ISSU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ISS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ISSU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ISSU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END INVIT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END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END LA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E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E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E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END LAS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END INVIT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YN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CICS SYNCPOINT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ng from Micro Focus CICS Optio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dditional information if you are migra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Option V2.5 to CICS Optio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toggle between CICS Option V2.5 and V3.0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out of your config.sys, and put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le. The variables you have set up for V2.5 can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n you want to use the interface in Version 3.0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IR environment variable to your TX system, for example c:\t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ack to V2.5, set TXDIR back to your V2.5 system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c:\mfcics\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do not have to create a region in order to use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aken the defaults on the install, SAMPREG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tup also sets the configuration files with the defaul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need to make any changes to dfhtxde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fore trying to convert resource definition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CTL to the directory where v2.5 resource defini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(MCOFCT00.*, MCOPCT00.*, MCODCT00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GUI workbench and have local variable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your own local variable otherwise the default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 v3.0 SETUP will point to the wrong directories (that i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the default directories rather tha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MCO v2.5 up to toggle between V2.5 and V3.0, crea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SETMCO25.CMD) containing the following inform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replace mfcics with your ow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start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XDIR=C:\MFCICS\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ICS=C:\MFCICS\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ICSCPY=C:\MFCICS\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ICSSRC=C:\MFCICS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ICSTEST=C:\MFCIC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ICSBMS=C:\MFCICS\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ICSCTL=C:\MFCICS\CICS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ICSDATA=C:\MFCIC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SAV=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%PATH%C:\MFCICS\L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BSAV=%CO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BDIR=G:\COBOL\LBR;G:\COBOL\EXEDLL;C:\MFCICS\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FCICS             \* FOR OS2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%PATHSAV%  \* RESTORE PATH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BDIR=%COBSAV% \* RESTORE COBDIR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end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\PROXMVS;G:\SMF3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CICS Option V3.0 to toggle, create a command file (SETMCO30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start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SAV=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C:\TX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BSAV=%CO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BDIR=C:\TX\LIB;C:\TX\BIN;%CO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XDIR=C:\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FCICS             \* FOR OS2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%PATHSAV%  \* RESTORE PATH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BDIR=%COBSAV% \* RESTORE COBDIR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end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two command files, you can toggl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mass compile CICS programs, create the following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ICSAL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start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%i in ( *.cbl ) do call cicscomp.cmd %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end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oute the compile messages to a file, you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e line in the file: &gt;&gt; com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start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%i in ( *.cbl ) do call cicscomp.cmd %%i   &gt;&gt; com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end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 a second command file called CICSCOM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start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ol %1 anim csi preprocess(cicsprep) 3LZNNNNN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end command file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se two command files, put them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source resides, then type CICSALL at the C: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ource directory CICSSRC is different from the CIC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you want INTs and IDYs routed to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BIDY=C:\MFCICS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so add the following Compiler Directives (to COBOL.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them to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$COBI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IDY($COBI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n example of adding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ol %1 anim csi int($cobidy) cobidy($cobi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rocess(cicsprep) 3LZNNNNNN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the CICSALL.CMD file, you can select programs vi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i.e. (a*.cbl) will select all program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hat start with 'a' and have an extension of .c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ata files can be used directly from CICS Option V2.5 in v3.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 programs correspond to the file character set (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EBCDIC files etc.). You should remove the .d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DNAME, so DDNAME.dat becomes DDNAME. The .idx st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.dat must be removed or v3.0 will not find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use alternate index files from CICS Option V2.5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file with the Micro Focus alternate ind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milar to batch programs). If you do this, the file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batch and C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ometimes difficult to tell if a data file is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CICS Option V3.0. A possible way of discover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n emulation session (with or without Animator)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CR D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DNAME is your F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CR - Filename &lt;&lt; SAMPVSAM &gt;&gt; not found in F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have either not defined the DDNAME in the FCT, or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wrong RDT file. You may also have failed to install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DDNAM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CR - Filename &lt;&lt; C:\TX\FILES\USR\SAMP &gt;&gt; already exists 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file is in the correct directory. If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reading the file, check the EBCDIC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switch. Make sure the program's character se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- SAMPVSAM   KSDS   Key    1 for    4     FIXED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CR - File successfu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have move the dataset from v2.5 to v3.0 into what you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e correct directory, you must either do an MFFIN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NAME or use PMSEEK to find the file. Find the DDNAM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date and verify the directory. Check FILEPATH in DFHT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fhtxdev.cfg file in the tx base directory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3.0 uses to pick up source and to place executabl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t the TXCBLGNT variable, it defaults 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RANPATH variable located in DFHT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a directory on TXCBLGNT, you MUST specify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RANPATH otherwise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CICS Option Development Configuration Fil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           Input Directives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BMSSR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PYSR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BLSR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           Output Directives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BMSCP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BMSM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BLG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           pmfcics only directives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REGION=SAMPRE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GROUP=MC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SIT=MC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CICS Option V3.0 interface, you will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similar to the Workbench function key (CMENU)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PUT directives apply to the CMENU typ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modify the following environment variables in DFHTX.CF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dd the CICS Option system files to the end to prev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PATH=C:\USER\TRAN;C:\TX\TRAN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=C:\USER\FILES;C:\TX\FILES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TH=C:\USER\MAPS;C:\TX\MAP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do not need to specify the CHARSET directive for any C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osition of the preprocessor flags direct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iler as to the type of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must generate a new TEST definition of any .MST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CMAP (dfh0dmap.gnt &amp; dfh0cmp.mst) created in v2.5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v3.0 and visa versa. If you get "173 load failure on dfh0ex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are trying to run dfh0cmp (v2.5) in the v3.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ecompile or remove the v2.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mass compile BMS maps, create the following command file (MAPALL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start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%i in ( *.bms ) do call mapcomp.cmd %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end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second command file called MAPCOM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start command fil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hpbms (filename.ext)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***** end command file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hpbms acctset.bms /s2 /c /t /m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the SDF2 style comments, generate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(copybook), verifies the input BMS macro, creates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nd does it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st of the V2.5 command lines still work with v3.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FCICS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IMATE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brings up the emulation facility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V3.0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having problems with animation on OS/2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 your ASM programs, then startup a CICS region i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After you sign on, type your transaction code.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animation, press CTRL+SHIFT+BREAK. Animator should dr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command shell, and you should see a directory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:\TX\SAMPREGN\FILES\R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:\TX\SAMPREGN\FILES\REG]copy c:\asm\asmpg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sm     is the directory where you hav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s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pgm*.*  is the asm program you want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:\TX\SAMPREGN\FILES\REG]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animating, and you should now have ASM in animator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.INTs and .IDYs From OS/2 to UNIX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want to move your .INT and .IDY files to UN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, you should place all your source and copyb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irectory and compile. Then move all the source and copyli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directory. You can now animate. If you do not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mpted for the source and copylib paths. Alter path i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Unix does not always seem to find the source or copy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applies if you are moving both .INTs and .ID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arlier Version Interface in CICS Option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set up the interface to use the earlier version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V3.0 environment variables as follows. Replace reg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region name. If you use these, both old and new interfa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t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PATH to the value of CICST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tx\region\tran\usr;$tx\tran\usr;$tx\tran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ATH to the value of CICSMAP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tx\region\map\usr;$tx\map\usr;$tx\map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LEPATH to the value of CICSDAT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tx\region\files\usr;$tx\files\usr;$tx\files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resource definition files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x\region\files\reg or $tx\files\sys, the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DTDIR to the value of CICSCTL and the ab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txde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XCBLSRC to the value of CICS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XBMSSRC tot he value of CICS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XBMSCPY to the directory CICSCPY where map copy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o (that is, the first on CICS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XCBLCPY to the value of CICS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CS environment variable is replaced b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 in the SIT -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is a new field on the first screen of the 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HION A block of shared memory specified in pages (40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released when the system run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hared memory resources. 16-bit single 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have a storage cu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value is 1; the maximum value for multi process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2144 pages. The maximum for 16-bit multi process systems i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Defini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source definition screens have changed slightly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across the facility have had the F7=Abando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 This has been replaced by the ESCape key,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update, resetting all fields to their origin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ing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OS/2 icons and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f you choose to have them installed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:       MF CICS Opt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   Development System           dfh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O Interface                pmf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urce Definition          dfh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Tasking System        dfhecics /u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Daemon Startup       dfht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Manager               dfhrem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0 Terminal Emulator       dfht3270 /u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Daemon Shutdown      dfht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 Utility Program         dfhg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Configuration Details dfh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Resource Definition    dfhpcq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Status                dfhpc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:       MF Transaction Syste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   Resource Definition          dfh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Tasking System        dfhecics /u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Daemon Startup       dfht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Manager               dfhrem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0 Terminal Emulator       dfht3270 /u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Daemon Shutdown      dfht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 Utility Program         dfhg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Configuration Details dfh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Status                dfhpc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:       MF Transaction Syste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   OS/2 Thin Client             dfht3270 /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esentation Manager and Windows do not support the blin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se this setting to intensify the color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the field being a different color altogether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ink option is supported in fullscreen (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s in the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creen 3 of the SIT now contains extr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race sets message trace on or off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 Trace sets CCI trace on or off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is no right control key on certain keyboards. Suppor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enter key was enabled. See the section 'Alternate enter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497, NWB25457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IMSVS86, if an EXEC CICS ADDRESS command used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address was not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702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TP SEND LAST WAIT causes transaction to hang. Th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rrected, as was the state manageme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ending free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45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sole messages for PLTPI phase 2 were wrong, so all "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from phase 1 processing message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96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fixed length without LENGTH causes host mirror to abend A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CT max record length is not passed by transformer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rror on the far system when the LENGTH parameter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shipped READ to a fixed length host VSAM fil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 mirror to abend ASRA if the LENGTH parameter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parameter is recommended but not requir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57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TP RECEIVE CONVID always returns low-values in EIBRECV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high-values until the last segment. EIBRECV and EIBCONF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ing set as a part of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782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mote READQ TS ITEM(x) returns NUMITEMS value in ITE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ITEMS returned on arg 5 pointer rather than arg 4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5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alidation/generation tables in the preprocesso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conflicts in the use of work fields to hol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ata-values for options that are not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57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thod of recognizing DIVISION and SECTION hea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 was corrected.  They must be the first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must begin in Margin A (columns 8 through 1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4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ystem has been enhanced to allow transaction progra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TPTR directive.  A new preprocessor option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indicate that CONVERTPTR is being used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necessary conversions of pointer format to occu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program with CONVERTPTR will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506,PAO1782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eprocessor was corrected to treat any potenti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column 72 as though it was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actual contents of column 73.  Thes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characters are the period ('.'), the comma (',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 ('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172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alidation tables for the SEND CONTROL, SEND TEXT,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ED, and SEND TEXT NOEDIT commands were corr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and LAST options are accepted when the TERMINA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default as well as when it is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503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SVS preprocessor routine which searches for a BLL C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as corrected to exclude redefines of DFHCOMMAREA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and position of the REDEFINES clause in the 01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336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FHAID copybook has been changed to defines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22 depending on the codeset of the user program - x'4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CDIC programs and x'5B' ASCII programs.  The emula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rrected to return the correct value for EBCDI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the PF22 value correctly between ASCII and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546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eprocessor has been corrected to handle 'prose-style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line might contain the end of one EXEC statement, 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or clause, and the start of a new EXEC statement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END-EXEC ELSE EXEC CICS X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 single line in the source.  See also PAO185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625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eprocessor has been corrected to recognize the pseudo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s in the REPLACING and BY clauses of a COPY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gnore any separator periods occurring between a pai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tex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00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eprocessor has been corrected to recognize the pseudo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s in the REPLACING and BY clauses of a COPY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gnore any separator periods occurring between a pai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tex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00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alidation of the LENGTH and FLENGTH options o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RECEIVE command has been changed to accept a data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requiring a data-area.  An Information lev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ssued when a data-value is specified sinc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does say a data-are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01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eprocessor has been corrected to handle situation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verb precedes the start of an EXEC CICS statemen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Note that this is a special case of the problem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B246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597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eprocessor has been corrected to treat an op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 as a pair of parentheses enclosing only 0 or mo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s a null argument (i.e. as if the parentheses h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56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eprocessor has been corrected to handle a 'EOF before E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turn (9/018) for a source input file correctly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returned with the error and then processing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on.  An enhancement was made to the error routin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indicate when a source I/O error terminat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876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nvalid COBOL copybook was generated from certain B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ed SDFII style occurs comments. The copyboo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9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pbms would hang if it was passed a COBOL sourc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 Suitable error messages are now displayed and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29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CSMAPS was ignored when generating a .MST file from the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71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-only Resource Definition security for SITs, and startup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048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PCUPG did not upgrade typeter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136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source Definition export indicated that an export wa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if a diskette was being used it was saf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rom the drive;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168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source Definition export incorrectly allowed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after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17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source Definition export would hang the session i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maturely removed before the export w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172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oosing  Advanced BMS Screens from the MCO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 load failure 173 on file mfconfig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192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source definition migration utility DFHMCOC wa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sequential file when the option to export to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.  The format of the export file has been chang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file which is now compatible with DFHR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276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the development environment to access Advanced 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, upon exit you would be positioned back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n DFHDEV.  This has now been corrected, so that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positioned in the BM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718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MCOC when invoked with the /ED parameter was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ailure 173 on module dfherdio.  This has now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91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tility dfhginfo was returning a message of FILE NOT FOU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ot properly using the setting for TXREGN and or DFLTRE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the configuration files DFHTX.CF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still be returned if you attempt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first having started a region.  Upon start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information in file DFHTX.CFG and DFHTXDE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pied in binary form to files RCF.BIN and GCF.B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binary files that utility dfhginfo read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49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oosing Advanced BMS Screens from the development environ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program not found condition on module advs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is now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44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ultiple COBOL calls to the CICS IO module resulted in an ab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 or message 172 'Recursive OS/VS perform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197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EC CICS LINK call to batch type program causes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196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MDF BMS macros containing PICIN/PICOUT values of 1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a generated symbolic map to contain charac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72. Symbolic maps are now generated correct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272,PAO1887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transaction scheduled from an EXEC CICS STAR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TPI program on DOS running under Animator would not ru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transaction will now ru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964,NWB27967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ccessive EXEC CICS READNEXT commands would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f that record was read for UPDATE by another process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reads now skip over locked recor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19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EC CICS RECEIVE SET was not initialising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rea to low values. This resulted in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rea. Now only the received data is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9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CO interface always saves file type as ESDS i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765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iling programs gives warning copy not in mainfr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py statement formats of the form copy 'xxxxx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775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TS keeps switching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42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MFCICS F3-Check doesn't honor CICSTEST as an I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883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pcupg does not upgrade typeterm definit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136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ile to GNT from within dfhdev caus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518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MCOC appears to ignore Region variables, and upd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85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eneration of BMS maps with overlapp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175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VSCRNS 2.0.15 inserting extra COLOR=DEFAULT in several DFHM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5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mcoc /ed gets load failure on dfher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91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73 load failure on dfhpfcio.gnt when execute xm dfhmcoc /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20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MCOC stores all FCTs as ASCII, duplica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40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ginfo does not seem to work - say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49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GIONBASE environment variable causes DFHCRTR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00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gtrtd traps on call to dfhgdump procedu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80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gtrtd outputs corrupted message on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838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essage TXSP0002I appeared on the console when try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nsaction from the mainframe to the PC. The mi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sponding to the START with an incorrect flow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transform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8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ystem hang. The ABEND of client process leaves tcts in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procedure marks the tcts as out of service, but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does not remove the dead tcts. The system hangs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836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ds support for MF370 Relocatable Address Constants in EXE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30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AD PROGRAM(data) yields EIBRESP=27 (NOTFOUND) if length &gt;5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792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EC CICS LOAD DATA TABLE - ABEND AEI0 (PGMI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340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length of in LENGTH on the EXEC CICS LOA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 a TXXA0026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37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pport for APPC verb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456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utting COPY cpybk-name on the same line as 01 DFHCOM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 c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90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sted syntax: "END PROGRAM" causes checker 317-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3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SC2 does not support subscripted items 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57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d program statement cause syntax errors in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53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rong version number while comp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219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blems with the preprocessor recogniz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4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eprocessor does not comment out an end-call statemen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is placed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5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EC CICS LINK to a batch program causes problems (ab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90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FHAID copybook contains both apostrophes an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276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generate GNT code from DFHDEV if USE"XXX.di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636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able to delete a file from the FCT via the CICS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CS Option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297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CTRAN defaults to No on the PCT entry screen now default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2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and line dfhrdef doesn't validate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419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mport of a duplicate resource gives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43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source definition export does not allow appen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509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ap D tabbing through items on page 3 of S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012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PCREM returns obscure message when region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773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73 load failure on dfhpfcio.gnt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dfhmcoc /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20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eprocessor options not saved/retained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832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ssion hang after processing BMS from DFHDEV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37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ing IBM DBM ES does not activate EXEC SQL check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32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S error code = 8 -Invalid procedure number in DFHR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57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CT resource definition abend with DS 008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466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PCREM gives error message application did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62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iling of program to INT does not delete G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642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MS Map Maintenance filename extension doesn't default to 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716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ppath path not being used when assembling maps with DFHP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89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nnot enter primary file ID when making entry for Al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122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CS Option Interface, try to delete FCT via F10=Delet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219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port function does not take first enter key f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490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voking physical paging transaction sometim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o page found' was returned.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391,NWB26914,NWB26377,NWB2679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releases setting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200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ESN transaction redisplayed the userid that had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evious cycle. Now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776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start a transaction from the mainframe to the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bend ASRA occurs and message TXSP0002 is outpu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8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fhgtrtd command traps on a call to the dfhgdum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80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ssuing a Write Operator command in PLT phase 2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p occurs (pv). The error is caused by trying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name from a non-existent PC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8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OTAUTH condition was raised on a function ship start. RS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error in K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72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vanced Screens BMS Import and Export was not handling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ing grou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40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ESF transaction has been added to the emula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action is also now supported as a sign-off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8318 and PAO11936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issing copy and BMS statements for fields with A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353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enerated copybooks had no OCCURS for attributes,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This was only happening with horizont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35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define a field without one of ASKIP, PROT or UNPROT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was setting ASKIP as the default. The defa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is UN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94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editing a map in Advanced Screens, the error SYS317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on COBLIB.DLL. This was because there was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=number. This has now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326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vanced Screens requires XINIT support; this i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BM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18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rst line of the map was not being displayed.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 was being overwritten by the first lin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04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application did not specify the field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END MAP DATAONLY the original attribute was being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attribute is now honou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927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MDI DSATTS/MAPATTS BMS options were not overri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DFHMSD. Any DSATTS/MAPATT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MDI BMS operand are now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712,NWB26460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eneration of a BMS load module from dfhpbms w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unclear error message if the emulation w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.MST' file. A clear message is now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now releases the '.MST' file at end of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87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inframe assembler style comments were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by the BMS macro parser dfhpbms. This type of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cognised 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931,PAO17963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ERM=ALL option of the DFHMSD BMS operand wa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BMS macro parser as invalid. It is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21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COV3 would not run in multi-tasking mode wh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twork server and run by several users. The first TX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initialise successfully, subsequent attempts would fai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nvironment variable, TXLOCAL, has been introduce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tuation. Please see other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233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ICS emulation facility would not release the MST 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odule file at the end of task. This resulted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eing produced from dfhpbms when a new MS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The MST is now released at and of task or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et is being processed, whichever is the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916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evious error trail files from BMS macro import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at the end of a successfu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889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utput files produced by the dfhpbms BMS macro utili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created even if there were severe errors in the BM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89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animate server could not be started for a terminal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upon an installed terminal definition. If a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nd allocated via autoinstall it is now possi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nimate server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73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iting dfhecics, the single process region, w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at random places on the 327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e cursor is now position below the status lin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from dfhec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24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grtrm would not recognise /r to overrid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XREGN or config item DFLTREGN. Specifying /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ll now be recognised at the default region, TXC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747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3270 REPEAT-TO-ADDRESS order would not work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the same as the starting address. The whol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filled with the repeat character if thi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29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ernate index entries cannot be defined with a key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sition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80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highlight and/or color is specified the extended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ust be specified for the type ter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89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eck that extended data stream is set if color or highligh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89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RDEF gives message file open error when a specified reg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77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FHDEV does not work if REGIONBASE points to an inval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893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reated command line compile utility (dfhpcbcu) which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as in dfhdev.  Also changed dfhpbm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when invok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892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source entries could not be imported into a group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51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val control start request for a remote transid w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ransaction system returning a SYSIDERR EIBRESP=53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as compiled as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s been changed to properly handle IC sta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BCD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795 added V3.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leaving the 3270 terminal emulation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npredictable. The cursor is now left in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70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AO16248 added  V3.0.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e following enhancement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ransaction CI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transaction is available: CINQ display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User Area, and the settings of all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User Area size is an easy way to ident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model has been accessed using the /m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ecics command to start a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601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PT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ption CONVERTPTR has been added to the preprocessor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indicates that CONVERTPT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ndicates that pointers are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 in the F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field Extension has been added to the firs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T. This field contains the file extension. It is origin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by the dfhpcupg utility. If you do not set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defaults to blank, ie no file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is only valid if the Path and Filenam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. For portable naming conventions which are valid acros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IX, the extension should be kep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SQL INQUI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ICS Option preprocessor now recognizes and handles EXEC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tatements and processes them as if they were COP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limitations on thi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preprocessor does not recognize any EXEC state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-STORAGE. This is not normally a problem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of interest to CICS before WORKING-STORAGE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effective limitation) is that the WORKING-STORAGE h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in a copyfile that is incorporated into the sour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SQL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the user has explicitly coded his own DFHEIBLK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KAGE section, then any EXEC statement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-level data definition item (or the PROCEDURE DIVISIO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cognized or processed.  This is only a problem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EXEC SQL INCLUDE statement after the 01-level for DFHEI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fore the next 01-level (or PROCEDURE DIVISIO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processor now detects EXEC statements befor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, including EXEC CICS statements which are not vali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DIVISION and produces a suitabl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XA0046S. For more information about the message, see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dditions in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DFHT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FHTXP command has changed the way the daemo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 is completed.  DFHTXP now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txp /n|/i|/w /u&lt;userid&gt; /p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specifies norma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specifies immediat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specifies qui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&lt;userid&gt; is the userid for CICS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&lt;password&gt; is the password for CICS sig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that the region can only be shut down extern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ccessful logon (by setting the field in the SIT),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ssword must be specified on this command when the 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. This option puts the daemon in shut down stat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more regions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arked the region as disabling external shutdow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flag in the SIT), the region is not shut down.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on continue to run. Once the region has been shu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em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464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 DFHPCB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is a new command line function, the CICS Option comp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pcbcu. This command compiles the specified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rom the files dfhtx.cfg or dfhtxdev.cfg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up from within the development facility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pcbcu file-spec [/i|/g] [/r&lt;region&gt;] [/pCICS preprocesso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spec       The source cod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  Compile to .int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              Compile to .g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   CICS preprocessor options, defaulting from tx\xx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&lt;region-name&gt; Reg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      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DFHPC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upgrade a resource file to the latest 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PCUPG command. 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pcupg /r&lt;regio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region-name is the name of the region whose resourc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DFHGR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shut down an external region using the DFHGRT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uses the security key fields set on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T. 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grtrm /r&lt;region-name&gt; /d /t&lt;transid&gt; /u&lt;userid&gt; /p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&lt;region-name&gt; is the name of the region to be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pecifies that main memory should 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&lt;transid&gt; is the name of the shutdown transactio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, otherwise the region will not be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ly. The transaction id you supply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ust match the case the transaction id wa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transid is supplied, the default is /tCQ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&lt;userid&gt; is the userid for CICS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&lt;password&gt; is the password for CICS sig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that the region can only be shut down extern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ccessful logon (by setting the field in the SIT),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ssword must be specified on this command.  The us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must have a security key that matches th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 and that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e following known error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import from an earlier version, some of the new fields (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LATING_SEQUENCE) are not set to correct value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efault to ASCII. When the FCT record is updated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e following restriction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Option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age 1-6. Add the following paragraph to the end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the CICS Option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the exclamation mark after the filename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help that the name you supply is a file name. Without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, HyHelp looks for a topic named 'dfhr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Remove the two bullets describing CICS Optio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ICS Option on Windows, from the list of what an OS/2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AO16864 added  V3.0.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5. In the line beginning 'For OS /2 only...'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Support, remove the words 'you c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10. Add the following section before the heading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and Regio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anges you make to the global configuration files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after the system has been shut down and re-started.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from the command line will also have no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re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it is critical that the global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le during the execution of CICS Optio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being started (such as an additional server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MAX) might start with different characteristic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.  This could cause highly unpredictabl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e default region should also remain st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d to direct inbound APPC conversation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without having to change all the tp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735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744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3. Add an extra bullet to the list of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he directories containing the COPY-files are added to COB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irectories are tx\cpy\sys, tx\cpy\usr, and tx\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000 added V3.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5. Step 8 should read 'Press Ctrl.' The rest does n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 V3.0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AO17629 added  V3.0.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Defining and Using Reg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7. Remove the last paragraph in the section "Creat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F" and 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source definition screen, press F10=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and then choose to replace or create a new RD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message telling you that the resource defini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o be created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DTDIR is set in your configuration file, and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ths to the resource definition file. If you want to create an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gion, do not set RD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1. Add the following section to the end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ing a 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erminate a running region using the dfhgrt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grtrm /r&lt;region-name&gt; /d /t&lt;transid&gt; /u&lt;userid&gt; /p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&lt;region-name&gt; is the name of the region you want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indicates that you do not want shared memory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&lt;transid&gt; is one of the shutdown transaction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action name should be ente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&lt;userid&gt; is the userid for CICS sig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&lt;password&gt; is the password for CICS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AO16748 added  V3.0.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Terminals and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3. Add the following note to step 2 in the section "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utoinstall exit interface is designed to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The autoinstall exit you specify in the AI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 must be a compiled ASC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9. Add the following note to the section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On some keyboards, the right CTRL key does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of the 3270 Enter key. If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d when you press the right Ctrl key,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trl key and the Return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9 (Running CIC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age 9-5. Remove the reference to the /e&lt;key-id&gt; parameter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O17718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1 (Problem De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s 11-4 and 11-5. Replace the command line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gdup &gt;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output-file is the name of the file to which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ump is written. If you do not specify an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ed dump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ormat an auxiliary trace dump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gdup aux &gt;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gdup /f&lt;filename&gt; /r&lt;region-name&gt; 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&lt;region-name&gt; is the reg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&lt;filename&gt;    is the name of the output file to which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written. If you do not specify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rmatted dump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x             indicates that you want to format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AO16752 added  V3.0.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 (Setting Up Network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2. Table 3. The table describing the network l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up between CICS Option on OS/2 and a thin cli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S and Windows have Named Pipes Support. Thi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AO16748 added  V3.0.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9 and following. The Mirror Program for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/ESA 3.3 and CICS/VSE 2.2 is called DFHMIRVM as the manual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ICS/ESA 3.3 and CICS/VSE 2.2 it is called DFHM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10. The table under the heading 'Defining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CPMI' identifies the PROFile as DFHICSA. Thi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lied PROFile is DFHCI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13, 13-14. There are three tables under the '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nversion Programs' heading. Add the following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CCNV is the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CNV is the Data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UCNV is the User-replac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16 and following. The example in the section 'Setting U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AM/NCP Definitions' for parallel sessions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CICS Resource Definitions presented earlier in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 the MODename specified in the CEDA Define Sess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resent in the VTAM MODE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following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INE SESSION MODename value must be replic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MODE value under a MODEENT mode table entr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OGMODE value in the LU entry in the NCP L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CP PU definition should have a MODETAB valu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ecified as the VTAM Mode Table name (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ENT specified above, as well as a MODEENT for the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Manager (SNASVCM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INE CONNECTION Netname specified should match the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EFINE CONNECTION - Connection = I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name    = IYA7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EFINE SESSION    - Sessions   = I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ion = I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name   = LU6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CP PU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YA7C027 PU MODETAB=MODELU62,ADDR=xx,PUTYPE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BLK=xxx,IDNUM=nn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TATUS=ACTIVE,XID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NCP LU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YA70270 LU LOCADDR=00,DLOGMOD=LU62PS,RESSCB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VTAM Mod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U62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62PS   MODEENT LOGMODE=LU62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SVCMG MODEENT LOGMODE=SNASVC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16. The example VTAM/NCP definitions are shown as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 In fact, only the LU definitions with LOCADDR=0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2.1 independent parallel sessions. All the othe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U2.0 dependent single session 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5 (Applicatio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3. The name of the file to control the setting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evelopment Facility is dfhdev.cfg, not dfhrdef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d in the first line of the section "Setting 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292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8. Add the following to step 4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processing/Compiling from the Development Fac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tions files are maintained, one for the .INT comp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the .GNT compile. This means that you can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each sort of compile. Changes made to one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another. Check the setting of the F4 toggl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441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20. Replace the last sentence of the first paragrap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ing "Enabling COMMIT and ROLLBACK for Databases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dit this module accordingly , then preprocess i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preprocessor) and compile it to enable the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7 (Advanced BMS Screen Pa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-4. Add the following section after the heading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the Painter uses the environment variables TXBMS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BMSCP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f TXDIR is not set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f TXDIR is set, the directory you specify for TXBMS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BMSCPY is used for import and generating function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atenation of files is allowed for these variab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et multiple directories, only the 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f TXBMSCPY is not specified the .cpy fil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pecified on TXBMS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-8. Add this section before "Defining Fields and Gro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New Form With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everal ways that you can create a new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st way is to use the F3=create-default-form op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orm.  The new form is sized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in the FORM-SIZE option in your Pa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screen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F4=create-form key to create a form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box is then created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You must now hit the ENTER key, to establis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You can then use the arrow keys displayed on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blish the height and width of the screen.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screen you want, hit the enter key again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a screen of the desired size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=move or F9=resize function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8 (Migrating from Earlier Versions of CIC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8-1. Add the following to the section "Overvi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MS import utility produces a .trl file when loa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ither have a syntax error, or contain an unsuppor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8-3. Replace the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have now been replaced by tx-base\files\sys\dfhrda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mcoscr00.dat and mcosdf00.dat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have now been replaced by tx-base\files\sys\dfhrd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fhrdat.idx. The files mcoscr00.dat, mcoscr00.idx, mcosdf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cosdf00.idx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092 added V3.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8-3. Replace the line showing the setting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MAP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icsmaps=g:\tx\mcoregn\usr;g:\tx\mcoregn\map\usr;g:\tx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60 added V3.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8-3. Add the following line to the samp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icssrc=g:\tx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8-5. Add the following paragraphs after the lis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MC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command you must specify which records you want to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/a options or one or more of the /d, /f, and /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specify where you want the exported records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one of the /eb, /ed, or /e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b or /ed put the definitions in the group MCOGROUP, 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f puts the definitions in the file MCOMIGR.EXP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850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8-5. The paragraph beginning "By default, the program look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reference to the CICSCTL system variable. Thi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007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 (CICS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-2. Remove the paragraph beginning "You don't need to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VSAM File Support. This is incorrect. The correc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file appears in the description of the CFCR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D of your User Guide. You should also read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CT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-5. The options listed under the dfhmcoc command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options are listed on page 18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-8. Remove the first sentence of the second paragrap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File Control Table. For more information about the FC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in Appendix C of you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(Supported CICS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A-18, A-19, and A-31. The command JOURNAL, WAIT JOURNAL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RITE JOURNALNUM and all options are now fully suppor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ly supported or unsupported. Change the Suppor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from P or U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389 added V3.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A-19. The options SYNCONRETU and TRANSI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ully supported, not partially supported as it st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 (Resource Definitio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C-22. The search paths specified at the regional leve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/Filename field of the FCT are wrong.  The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-base-dir or region-base-dir\files\u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-base-dir\file\usr;tx-base-dir\files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433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C-33. Add the following to the section The Program 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T), after the fourt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1 programs are typically used for setting up or saving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, for example: loading tables, setting up the C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2 programs are typically work that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API server address space. Examples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onnecting to and disconnecting from resource serv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B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External secu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1 runs only once, is inclusive of phase 2 modules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modules in the sequence specified. I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passes of the list for the process. This lets you inter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-sensitive modules. A sequence-sensitive modul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both Phase 1 and Phase 2 work. It can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it is operating in by the value of the EIBRTRN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TPI   PLT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1�  PIP1    SD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2�  PIP2    SD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PCT entries for these;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T modules are executed with no facility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and with these special "flag" type transaction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in the EIB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AO16750 added  V3.0.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C-39. The Terminal Control Table entry is now Model, n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C-44. The Alias applid field of the Terminal Tabl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ght characters in length, not four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Supplied Trans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-1. Add the following line to the list of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CP -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-5. Insert this description into the list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ransfers the contents of a CICS Option K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or from other files, which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Another C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Fixed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Line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CF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You do not enter any options on the command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appears when you enter the command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CICS Option file mode (Input 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External File Type (C=second fil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CS Option file, F=Fixed-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=Line sequential, R=Relative, S=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=I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Compressed (Y or N). This is only val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ype of I o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CICS Op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ther file name. If you have a file type of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hould be the CICS Option file nam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Record minimum and maximum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Key start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Record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ICS Option file is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CP deletes all records before data transf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tial and Indexed files output by CFCP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length records. Fixed-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output files have a record length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ximum VSAM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ing a CICS Option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CS Option is intended for mainframe C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CS Option copy operations. It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as it involves twice the number of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-4. Add the following text to the description of the C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CENV lists the following environment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DIR          Where CICS Option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REGN         Name of current region.  TXCICS if n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SYSFP        System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PATH       Use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RFDIR        Region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PATH        Path for us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PATH       Path for us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TDIR         Location of resourc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SW          Setting of COBO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DIR         Location of COBOL .lbr, .gnt an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PATH       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HREDIR        Path for FHREDIR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COMMS        Default Fileshare communication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SERVER       Default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MSG         Unix only. For CLEO trace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TRC         Unix only. For CLEO trace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VAL           CLEO inbound attach transfer.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ME          CLEO inbound attach transfer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-6. Add the following to the Notes: section of the CQ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QIT is used as a parameter on the dfhgrtrm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se-sensitive; you must enter the transactio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case in which is was defined. If you do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name on the dfhgrtrm command, it defaults to /tCQ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748 and PAO16777 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-6. Add the following to the Notes: section of the C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resource fails validation, none of the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NS can be called with a COMMAREA that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CINS &lt;group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NS can be started with data that include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NS does not have to have a primar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4 added V3.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E (System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essages have been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E-33. Add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CL0010S Auto-install error, NETNAME &lt;netname&gt; defini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 During the auto-install process, the tcts selec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 client t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 The autoinstall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: Make sure that the terminal defini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: TDQ CAIL and CICS Optio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: dfhz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E-69. The message for message number TXSI2003S now r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SI2003S 3270 printer initialization failed, error read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E-70. Add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SI2005S 3270 printer initialization failed, error read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 The 3270 printer daemon has failed to initializ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not read the glob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 The printer daemon will not initializ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: Console a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: dfht3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E-98. Add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XA0046S EXEC CICS statement must be in PROCEDU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 Your source code contains an EXEC CIC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PROCEDURE DIVISION head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 The EXEC statement is treated as comments, a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is raised, and processing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following the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: Correct the placement of the EXEC CIC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: Source listing, .TRL file,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: cicsprep (dfhxc2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 First and Produc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. Step 8 in the Installation Verification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'Press Ctrl.' Remove the rest 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AO17000 added   V3.0.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ivery consists of three diskettes, for applying an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Option version V3.0.28. They may be eithe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density, 3.5 inch hig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isk 1 contains a utility called Updprog, which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the updates to CICS Option. Updprog applie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system directory, but it is likely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pread across several directories. To cope with this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Update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used Setup to install CICS Option or Transaction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Update to apply the updates. Update automatic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all the correct directories, calling Setup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nd then calling Updprog for each directory in tur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your system manually, you will have to use Updprog your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update disks using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supplied diskette 1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pdate calls Setup, which displays an introductory scree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then press &lt;Enter&gt;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 the main menu, select the option to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ructions on the screen tell you how to select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tup displays the directory structure containing your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You can change the directories by typing over them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if the directory structure shown is wrong;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updates into different directories from your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simply press &lt;Enter&gt; at this screen to confi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tup now finishes (it may display "installation complete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alls Upd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Updprog checks the CICS Option or Transaction System files in the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any are from earlier versions than V3.0.28. If non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8 through 10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 list of the files that need to be reloaded from the V3.0.28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to bring your system up to V3.0.39 is displayed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option of continuing or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prompt for the correct V3.0.39 disks, Updprog needs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It assumes they are the same format as the update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correct you can give their format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(for 5.25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(for 3.5 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(for fixe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to confirm your choice by entering Y. Ente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pdprog now starts copying files from your disks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tup now starts copying files from your updates disk(s);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each disk as it needs it. First it looks for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isting CICS Option; if it cannot find this fil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reason is that you gave the wrong directory nam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ich files are being upda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all the updates are complete, the files are re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y have been updated correctly, and Updprog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install any files from V3.0.39 after applying this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reapply the update following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Updprog will indicate if no fur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hen Updprog is reloading files, you may ge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unzip     or     Unz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 an error code will be given too.)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full or that the fi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are installing on a machine with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Update with the /m option. Eg Update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Update will attempt to write to the disk containing the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If it cannot do so because the disk is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store its control files in the firs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IR. It will also need the path set so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V3.0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/2, Micro Focus COBOL, COBOL Workbench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CICS Option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s a registered trademark of 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Micro Focu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