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grity Master (TM) Viru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1-1994 Wolfgang 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virus names you'll see reported if I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.   We have, where possible, chosen virus sign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more than one virus.  Since many virus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preexisting viruses this is actuall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.  IM is not intended to provide a positiv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virus, but rather an identification of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.  In some cases, such as the 1704 (Cascade-format)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nt is more destructive than its kin (1701),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extra care to identify this particular form of the vir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so identify alternate names for the same virus.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constantly being modified and re-released,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all viruses on this list will be identifi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us immediately if Integrity Master should detec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dentify i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:     Aliases and other viruses reported under the same name by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Any 2 digit number is a trivial overwriting virus (25, 30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    Number one,Aids,HaHa,Taunt,VGA2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O          Zero-to-O,Aust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          One_Half (memory and boot sec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          Dutch.1039/1012/1027,Gra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          Vienna-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         ARCV_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     SmallV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     Dutch Tiny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ricks     (not a virus but a trojan which attacks files + sys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    Dutch Tiny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         AntiCad,V-1,Thanksgiving, AntiCAD 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        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       Swiss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Polish.Tiny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         Terminator-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         V-alert,Ten byte,1559,9800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         1575-B,1575-C,Green Caterpillar.1577/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      V1600,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          Solomon,Tel A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          Cascade-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1          Cascade-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         Falling Letters,Cascade,Falling leaves,Autumn,Her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D         Cascade-170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F         Cascade 1701-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JoJo      Cascade-JoJo/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         Cascade-Format,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         Cascade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7          Jerusalem.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4          1701-Y4,Cascade-Y4,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        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          V1963,1963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     PS-MPC.Grunt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        SillyC-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9          Yankee.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        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          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        Danish.Tiny.251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+</w:t>
      </w:r>
    </w:p>
    <w:p>
      <w:pPr>
        <w:pStyle w:val="PreformattedText"/>
        <w:bidi w:val="0"/>
        <w:spacing w:before="0" w:after="0"/>
        <w:jc w:val="left"/>
        <w:rPr/>
      </w:pPr>
      <w:r>
        <w:rPr/>
        <w:t>2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9          Traceback.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         ARCV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1          Atas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          382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          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           Leprosy.Seneca.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B           Trivial.37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:10          Ten past three/B,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Tunes        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          405B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Frodo,Israeli Defense Forces,IDF,Century,100 years,4096-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A           Trivial.40.A,Itti-99,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           TUQ,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4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V-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         Vbasic,Basic virus,Vbasi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          Dutch 555,555-B,V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2          eNowt       CE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5Lo           PS-MPC.T-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          Npox.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           Trident.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          Vienna-Ven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V          Vienna-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A           Satan-B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  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           Baobab.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          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-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2       Seventh Son-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1          Leprosy-8101,Leprosy.Silver Dollar.736,FVHS.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           Backfont.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           Backfont.821/900/905/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u          USSR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           Terminator-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         Ni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1/2      Nines Complement.766/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s         Ir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Adam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f        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2         Aids-II,Aids companio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a          Finnish S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Alabam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       Yale,Merrit,Pekin,Se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      Albania-426/506/575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         Alex-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        PS-MPC.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 ARCV.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    Red-X,Red cross,Ambulanc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1          AntiPascal 1,AP-529/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          AntiPascal 2,AP-400/440,A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      Pixel,V-277/299/345/847/852,Amstrad.852/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779/837/850/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           Stealth Boot(Stealth.B),K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          Amt.3000/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         ARCV-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745       ARCV.Anna.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        Suriv 1,Anti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exe       Panda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       Panda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         V-834,Ara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#         Various ARCV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    Argentna,Argentin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    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s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          Ash-743,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.B         Ash.817/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         Astra-976, Astra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I         AT 2,AT II 108/114/118/122 (4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X          AT144/132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II        Atas II.3215/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      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   USSR 394,Best Wishes-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ara       Australian Parasite.142/147/150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ara###    Simplex,Australian Parasite.142/147/150/162/550/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   Australian 403,V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    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    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_Torto       Grog.Aver_Totoro,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1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3          Bulgarian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ime      Shaker,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        Bad Bo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N       New BadGuy,Bad Guy-New,Milan Overwriting-208,Crackpot-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       Trivial-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Ba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          Bebe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         Beer.2794,.2850.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       ARCV.Ben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-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onday   Black Monday-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v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ec         Familiy of small viruses(.232/235/267/270/358/369/378/4b/6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jec/4/6/9,Black Jec,.SAD,Digital F/X,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-Peter      Old-Yankee-Black-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       Beijing,Blood2,Bo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rage        Blood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     Partition/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2         3NOP,Trackswap,Bunny + related 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2         Bad Boys II Sys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  Pakistani,Ashar,Shoe,Shoe-B,N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het        Grog.Bru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    Stoned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gar        Bloo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atr       Buff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1        variants all recognized by sam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cludes Burger-Pirate,909090h,CIA,505,536,537,540,541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2,560,560-B,560.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hofer     525 byte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      Leprosy.Busted,Leprosy.C2,Du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    FJM,Crus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kill       M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4       Cannabis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u         V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Trips  Jerusalem-Sub Zero, Skism11, Skism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u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-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     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K        Turku,Keypress-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Checksum 1.00/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baA/B     Cheeba-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       Trivial.Vootie,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Fish       Chines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Def        Civil defense,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Bombr     Commander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rsd dropper Possible ICE compressed virus code (This hides an existing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0         Cod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       Cookie-7392/7360,Cookie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J       Japanese Christmas Cookie,Jap-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mpl        "Sorry I'm copmpletely 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Fake Award BIOS copyright,Copyright-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siga       Friends,Friends of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Crash-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er       Leprosy.C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mp     Crazy Imp.B/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      Creeper.425/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2      Creeper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          Micro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2          CSL-V4/V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r528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        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282     Navigator,Civil War.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561     Anti-DAF,Civil War.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29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Di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         Da,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Brenda/Wild Thing/177/191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           Dark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 Alexander,Eddie,Black Avenger,Diana,DieYoung,Francis,Jeri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,CB 1530,PS!KO,PS!KO/B/C,P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,Sneaker,Uriel,Z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ord      ManO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lester Swedish Boys-Data Molester,Head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    1168,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    1514,V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  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B    1280,V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     V920,Datalock-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k2      Datalock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10         Numlock,Da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destroy    Dbase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db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blank     V1075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     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c   Commentator,Commentator2,Deicide.Brotherhood/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XE       PS-MPC.Demo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     Demonhyak,Milan.Demon/Bi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       PS-MPC.Nuke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        Search, Venezuelan, Den Zuk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        Curse_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4           Comvir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Di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z         Kewl Dewdz, 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art        Doubl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620       Diamond.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      1024,Diamond.2/B/1173/+19 other,Damage/B,David,Gremlin,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3      Diamond.444/465/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DirVir,DirVir,691 D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/Dir2b    Aliases: Dir II, Dir-2, Cluster Virus, Driver-1024,Creep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      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B       DisCom.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 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j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ember     _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30         DM V 1.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00b2       DM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   Stup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7          Dos 7.342/376/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Eater      Point eater,Dot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       Hitler,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Q         Vienna-Dr. Q,DOCTOR QUMAK,Vienna-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643, L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Wild Thing.191.Br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Q2         Dr. Quma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ny         Dutch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an      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           Damn Windows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Ril         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.Dig         Easte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3        Eddie-2/2B/2C/651,V651,V2100,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          Cursy, E.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     Jerusalem.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          Ein 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_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           Screaming fist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e         .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      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B       Evil Emp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C       Evil Empire-C,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       Stranger,Screaming Fist II.C/692/696/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la         Enola-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ror       Eko T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M          Apilap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92         Europe-92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        CMOS1,Swiss Boot,EXEbug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416       Experiment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      Trivial.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Soft        F-Soft-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-word        Fuck You, Trust me,USSR-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9          Finnish-709/257,EC-709,Swedish-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z         Eterfa,Kh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     Polish Stupid,217/217A,Go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t         Sp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1          FileDate ll-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    1022,BetterWor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        903, V-903, 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E1       Fichv EX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Fill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.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  Flip-2153/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   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        Freddy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2      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T         Tiny.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         FreeW.692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u          F-You (593/6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        Munich, South African, 512, Com virus, Friday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ami,Virus-B,South African/623,Ene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rium-138,Locker,Murphy Brothers,Murphy.Amilia/Tormento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C       South African.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D       South African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     ARCV.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         Frog's Alley, Frogs-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x          F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anchu      2080,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us        X-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ark       Hanibal,Fisher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ir        Adams Family (Cousin, Gomez, Lurch, Morticia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512    Gergana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B      Gergana.222/300/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        Tiny.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        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2        Epidemic,Bumpy,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    Mazatlan, 500 Virus, Golden G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2   Golden Gat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ia         G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2       Gotcha-C/D/906,Gotcha.Leg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mlin      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    DanishTiny/Stig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          Grog.Trumpery\Il_Mostro\JoeAnthro\Publ_Enemy\Razor\Wild_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         Grunt.427/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.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rgy        Flash-Gyorgy,Flash.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482          Hungarian.473/48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1191     Hafenstrasse-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str      Haf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         Haifa.Moz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r        Trivial.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Day      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y 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        Talk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ween      He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ou       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Nowt     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         Hitchcock/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           Murphy3,Goblin,Migram-2,Pest,Intergalactic Pest,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LL           Various High Level Languag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Hom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      Horse2,Naughty Hacker/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Boot   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       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     Hydra 1-8 (8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9          ARVC93,O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     Saratoga,one in ten,System,Disk crunching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onim       Ieronim,C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          Illness, Copyrigh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  Vienna.MD-354,TIm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2       Intrep.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     Intruder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2576     Plastique.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      Plastique.2900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1      Plastique,Plastique.3004,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2      Plastique,AntiCAD-2,Plastique-Mozart,Jerusalem-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521    Plastique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D      Plastique.Danube/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kin        I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i         Warrior,Ir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(0-9)   Maltese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       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-191      Trivial-5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           Created by IVP virus gen toolkit (e.g, BlackBe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r         Jabberwocky.615,JABBRWOCK,JW2,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D1           D-356,JD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D2           D-448,JD-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D3           D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          Talentless Jerk,Super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1244     Jerusalem-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2        Skism,Jerusalem.USA/Nemesis,Cinder/Triple,Dragon,June_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    Anarkia/B,Carfield,Groen Links,Frere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3        Jerusalem.Barcelona/1735/2187/IRA/Mummy/Timor/Count/Z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.Crus,Glory,Jerusalem II.1663,MacGuy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&amp;M          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C        Jerusalem.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X        PLO, Friday the 13th,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         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           ARCV.Jo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912         ARCV.Joanna.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          Rommaian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       ARCV.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ripper       Jack th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13        .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         VDV 91,Kalah.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     Kamik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         Redstar,Kari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     Kemerovo/B,257,257-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      Dead Kennedys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163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-bug      Keyboard bug(two variants),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     Keyclick,Samsoft,Keypress.1266/1232/1744/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zhnj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    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           KO-408/407,Dodo-pig,GIP,Birdie 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        LB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u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ep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c        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mitch      Vienna-Kuzm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.        Little Brother.299/300,Flag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3        Little Brother.349/321/361,Lok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 Doung     Lau Do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se         Lower Case/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     To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       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2       Lehigh-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2         Lepros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/C/D/2 Clinton,S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1       Les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2       Lesson II/358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      Magic,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11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O      (Old variation on liberty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LCT,Liqu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irl  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P       Li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          Merd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     .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B3   Love Child-B3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T    Love child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-1018      Lozinski-1018/10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insky      Ai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d          Little R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rp         Lamer's Su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ve         ARCV.Lurve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        Lycee,Lyceum-1832/1788/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2       Lycee.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h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00         Magnitogosk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uhay       June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o         Mach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        Made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491        Maffy.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fy         Maffy.323/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  Magnitogorsk-2048,2560,2560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ise       FV-IVL110,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        Malign.630/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sey       Itti-Mal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quin     RQ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        Manue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25         March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860        Marauder.860/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 Bros    Marti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        .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k         Mayak.2339,Jew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99         Vienna.MD-499/498/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          MG-1A,MG-2,MG-3,MG-4,MG1,MG2,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s     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y          Jerusalem-M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a        Mi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     VCL.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30        Minimal-30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5        V45, Minimal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6        Minimal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k         Minsk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r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B         Mix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b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I          Red Diavolyata/662,Red Devil USSR-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tezuma     Jerusalem.Moctez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(A,B,C)    Happy Monday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1+2     New Zealand-Monkey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Mono-1063,Monochrome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2        Moose II.468/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           PS-MPC,Mass Produced Code generator produced viru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o list all here,but better known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axas,Actifed,Alien,Anthema,ARCV1-9,Bamestra,Blender,Chuang,Cin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mble,Death2,Dos 3,Eclypse,Flex,Gold,Jo,Joshua,Kersplat,McWhale,Mi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jave,MudShark,Napolean,Nirvana,Page,Projekt,Quadradic,Ranger,Sca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unch,Sorlec,Skelton,Steeve,Swansong,Tim###,Tongue,Toys,Walk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Z,Z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1          MPS-OP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  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1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2        MPS-OPC 3.2,MPS 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4          MPS-OPC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J           Palestinian, MS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U          MSTU-531,MSTU-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DAME,Dark Avenger's Mutation Engine virus,Coffee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ptlab,DarkStar,Dedicated,Encroacher,Fear,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ace    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1       V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2       Cemetary,Murphy3,V1521,Diabolik,Finger,Migram-1,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rphy.Bad tast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ug      Music Boot,Music Bug,Das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-Int       Mutant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       Mutant-123/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            V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quila    Havoc (boot and memor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TB         Cover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ck        No Boc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klatura  Nomenclature,102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e         Grog.Nonc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7        November 17th/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30.       Jerusalem.November 3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17B        November 17th/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         Evil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1          1840,1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0        Nygus.163/227/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p          Nympho Mi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       VCL.Oly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t           One mo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        Orion./262/365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       Music virus,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6         Otto/415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-T           Proto-T,Civil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ump        Power Pum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     V1701-New,Evil,Phoenix/D,Proud,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0 Trojan  Phoenix 2000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Parity-boot or Parity-f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3072      Pascal 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r         Pator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r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          PC Byt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         PC-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2        PC-Flu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           PCVR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           PDP.1477/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s          PDP.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con       Blinky,Phalcon.Ministry/Elvis/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The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          PIF-PAF 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1     Turin,Bouncing Ball,Vera Cruz,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2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ello       Mosquito.Pis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r         Polish-529,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1        V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        V299,V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77      Pixel-277/297/342//748,Polish Pixel/457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936      Pixie 1.0,Pixel.897/899A/899B/905/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R        Pixel-Rosen, R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i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       590,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ce        PCBB-1273/1141/1129,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       New Bulgaria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1.3    Plovdiv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to        "pLuTt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n          Particl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mer       Polimer Tape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       Polish Minimal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oLar      Trivial.PopooLar,Various VC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ed      Possessed-B/2443/2446,Poss/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1/2   Predator.1072/1137/1148/11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3     Predator.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     Pregnant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      Jun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     Prim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 Problem.854/856/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    Protect-1157/1355/l196/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Monst      Print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-F       1024-PtrSc,1024P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s   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Dropper  Not a virus but a program that load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Troj     Virus-like code usually found in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R          Jerusalem-PSQR/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           QMU-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        Dutch-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y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         Data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2         Sunday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e     Raubkopie-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P       Reboot-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          W13-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    Joe's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      Reveng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         RNA-1,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2          RNA-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teady   Diamond.Rock-Steady-B/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ider       Re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12         Runtime-err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C        Russian Tiny.C.146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D-F      Tiny.D.129/130/132,Silly-CR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Mirror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-Bug         FruitFly Satan-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       Hussein,Sadam,Stupid-Prof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a        overwriting sets sec to 58/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     ARCV.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#          SBC-1,S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on         Doomsday One,N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      Screaming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2     Screaming Fist II,Scream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     Leprosy.Scribble/B2/Silver-Dollar/F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ARCV.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the        ARCV-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C       Semtex.l000.C/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        Leprosy-Sen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nl-I      Sentinel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18        September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    Shadow,Shadow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       DemoViru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S          SHHS-B,SHHS-600,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Shirley.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.#          Silly_Ice.159/199/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      Youth-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R-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W / SillyWb    Silly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Surf      Leprosy.Silver_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     Simpl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or        Sistor.100/2225/2380/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C         Skew.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     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          Pathogen,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          Pathogen, Qu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wo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       Solano 2000,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1          Leni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2          Leningr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      Disk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         Liberty-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      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l         Stahl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       StartDot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801    StarDot-789/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          Stealth Boo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       Nu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Foot     Stinkfoot-D/2E/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     New Zealand,Marijuana,Rostov,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2       Sex Revolution,San Diego,Smithsonian,Stone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B       Ston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N       Stoned-new,Stoned II,Donald Duck,Mur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Z       Stoned.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        Ta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     Stri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inal   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B       Sun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        Suomi,Ouhu,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1        April 1st,Suriv-1.01/A,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2        Suriv-2.01,April 1st-B,Suriv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3        Suriv-3.00,Israeli,SurivB,Jerusalem-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           Anti-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          USSR-1689,SVC1-5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3.1        USSR-1064,SVC-3.1/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5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6          SV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dlov      USSR 1962,Hymn/2/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        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B         Svi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           SVS-009,Terminator(in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Track Swap,Fal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      Swedish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       Sylvia-2,Holland Girl/2Harmless tex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      Advent,Cookie,Crew-2480,3551,3555,Macrosoft,Gotch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2623         t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       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1       Taiwan-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C       Taiwan-C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D       Taiwan-D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sui       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n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      Spanish Telecom,Telphonica,Telecom-3700,Campana,K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ntr2      Termin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        Testvir, Test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       Play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12       Thursday 12th, VirCheck V1.2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ark      Timemark1/2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         Timid-290/297/305/306/320/371/382/513/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      163, Tiny-163, Kennedy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      Tiny DI-94,Tiny DI-94/101/108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#         Tiny family of viruses,Tiny-(133-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1         Tiny-99, Dutch Tiny-99/124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o          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buhin      Tolbuhin-1147/1004/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          Mosquito-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3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4vIR       TP25VIR,TP33VIR,TP34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xVIR       TP41vir,TP42vir,TP45vir,TP4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           Virus encrypted with TPE en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    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2    2930,Traceback II,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     B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      99%,Traveling Jack.854/980,Traveling �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9     TravJack.979/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      Null,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           D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          Tula-419,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         BackWolf,Tumen 1.2/1.3/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448      @ virus,Turbo @,Poli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-730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r          Berlusc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351       Compani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         Typo Boot,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-F        867,Fumble/.D,Typo-fumble,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00         Dark Avenger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          # of the Beast,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A         # of the Beast1,666-A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B         # of the Be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C         # of the Bea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#          Virus Creation Laboratory created viruses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,Diarrhoea,Dome,Donatello,Earth Day,Enum,Heevahva,Ki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u,Poisoning,RedTeam,Sccubus,Teknitov,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ish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-Hai      Uruk-Hai.300/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394       Uruk-Hai.394/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049      1049,RCE1049,MicroPox,K,Yankee-1256/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311       V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516       Leap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00       YAM.3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24         Dark Aveng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        Dark Avenger II,Travel virus,Die Young,Cop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         1260,V2P1,V2P2,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0          Live af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1          V-801,V791,V-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1      Rybka,TP04,TP04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   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or VCS2   Virus construction kit,Virus kit,V kit,VCS.Manta/VDV-853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(A-F)     (Vengence-A to Veng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I          437,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67        VHP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435        Vhp623/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ena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       Austrian,Unesco,DOS62,Lisbon,Vienna.618/637/644/644b/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B-E     Vienna.Choinka/Monxla/Ghostballs/Dr.Q/Gr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D       Christmas Tree,NTKC,C-23693,Vienna.621/726/BNB/Beast-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       Burger-Twin Peaks,VirDem.824/1542/Locked/Wonderful+oth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K       VirDem killer,Virdem-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S      Mob-1a,Parasite,Parasite-2b,Infinity,Vienna Mob-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 Parasite-2,535A,Beta Boys,Vienna-Violator-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L unencrypted viruses,VCL-3,Vienna-Twer,Yanke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849,Violator-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ator    FV-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     Vienna.Violator.B/BT/Baby,Vienna.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4    Christamas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ta      Violetta-1024,Th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        Viper,Leprosy-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ize      Vienna-Vip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z.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X          Fake-VirX,Relzfu,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     USSR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           VVF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VM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           Toothless,W13-A/B/C/361,Vienna.534B/415/598/547,Vienna-Wl3-458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         Leprosy.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ck       Yankee.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Win        Swedish Boys,Wh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.B      Wilb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r        WinVi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Death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#           Mother fish,Z the Whale,Whale-B,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     Trivial.W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Words-1069,Words-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          WWT-01,WWT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           X1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2           ARCV.X-2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          Christmas, Xmas, Tann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-Jap      Christmas in Japan,Japanese Christmas.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          XPEH-5808/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5         XPEH-5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          Suriv 1-Xuxa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o          Macc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          Cascade-Yap/Yap.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0       Yankee Doodle,5 O'clock,XPEH,Yankee.Micropox/2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EH-3600/3608/3840/4048/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2505       Yankee.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-Old    Enigma,Blac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1       Yankee-1150/1205/1905/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2       Old Yankee,1961,Yankee-go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3       Yankee.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nch        W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B            Silent Runner/YB-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e          Yeke.1204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           Ni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        Yukon overwriting,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Hunt     Min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Bug       Pallette,1536,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       Zherkov.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K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!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2K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_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_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_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