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escriptions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ity Master(tm), Version 2.3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Master(t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 and computer club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e VENDOR.DOC text file.  Bulletin board system (BBS)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M231.ZIP  -Integrity Master V2.31a - Data integrity/Anti-viru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I_M231"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grity Master(tm), Version 2.3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tegrity Virus Disk Boot Security Diagnostic Detection Antiviral CMOS ASP</w:t>
      </w:r>
    </w:p>
    <w:p>
      <w:pPr>
        <w:pStyle w:val="PreformattedText"/>
        <w:bidi w:val="0"/>
        <w:jc w:val="left"/>
        <w:rPr/>
      </w:pPr>
      <w:r>
        <w:rPr/>
        <w:t>DOS Protection Chang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iagnostic, or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: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or PC/DOS Version 2 or later plus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for your PC plus virus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just an anti-virus program!  It's an easy to use, anti-virus an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system. Also useful for PC security, diagnostics and chan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LINE DESCRIPTION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, but still identifies known viruses. Checks CMO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THREE LINE DESCRIPTION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, anti-virus and PC integrity program that also prov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MOS protection, and disk diagnostics.  Does not require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, yet identifies known viruses by name as well as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alter a file wh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out?  Find out for sure with Integrity Master(tm)!  It enables 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covery from ANY virus, yet does not require periodic updates.  Prot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st much more than just viruses -- it even checks and fixes your CM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plus virus removal.  It protects agai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more than just viruses.  Hardware glitches, software bugs, CMOS chang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deliberate sabotage are detected.  If a virus strikes,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es it by name and (unlike other programs) also identifies any da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d by the virus.  It will even detect new and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3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 LINE DESCRIP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is a high performance (100% assembler) program offering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ion, data integrity, security, CMOS protection, and change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 one easy to use package. It detects hardware glitches, software bu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ven deliberate sabotage to your data. If a virus strikes, IM ident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by name and (unlike other programs) also identifies any damage ca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rus.  It will even detect new and unknown viruses. This saves mone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since you don't have to upgrade every month to detect the lates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N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(100% assembler) program offering virus protection, data integr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MOS protection, and change management all in one easy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. It detects hardware glitches, software bugs, and even delib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botage to your data. If a virus strikes, IM identifies it by name and (un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rograms) also identifies any damage caused by the virus. Althoug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s for known viruses, it will reliably detect new, unknown viruses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need to constantly upgrade. Integrity Master provides both a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terface as well as easy-to-use menus with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EN LINE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is the easy way to defeat viruses and get extra benefits of 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hange control and disk problem detection.  If there is a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here on your disk, no matter what the cause, Integrity Mas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y it, and then its built in Integrity Advisor(tm) will explain wha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.  Integrity Master identifies known viruses by name, but it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 (as other virus programs do) to keep up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iruses.  Don't get a program that is just an anti-virus program. 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more powerful and more useful! Integrity Master provides a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PC integrity solution going far beyond mere virus che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LENGTH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(100% assembler) program offering virus protection,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, security, CMOS protection, and change management all in one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package. It detects hardware glitches, software bugs, and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berate sabotage to your data. If a virus strikes, IM identifies i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and (unlike other programs) also identifies any damage caus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us. Although it scans for known viruses, it will reliably detect ne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 viruses so that you won't need to constantly upgrade.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provides both a command line interface as well as easy-to-use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extensive on-line help. Now, (new with version two)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complete protection for the PC's CMOS configuration memory.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 and diagnose significant changes to the CMOS memory.  If needed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hen restore the CMOS to its correct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3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, is the world's most powerful anti-virus, and PC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 This high performance assembly language program is writt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of PC Magazine's PCdata integrity toolkit. 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function and performance far beyond any other anti-vir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ntegrity software, yet is easy enough for novice users. 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tegrity Master recognizes known viruses by name and will describ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istics and then guide you through their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t can detect not only existing viruses, but also as yet un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other programs, which you must constantly update to keep ah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rop of viruses, Integrity Master continues to prot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nlike other programs, it detects sectors and files which were damag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rus not just those that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tegrity Master checks your CMOS configuraton memory and provide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display of any important changes. If needed, it can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MOS memory (the full CMOS, not just the old 64 byte PC/AT CMOS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so allows your quick recover when you need to replace your CM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tegrity Master understands which files and areas on your dis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and provides special specific diagnosis and recovery i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Integrity Master can reload system sectors on disks which are so ba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that DOS can no longer recogn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Integrity Master detects any form of file or program corruption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at caused by viruses.  This makes Integrity Master a useful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PC security, change management and hardware error det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spend your time merely checking for viruses when you can give your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lete check out with Integrity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Integrity Master provides easy to use menus with built in hel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of a PC integrity expert through it's Integrity Adviso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Integrity Master is useful as an aid to PC security. If someon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or deletes any of your files you will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Integrity Master is useful with disk diagnostics.  You can ru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est programs to check if your disk drive is working OK right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as it working correctly at 3 PM yesterday?  Integrity Mas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f a disk error damaged some data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You just restored your files from a backup.  Are all the files really O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will tell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3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You just deleted *.BAT rather than *.BAK.  Integrity Master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which files 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Your hard disk is having problems.  Now DOS will not even recogniz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.  IM can diagnose and then reload your partition and boot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fix"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can be registered by cash check or credit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our agents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gistration, the most current version of Integrity Mas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ed directly from the author.  One year free technical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which includes assistance in removing virus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ly printed book: "Defeating Viruses and Other Threa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egrity,"  a complete guide and reference manual for I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is a company specializing in operating systems related</w:t>
      </w:r>
    </w:p>
    <w:p>
      <w:pPr>
        <w:pStyle w:val="PreformattedText"/>
        <w:bidi w:val="0"/>
        <w:jc w:val="left"/>
        <w:rPr/>
      </w:pPr>
      <w:r>
        <w:rPr/>
        <w:t>software owned and operated by Wolfgang Stiller.  This expertise in</w:t>
      </w:r>
    </w:p>
    <w:p>
      <w:pPr>
        <w:pStyle w:val="PreformattedText"/>
        <w:bidi w:val="0"/>
        <w:jc w:val="left"/>
        <w:rPr/>
      </w:pPr>
      <w:r>
        <w:rPr/>
        <w:t>operating systems makes Stiller Research uniquely capable in the areas</w:t>
      </w:r>
    </w:p>
    <w:p>
      <w:pPr>
        <w:pStyle w:val="PreformattedText"/>
        <w:bidi w:val="0"/>
        <w:jc w:val="left"/>
        <w:rPr/>
      </w:pPr>
      <w:r>
        <w:rPr/>
        <w:t>of data integrity and viruses.  Wolfgang Stiller is the author of</w:t>
      </w:r>
    </w:p>
    <w:p>
      <w:pPr>
        <w:pStyle w:val="PreformattedText"/>
        <w:bidi w:val="0"/>
        <w:jc w:val="left"/>
        <w:rPr/>
      </w:pPr>
      <w:r>
        <w:rPr/>
        <w:t>PC Magazine's PCdata integrity toolkit and the accompanying article,</w:t>
      </w:r>
    </w:p>
    <w:p>
      <w:pPr>
        <w:pStyle w:val="PreformattedText"/>
        <w:bidi w:val="0"/>
        <w:jc w:val="left"/>
        <w:rPr/>
      </w:pPr>
      <w:r>
        <w:rPr/>
        <w:t>published in the February 13, 1990 issue of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Wolfgang Stiller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lfgang Stil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ill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,3352 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.3352@compuserve.com on InterNet, Bitne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SH44A on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.Stiller on GEni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