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P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V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4.0 DOCUMENTATION UNIT ENVIRONME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PENV - Routines for manipulating the DOS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im Kokkonen</w:t>
      </w:r>
    </w:p>
    <w:p>
      <w:pPr>
        <w:pStyle w:val="PreformattedText"/>
        <w:bidi w:val="0"/>
        <w:jc w:val="left"/>
        <w:rPr/>
      </w:pP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>10/88</w:t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Released to the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PENV is a Turbo Pascal unit that allows application programs to manipulate</w:t>
      </w:r>
    </w:p>
    <w:p>
      <w:pPr>
        <w:pStyle w:val="PreformattedText"/>
        <w:bidi w:val="0"/>
        <w:jc w:val="left"/>
        <w:rPr/>
      </w:pPr>
      <w:r>
        <w:rPr/>
        <w:t>the DOS environment by reading and setting environment strings in either the</w:t>
      </w:r>
    </w:p>
    <w:p>
      <w:pPr>
        <w:pStyle w:val="PreformattedText"/>
        <w:bidi w:val="0"/>
        <w:jc w:val="left"/>
        <w:rPr/>
      </w:pPr>
      <w:r>
        <w:rPr/>
        <w:t>current program's environment or in the system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is an area defined by DOS to pass limited amounts of ASCII</w:t>
      </w:r>
    </w:p>
    <w:p>
      <w:pPr>
        <w:pStyle w:val="PreformattedText"/>
        <w:bidi w:val="0"/>
        <w:jc w:val="left"/>
        <w:rPr/>
      </w:pPr>
      <w:r>
        <w:rPr/>
        <w:t>text from one program to another. Standard strings stored in the environment</w:t>
      </w:r>
    </w:p>
    <w:p>
      <w:pPr>
        <w:pStyle w:val="PreformattedText"/>
        <w:bidi w:val="0"/>
        <w:jc w:val="left"/>
        <w:rPr/>
      </w:pPr>
      <w:r>
        <w:rPr/>
        <w:t>are those associated with COMSPEC, PATH, and PROMPT. Although the DOS batch</w:t>
      </w:r>
    </w:p>
    <w:p>
      <w:pPr>
        <w:pStyle w:val="PreformattedText"/>
        <w:bidi w:val="0"/>
        <w:jc w:val="left"/>
        <w:rPr/>
      </w:pPr>
      <w:r>
        <w:rPr/>
        <w:t>language provides the SET command to manipulate the environment, there are no</w:t>
      </w:r>
    </w:p>
    <w:p>
      <w:pPr>
        <w:pStyle w:val="PreformattedText"/>
        <w:bidi w:val="0"/>
        <w:jc w:val="left"/>
        <w:rPr/>
      </w:pPr>
      <w:r>
        <w:rPr/>
        <w:t>standard function calls to access it from a program. The TPENV unit fills this</w:t>
      </w:r>
    </w:p>
    <w:p>
      <w:pPr>
        <w:pStyle w:val="PreformattedText"/>
        <w:bidi w:val="0"/>
        <w:jc w:val="left"/>
        <w:rPr/>
      </w:pPr>
      <w:r>
        <w:rPr/>
        <w:t>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ENV provides another important function, useful to any program that provides</w:t>
      </w:r>
    </w:p>
    <w:p>
      <w:pPr>
        <w:pStyle w:val="PreformattedText"/>
        <w:bidi w:val="0"/>
        <w:jc w:val="left"/>
        <w:rPr/>
      </w:pPr>
      <w:r>
        <w:rPr/>
        <w:t>a DOS shell. This function allows the specification of a custom DOS prompt</w:t>
      </w:r>
    </w:p>
    <w:p>
      <w:pPr>
        <w:pStyle w:val="PreformattedText"/>
        <w:bidi w:val="0"/>
        <w:jc w:val="left"/>
        <w:rPr/>
      </w:pPr>
      <w:r>
        <w:rPr/>
        <w:t>within the shell. This prompt might show the name of the application, or a</w:t>
      </w:r>
    </w:p>
    <w:p>
      <w:pPr>
        <w:pStyle w:val="PreformattedText"/>
        <w:bidi w:val="0"/>
        <w:jc w:val="left"/>
        <w:rPr/>
      </w:pPr>
      <w:r>
        <w:rPr/>
        <w:t>reminder to "type EXIT to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PE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PENV is designed to be used with Turbo Professional. If you don't have Turbo</w:t>
      </w:r>
    </w:p>
    <w:p>
      <w:pPr>
        <w:pStyle w:val="PreformattedText"/>
        <w:bidi w:val="0"/>
        <w:jc w:val="left"/>
        <w:rPr/>
      </w:pPr>
      <w:r>
        <w:rPr/>
        <w:t>Professional, you can delete the conditional compilation symbol UseTpro found</w:t>
      </w:r>
    </w:p>
    <w:p>
      <w:pPr>
        <w:pStyle w:val="PreformattedText"/>
        <w:bidi w:val="0"/>
        <w:jc w:val="left"/>
        <w:rPr/>
      </w:pPr>
      <w:r>
        <w:rPr/>
        <w:t>near the top of TPENV.PAS and TESTENV.PAS. Without Turbo Professional, you'll</w:t>
      </w:r>
    </w:p>
    <w:p>
      <w:pPr>
        <w:pStyle w:val="PreformattedText"/>
        <w:bidi w:val="0"/>
        <w:jc w:val="left"/>
        <w:rPr/>
      </w:pPr>
      <w:r>
        <w:rPr/>
        <w:t>be able to use all of TPENV's functions except for the special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ENV is a small program that demonstrates TPENV. Compile it to an EXE file,</w:t>
      </w:r>
    </w:p>
    <w:p>
      <w:pPr>
        <w:pStyle w:val="PreformattedText"/>
        <w:bidi w:val="0"/>
        <w:jc w:val="left"/>
        <w:rPr/>
      </w:pPr>
      <w:r>
        <w:rPr/>
        <w:t>and run it from the DOS command line. If you have Turbo Professional, it will</w:t>
      </w:r>
    </w:p>
    <w:p>
      <w:pPr>
        <w:pStyle w:val="PreformattedText"/>
        <w:bidi w:val="0"/>
        <w:jc w:val="left"/>
        <w:rPr/>
      </w:pPr>
      <w:r>
        <w:rPr/>
        <w:t>first conduct you to a DOS shell with a customized prompt. Fiddle around in</w:t>
      </w:r>
    </w:p>
    <w:p>
      <w:pPr>
        <w:pStyle w:val="PreformattedText"/>
        <w:bidi w:val="0"/>
        <w:jc w:val="left"/>
        <w:rPr/>
      </w:pPr>
      <w:r>
        <w:rPr/>
        <w:t>the shell, and then enter EXIT to return to the test program. Next, it will</w:t>
      </w:r>
    </w:p>
    <w:p>
      <w:pPr>
        <w:pStyle w:val="PreformattedText"/>
        <w:bidi w:val="0"/>
        <w:jc w:val="left"/>
        <w:rPr/>
      </w:pPr>
      <w:r>
        <w:rPr/>
        <w:t>show how you can modify the DOS master environment from within a program. Be</w:t>
      </w:r>
    </w:p>
    <w:p>
      <w:pPr>
        <w:pStyle w:val="PreformattedText"/>
        <w:bidi w:val="0"/>
        <w:jc w:val="left"/>
        <w:rPr/>
      </w:pPr>
      <w:r>
        <w:rPr/>
        <w:t>careful: any changes you make to the DOS environment will remain in force when</w:t>
      </w:r>
    </w:p>
    <w:p>
      <w:pPr>
        <w:pStyle w:val="PreformattedText"/>
        <w:bidi w:val="0"/>
        <w:jc w:val="left"/>
        <w:rPr/>
      </w:pPr>
      <w:r>
        <w:rPr/>
        <w:t>you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ENV interfaces about a dozen routines to manipulate the environment. Almost</w:t>
      </w:r>
    </w:p>
    <w:p>
      <w:pPr>
        <w:pStyle w:val="PreformattedText"/>
        <w:bidi w:val="0"/>
        <w:jc w:val="left"/>
        <w:rPr/>
      </w:pPr>
      <w:r>
        <w:rPr/>
        <w:t>all of these complement the routines found in Turbo Pascal 5's DOS unit, and</w:t>
      </w:r>
    </w:p>
    <w:p>
      <w:pPr>
        <w:pStyle w:val="PreformattedText"/>
        <w:bidi w:val="0"/>
        <w:jc w:val="left"/>
        <w:rPr/>
      </w:pPr>
      <w:r>
        <w:rPr/>
        <w:t>all of them do something that TP4's DOS unit doesn't. Here's a rundown of the</w:t>
      </w:r>
    </w:p>
    <w:p>
      <w:pPr>
        <w:pStyle w:val="PreformattedText"/>
        <w:bidi w:val="0"/>
        <w:jc w:val="left"/>
        <w:rPr/>
      </w:pPr>
      <w:r>
        <w:rPr/>
        <w:t>data types and procedures in TPEN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Rec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eg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Len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Ptr : Poi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TPENV's way of packaging information about the environment.</w:t>
      </w:r>
    </w:p>
    <w:p>
      <w:pPr>
        <w:pStyle w:val="PreformattedText"/>
        <w:bidi w:val="0"/>
        <w:jc w:val="left"/>
        <w:rPr/>
      </w:pPr>
      <w:r>
        <w:rPr/>
        <w:t>You'll pass a parameter of this type to almost all of TPENV's routines. EnvSeg</w:t>
      </w:r>
    </w:p>
    <w:p>
      <w:pPr>
        <w:pStyle w:val="PreformattedText"/>
        <w:bidi w:val="0"/>
        <w:jc w:val="left"/>
        <w:rPr/>
      </w:pPr>
      <w:r>
        <w:rPr/>
        <w:t>is the segment address of the environment. At this address starts a list of</w:t>
      </w:r>
    </w:p>
    <w:p>
      <w:pPr>
        <w:pStyle w:val="PreformattedText"/>
        <w:bidi w:val="0"/>
        <w:jc w:val="left"/>
        <w:rPr/>
      </w:pPr>
      <w:r>
        <w:rPr/>
        <w:t>null-terminated strings that may extend for up to 32K characters. EnvLen is</w:t>
      </w:r>
    </w:p>
    <w:p>
      <w:pPr>
        <w:pStyle w:val="PreformattedText"/>
        <w:bidi w:val="0"/>
        <w:jc w:val="left"/>
        <w:rPr/>
      </w:pPr>
      <w:r>
        <w:rPr/>
        <w:t>the maximum usable length of that environment (not the amount currently in</w:t>
      </w:r>
    </w:p>
    <w:p>
      <w:pPr>
        <w:pStyle w:val="PreformattedText"/>
        <w:bidi w:val="0"/>
        <w:jc w:val="left"/>
        <w:rPr/>
      </w:pPr>
      <w:r>
        <w:rPr/>
        <w:t>use). EnvPtr is normally nil. It is used only when you allocate new</w:t>
      </w:r>
    </w:p>
    <w:p>
      <w:pPr>
        <w:pStyle w:val="PreformattedText"/>
        <w:bidi w:val="0"/>
        <w:jc w:val="left"/>
        <w:rPr/>
      </w:pPr>
      <w:r>
        <w:rPr/>
        <w:t>environment space from the Turbo Pascal heap, and even then you won't want to</w:t>
      </w:r>
    </w:p>
    <w:p>
      <w:pPr>
        <w:pStyle w:val="PreformattedText"/>
        <w:bidi w:val="0"/>
        <w:jc w:val="left"/>
        <w:rPr/>
      </w:pPr>
      <w:r>
        <w:rPr/>
        <w:t>refer to the EnvPtr fiel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in one of TPENV's routines, the EnvSeg field will remain</w:t>
      </w:r>
    </w:p>
    <w:p>
      <w:pPr>
        <w:pStyle w:val="PreformattedText"/>
        <w:bidi w:val="0"/>
        <w:jc w:val="left"/>
        <w:rPr/>
      </w:pPr>
      <w:r>
        <w:rPr/>
        <w:t>at zero. You shouldn't continue processing with an environment record if</w:t>
      </w:r>
    </w:p>
    <w:p>
      <w:pPr>
        <w:pStyle w:val="PreformattedText"/>
        <w:bidi w:val="0"/>
        <w:jc w:val="left"/>
        <w:rPr/>
      </w:pPr>
      <w:r>
        <w:rPr/>
        <w:t>EnvSeg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UserProc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tant is used only when you call the ShellWithPrompt function. It</w:t>
      </w:r>
    </w:p>
    <w:p>
      <w:pPr>
        <w:pStyle w:val="PreformattedText"/>
        <w:bidi w:val="0"/>
        <w:jc w:val="left"/>
        <w:rPr/>
      </w:pPr>
      <w:r>
        <w:rPr/>
        <w:t>contains the address of a user routine passed to the (Turbo Professional)</w:t>
      </w:r>
    </w:p>
    <w:p>
      <w:pPr>
        <w:pStyle w:val="PreformattedText"/>
        <w:bidi w:val="0"/>
        <w:jc w:val="left"/>
        <w:rPr/>
      </w:pPr>
      <w:r>
        <w:rPr/>
        <w:t>ExecDos routine (from the TPDOS unit). You'll probably want to leave it nil,</w:t>
      </w:r>
    </w:p>
    <w:p>
      <w:pPr>
        <w:pStyle w:val="PreformattedText"/>
        <w:bidi w:val="0"/>
        <w:jc w:val="left"/>
        <w:rPr/>
      </w:pPr>
      <w:r>
        <w:rPr/>
        <w:t>but the constant is available should you wish to take advantage of this</w:t>
      </w:r>
    </w:p>
    <w:p>
      <w:pPr>
        <w:pStyle w:val="PreformattedText"/>
        <w:bidi w:val="0"/>
        <w:jc w:val="left"/>
        <w:rPr/>
      </w:pPr>
      <w:r>
        <w:rPr/>
        <w:t>powerful ExecDo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asterEnv(var Env : Env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record for the master system environment. Changes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re retained after the current program exits. Finding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is a little tricky, and if for some reason the method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on your system, the EnvSeg field of the returned environmen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et to zero. The master environment for the system is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that for the current program -- DOS copies only the por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environment that is actually in use when it runs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urrentEnv(var Env : Env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record for the current program's environment. There isn't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left to add to this environment (see above), and any changes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re lost when the current program ends. On the plus side, under DOS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ater, there is an additional string at the end of this environmen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complete pathname of the current program. TPENV offer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outine to return this pathname: see the ProgramS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NewEnv(var Env : EnvRec; 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s space for a new environment, from the Pascal heap. The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or this routine will be in a program that spawns other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pass a lot of environment information to them. Size spec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reserve for the new environment. NewEnv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s 31 bytes more than you request, to assure that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 is possible and to create a fake DOS memory control block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other programs and routines happy. If there isn't sufficient he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to allocate the new environment, NewEnv returns the EnvSeg fie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call to this routine, the new environment is totally fi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s. Use the CopyEnv routine to copy from another environ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poseEnv(var Env : Env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locates heap space for an environment previously allocated with NewE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isposeEnv with the master or current environment recor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urrentEnv(Env : Env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environment of the current program to a different one,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e Env parameter. You'll want to do this after calling NewEn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itializing the new environment, but before spawning a child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pies the current environment to the child process. To keep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ing up DOS's own memory allocation, you should always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nvironment to the one DOS allocated before quitting a program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s to SetCurrentEnv in ShellWithPromp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pyEnv(Src, Dest : Env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ne environment to another. If the Dest environment is small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rc, CopyEnv copies what it can and truncates the last element wher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ust. The copy never includes the pathname information that DOS 3.0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ks at the end of the normal environment. If this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, you can usually use the SetProgramStr function to copy it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WithPrompt for an example of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vFree(Env : EnvRec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bytes unused in the specified environment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heck this value before adding a new string to the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SetEnvStr chec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EnvStr(Env : EnvRec; Search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value of a particular environment string. For example,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COMSPEC environment setting in the master environme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ode a sequenc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: Env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(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Master setting for COMSPEC is ', GetEnvStr(E, 'COMSPEC'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string may end with '=' if desired, but GetEnvStr will appe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sign if needed. Searching is not case sensitive. White spa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important and should generally be avoided. If GetEnv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no matching environment string, it return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EnvStr(Env : EnvRec; Search, Valu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value of an environment string. Note that you can set the valu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or current environment, depending on how the Env paramete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Search specifies the name of the environment string to ch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COMSPEC'. Value specifies its new value. If Value is the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the entire item is removed from the environment. New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added to the end of the environment, after first remov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value from the middle. If there is insufficient space fo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lue, SetEnvStr returns False, otherwise true. See TESTENV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xample of using SetEnv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has one side effect. If the environment to be change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nvironment, SetEnvStr wipes out the program path name stor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environment under DOS 3.0 and later. If you need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, be sure to do so (via the ProgramStr function) befor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nv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umpEnv(Env : Env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s and writes each element of the environment to the output devic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is terminated with the number of unused bytes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gramSt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omplete pathname of the current program, if DOS 3.0 or la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Otherwise returns the empty string. Under Turbo Pascal 5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esult may be obtained by using the expression ParamSt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ProgramStr(Env : EnvRec; Path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method to set the program path name, normally available und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or later. Path is appended to the specified environment just lik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do it. If insufficient space remains, SetProgramStr does noth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hellWithPrompt(Prompt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a DOS shell with the prompt set to the specified value.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DOS commands until EXIT is entered, and then the call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. This routine depends on the ExecDos routine from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for the mechanics of the shell. If you don't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, you could modify the routine to use Turbo Pascal's Ex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string may specify any valid DOS prompt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commands such as $p$g, and ANSI escape sequences if ANSI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totally replaces the existing prompt until the shel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WithPrompt allocates heap space for a new environment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Prompt. Heap space is allocated even if the prompt would f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isting environment. The new environment is a copy of the current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MPT entr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WithPrompt returns a status value in the function result.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zero for a successful exec. Positive values are interpre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rror codes. Negative values are error codes specific to ExecD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WithPrompt. See the Turbo Professional manual for a lis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-1..-4. ShellWithPrompt adds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 Can't read curren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6 Insufficient heap space for new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7 Space calculation error (shouldn't happen)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