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READ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.PAS - Routine for classifying disk 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10/88</w:t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.PAS contains a single routine, GetDiskClass, that attempts to classify</w:t>
      </w:r>
    </w:p>
    <w:p>
      <w:pPr>
        <w:pStyle w:val="PreformattedText"/>
        <w:bidi w:val="0"/>
        <w:jc w:val="left"/>
        <w:rPr/>
      </w:pPr>
      <w:r>
        <w:rPr/>
        <w:t>the type of disk installed in a specified drive. It recognizes all of the most</w:t>
      </w:r>
    </w:p>
    <w:p>
      <w:pPr>
        <w:pStyle w:val="PreformattedText"/>
        <w:bidi w:val="0"/>
        <w:jc w:val="left"/>
        <w:rPr/>
      </w:pPr>
      <w:r>
        <w:rPr/>
        <w:t>common disk types, and it has been tested on a variety of machines running</w:t>
      </w:r>
    </w:p>
    <w:p>
      <w:pPr>
        <w:pStyle w:val="PreformattedText"/>
        <w:bidi w:val="0"/>
        <w:jc w:val="left"/>
        <w:rPr/>
      </w:pPr>
      <w:r>
        <w:rPr/>
        <w:t>virtually every major version of DOS from 2.0 to 4.0. Nevertheless, we feel</w:t>
      </w:r>
    </w:p>
    <w:p>
      <w:pPr>
        <w:pStyle w:val="PreformattedText"/>
        <w:bidi w:val="0"/>
        <w:jc w:val="left"/>
        <w:rPr/>
      </w:pPr>
      <w:r>
        <w:rPr/>
        <w:t>obliged to warn you that it uses an undocumented DOS function ($32), and that</w:t>
      </w:r>
    </w:p>
    <w:p>
      <w:pPr>
        <w:pStyle w:val="PreformattedText"/>
        <w:bidi w:val="0"/>
        <w:jc w:val="left"/>
        <w:rPr/>
      </w:pPr>
      <w:r>
        <w:rPr/>
        <w:t>it should therefore be used with some measure of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veloped this routine for use in our own commercial software, specifically</w:t>
      </w:r>
    </w:p>
    <w:p>
      <w:pPr>
        <w:pStyle w:val="PreformattedText"/>
        <w:bidi w:val="0"/>
        <w:jc w:val="left"/>
        <w:rPr/>
      </w:pPr>
      <w:r>
        <w:rPr/>
        <w:t>an installation program that needs to know whether a particular drive contains</w:t>
      </w:r>
    </w:p>
    <w:p>
      <w:pPr>
        <w:pStyle w:val="PreformattedText"/>
        <w:bidi w:val="0"/>
        <w:jc w:val="left"/>
        <w:rPr/>
      </w:pPr>
      <w:r>
        <w:rPr/>
        <w:t>a floppy disk or some other form of removable media. You may find other uses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.PAS contains the following type and procedur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Class =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360, Floppy720, Floppy12, Floppy144, OtherFloppy, Bernoull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, RamDisk, SubstDrive, UnknownDisk, Invalid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defines the eight disk types that can be identified by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several types indicating that a particular error occurr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of each value is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360     A 360K, 5 1/4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720     A 720K, 3 1/2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12      A 1.2 meg, 5 1/4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144     A 1.44 meg, 3 1/2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Floppy   Another kind of floppy disk (e.g. a single-sided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noulli     A Bernoulli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     Any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isk       A RAM disk created with VDISK.SYS, RAMDRIVE.SY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Drive    A logical drive created by SUBST or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Disk   Indicates that the drive could not be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Drive  Indicates that the drive does not exist or isn'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DiskClass(Drive : Char; var SubstDriveChar : Char) : DiskClas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Return the disk class for the drive with the specified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drive letter ('A'..'Z'), this routine returns a value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disk is installed in the specified drive. The possibl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described in the documentation for Disk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special cases that you should be aware of. First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program allows you to treat one existing drive as another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B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ll disk I/O pertaining to drive B to be routed to drive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the DOS SUBST program allows you to create a new logical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 existing drive or directory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 H: C:\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llow you to refer to the directory "C:\TURBO" as driv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kClass is able to recognize both of these situations (thoug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distinguish between them). When it does, it will return 'SubstDriv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s function result, and it will pass back the letter of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eing used for the specified Drive in SubstDriveChar.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example above (involving SUBST), SubstDriveChar w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' if the drive parameter were 'H'. Note that SubstDriveChar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qual to Drive if the function result is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skClass cannot recognize the type of a floppy drive, only the type of the</w:t>
      </w:r>
    </w:p>
    <w:p>
      <w:pPr>
        <w:pStyle w:val="PreformattedText"/>
        <w:bidi w:val="0"/>
        <w:jc w:val="left"/>
        <w:rPr/>
      </w:pPr>
      <w:r>
        <w:rPr/>
        <w:t>disk that is in it (if any). For example, a 1.2 meg floppy drive will be</w:t>
      </w:r>
    </w:p>
    <w:p>
      <w:pPr>
        <w:pStyle w:val="PreformattedText"/>
        <w:bidi w:val="0"/>
        <w:jc w:val="left"/>
        <w:rPr/>
      </w:pPr>
      <w:r>
        <w:rPr/>
        <w:t>classified as Floppy360 if it has a 360K disk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skClass does not currently recognize optical drives, nor does it</w:t>
      </w:r>
    </w:p>
    <w:p>
      <w:pPr>
        <w:pStyle w:val="PreformattedText"/>
        <w:bidi w:val="0"/>
        <w:jc w:val="left"/>
        <w:rPr/>
      </w:pPr>
      <w:r>
        <w:rPr/>
        <w:t>identify several rarely-used floppy disk types (single-sided floppies), fo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our many friends on the Borland Programmer's Forum A on CompuServe</w:t>
      </w:r>
    </w:p>
    <w:p>
      <w:pPr>
        <w:pStyle w:val="PreformattedText"/>
        <w:bidi w:val="0"/>
        <w:jc w:val="left"/>
        <w:rPr/>
      </w:pPr>
      <w:r>
        <w:rPr/>
        <w:t>who helped in the testing of this routine. There were too many testers to name</w:t>
      </w:r>
    </w:p>
    <w:p>
      <w:pPr>
        <w:pStyle w:val="PreformattedText"/>
        <w:bidi w:val="0"/>
        <w:jc w:val="left"/>
        <w:rPr/>
      </w:pPr>
      <w:r>
        <w:rPr/>
        <w:t>them all here. You know who you are, and so do we. We appreciate your help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