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3.1c, Copyright (c) 1986-88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1/13/86   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04/08/86  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-2.05, 4-20 thru 9/9/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9/17/86   - release from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, from 9/19 - not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ter key) for over-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more validity checking of member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ed /T for integrity check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ternal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ake intergity checking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inor fixes and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sure errorlevel non-zero if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/p (piping)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failure to extract all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a, 9/10/87  -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b, 9/16/87  - unsquashing version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3.1c, 2/06/88  - lessen memory requirement to 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(c) Copyright 1986-1988 by Wayne Chin and 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E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, institutions, or for profit,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nhancement Associates for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