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HDMUNU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Turbo Pascal 2.0, 3.0. Author: James Haas. Version T.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EN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EN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HEL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HD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 9/1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4.0 DOS SHELL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cember 28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uthor: 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7114 Kenne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rma, Ohio 44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II                                      The Hard Dis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 DOS shell  that hides 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rom the uninitiated user,  yet does not get in th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user.   The basic system consists of  ten menu pa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having ten selections to choose from.   You start a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 Lotus style  by pointing to it  with the cursor 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  or  by pressing the  number key 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   Each selection can start a program, run a bat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ny  DOS command.   A selection can also have  multi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n include any  or  all of the  possiblities above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enu  pages by  pressing  F1 thru F10  keys to go 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1 thru 10  or  use the PgUp and PgDn keys.   Each pag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n each page has a user definab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sh key displays a 1-2-3 type menu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gives you  nine choices:   Help, Add, Change, Delete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Run, Exit, and Quit.  If you select HELP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nu and screens  that explain how to use the  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 ADD,  CHANGE,  DELETE,  and  MOVE  allow  you to 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and  action taken by a  main menu selection.   PAG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the description of a page.   RUN allows you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DOS command,  or batch file from within the  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EXIT returns you to the DOS prompt and QUIT eras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puts you back in the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written in Turbo Pascal. 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ystem or enhancement suggestions, contact Jim H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:  Copy all the files from the  HDM II diskett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or  a subdirectory of your hard disk.  Mak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d enter HDM.   Once in the system enter /H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.  INSTALLATION NOTES has info on a perman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HDM command that should be in your AUTOEXEC.BAT fil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 The first parameter is the  page number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number is the menu selection on that pag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,  the third parameter  can only be the  let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automatically  start the procedure from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An example:  if Symphony is on page four 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th selection on that page,  it can automatically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in your AUTOEXEC.BAT file:  HDM 4 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one, two, or all three parameters with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the 100 entries in the  Hard Disk Menu are not enoug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multiple HDM's.   Copy all the  HDM II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kette to another drive  or  another directory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following entry to your primary HDM II:  C:~CD\DIR~@@HD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C: is the drive and  DIR is the sub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condary  HDM II.   When this  entry is  select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 HDM II,  your secondary  HDM II  is displayed 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The /E command will return you to your primary  HD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ifferent than using /E in the primary HDM II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o the  DOS prompt.    There is  no limit  to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ary  HDM's  and they can all be called from the prima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seco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