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No   : Integer;     receives the error code w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red with one of rout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Code   : Integer;     the error code for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Type   : Integer1;    contains the type of de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=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Drive  : Integer1;    contains the numb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he critical error occur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itical error is not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will then remain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Device : String[8];   contains the name of the devic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Closes a file and flush all file buffer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CloseFile(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Handle        integer expression that give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a file that was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n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an error occurred DosErrNo will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CloseFile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close the file that i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andle number five.  If the clos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DosErrNo will contain a zero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was reset to zero after the last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error occurred DosErrNo should con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Opens an existing file or creates a new fi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CreateFile(    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Path          is a string that contain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of the file to b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mode to set the file's attribu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       returns an integer t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icated with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operation will open a new or exist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/write access. CreateFile assumes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as an output file and will set th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to zero.  If any errors occur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File('Newfile',32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'Newfile' exists in the curren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File will open the file for output an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zero to the file.  If 'Newfile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then a new file will be created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will return an integer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'Newfile'.  IOStatus will return a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Fil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First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Find the first file that matches the give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DosFindFirst(    Path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FindRec : TFind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Path          is a string that contain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of the file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attributes of the file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Rec       the result of the search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riable of TFind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Fi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operation will search for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* and ? may be used for the filespe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rrors occur DosErrNo will have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Dos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DosFind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    : TF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FindFirst('*.PAS',32,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find the first occurr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 that ha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Next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next file entry that matches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ttributes used in a previous call to Dos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DosFindNext(Var FindRec : TFind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FindRec       the result of the search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riable of TFind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Fi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DosFindNext must be called after DosFindFirs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calls that transfer data into the D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f the call to Dos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Dos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DosFind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    : TF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FindFirst('*.PAS',32,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DosErrorNo = 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Rec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FindNext(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find the all occurrance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 that have the extension of "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Change the logical read/writ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FSeek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i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set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Handle        integer expression for any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was assigned to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File or CreateFile ope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in         integer expression that tell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to use when mo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ho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tart from the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Start from curren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Start from current EO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        gives the number of byt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operation will move the file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number of bytes given.  On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eports the number of bytes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rom the beginning of the file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will have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Invalid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S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,Org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File('File1.Dat',2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osErrNo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eek(Handle,2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FSeek zero byt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which positions the file poin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, the variable Offset now contai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of the file size in bytes.  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eek, the variable Offset will alway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ytes the file pointer is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 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ports the current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 GetDriv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Getdrive returns an integer to indicate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is the current default driv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B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C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Writeln(Get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 statement will display the dr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TA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DTA(Var Segment,Offse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Segment       contains an integer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 of the 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       contains an integer that giv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,Offset,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DTA(Segment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0 To 12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Mem[Segment:Offset+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all to GetDTA the integer variabl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ffset will contain the Segment:Offs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sk transfer area.  Thes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access the DTA information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arr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ize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port the number of bytes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 GetFileSize(Handle : Integ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Handle        integer expression giving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was assigned to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File or CreateFile ope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GetNDrvs reports the total number of diskette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s installed for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Writeln(GetNDr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write statemen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value for the current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Drvs  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port the number of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 GetNDrv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GetNDrvs reports the total number of diskette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s installed for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N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GetNDr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write statemen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value for the current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Open the file given in the string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OpenFile(    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Path          is a string that contain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s an integer that def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to be allow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 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Write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       returns an integer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and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given in Path.  The fil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used when any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an error occurred DosErrNo will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File('File.dat',0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return from opening the file, if DosErrN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, handle will contain the integ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for the file 'File.dat'. 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ad a file or device for a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ReadFile(    Handle,NByt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Buffer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RBytes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Handle        integer expression that g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dle assoicat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or device for the read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ytes        number of bytes to read from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d variable of the desti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ytes        returns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file or device.  If R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ro then an attempt was mad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an error occurred DosErrNo will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ytes,R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in,Offse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       : Array[1..12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ytes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File('File.dat',0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eek(Handle,0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File(Handle,128,Buffer,R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no errors occurred, 128 byte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file and placed into the variable Buff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ReadFile the variable RByt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number of bytes that were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le.dat'.  If RBytes is zero then an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 the end of the fil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Disk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sets the disk and flushes all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Reset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routine does not close any file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a file is recorded proper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you should first close the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ErrCodes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sets global variables that indicate device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ResetErrC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following variables are set as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ErrNo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Code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Type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Drive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Device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etIn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t24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Uninstalls this disk units critical inte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RestInt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etIn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will uninstall the critic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ndler that was installed with the SetInt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.  This procedure uses the SegInt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sInt24 variables to restore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se before the interrupt handler in this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TA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 the file attribute for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DTA(Segment,Offse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Segment     is the segment address for the new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     is the offset within the segm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409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DTA(Seg(Buffer),Ofs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DTA will point to the data variabl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information associated with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will be placed in the data variabl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TA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24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Initializes the critical error handler rout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variables for us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Int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Only one call needs to made to this rout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wants to use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  In the event of a critical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DosErrNo, CErrCode, CErrType, CErr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rDevice are set to the appropiate value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variable section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for a description of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the I/O error values that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rrCode global variable.  These cod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odes DOS function 59h (Get Extended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  Notice that all values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Write-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Disk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Data error (bad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A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Data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A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B   Disk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   Printer i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D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E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ResetErrCodes, RestIn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Int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File('A:File.dat',0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osErrNo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DosErrNo   = ',DosErrNo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CErrCode   = ',CErrCode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CErrType   = ',CErrType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CErrDrive  = ',CErrDrive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CErrDevice = ',CErrDevice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Err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File Opened ok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rogram was executed with the A: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, a critical error would occur.  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File the critical error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ErrNo   = 3  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Code   = 21            Disk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Type   = 0             0=Block    1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Drive  = 0             Drive A=0, B=1, C=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rDevice = DISKETTE     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to a file or device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WriteFile(    Handle,NByt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er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WBytes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Handle        is an integer that gives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s assoicat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or device for the read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ytes        is the number of byt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is an untype variab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area where the data is st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o be written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Bytes        returns the actual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written out to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an error occurred DosErrNo will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rrNo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insuffic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WriteFile(Handle,NBytes,Buffer,W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's handle that is associated with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Handle is the fil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Buffer will be written to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written to the file is contained in N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ytes actually written to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n W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