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 i l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for DIABLO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BLO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BL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IABLO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ck Housh - CIS PIN 72466,2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parameters for Diablo and compatible prin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 DIABLO [ R T C## L## P## S##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  Resets printer to switch defaults - cancels all current sett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  Top of form set at the current paper position.  Cancels SkipPer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## Characters per inch, in ## range 10-17 cp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## Left margin setting, in ## range 01-99 spa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## Paper length setting in ## range 01-99 lines, at 6 lines/in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## Skip perforation, range ## lines. (Cancelled by S00, T, or 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esigned to work with Diablo and compatible pr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uch the same way as similar programs work to set up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for dot matrix printers.  With it you may re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to its default switch settings, top of form (at the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), characters printed per inch (HMI), left margin (in space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(paper) length (in lines at 6 lines per inch), and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ines to skip at the end of the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a left margin smaller than currently set, it is necessa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the printer entirely, by turning it off and on again, o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 parameter as the first command on the line, in which cas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must be reset.  Any of the above parameters may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combination, in any order, although obviously R will canc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before it, and T will cancel any skip perforation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it. There must be a space between each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t no paper length at the same time you set skip-per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ssumes a paper length of 66 lines (ll inch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read the printer switches to know how it is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e way the Diablo sets most of these parameter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head must be made to actually move to the column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setting margins) or the line on the page (for setting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 for skip-perf).  This is not a problem when the hea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, as the program simply issues a carriage return after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rgin, but it actually must reject a sheet of paper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e bottom margin for the skip-perf function.  Sorry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.  The top margin is never set, so just roll the paper to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start printing when setting top of form and skip-per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NOT menu driven.  All parameters must be issu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ommand line.  This allows its use in a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 if you put DIABLO R T C10 L04 P66 S06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file the printer will engage in some activ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t up for a page length of 11 inches, will skip 1 i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each printed page, printing 60 lines per p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ill print at 10 characters per inch, left margin 4 spa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found it very convenient for setting up the prin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much as a dot matrix at the DOS level.   With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a DIR &gt; PRN works just fine, even with a sheet fee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dumb mechanical sheet feeder (the kind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think the paper is 15 inches when it is really 1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use DIABLO P99 S39.  The printer will stop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60 lines, issue a form feed, and you will b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next cut sheet.  Just like a tra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allows the printing of wide listings, such as assem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.LST files to the printer, with cpi settings of 15-1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ting of 15 allows printing 120 characters/line on 8 inch pap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your print wheel should have a comparable pit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very legible.  I use an Elite 12 at 15 CPI with fairly read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, but if anyone knows where I can get a 15 CPI ASCII whe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ure wish they would leave me a message at the above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.  It works great on a Brother with a 15 CPI wheel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 they are not ASCII.  I need a Diablo whe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e undocumented parameter "Q", which I guess I am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ing.  On my CItoh F-10 clone, this adds an extra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liseconds to the carriage settling time for higher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, although it does slow it down noticeably.  You can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f you wish, although I don't know whether it will wor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in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BLO is written in Turbo Pascal, version 4.0, and the sourc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ade available on the Borland Compuserve SIG (GO BORLAN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iablo" is a trademark of the Xerox Corporation.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