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OLWI3.INC   Copyright 1984  R D Ostrander            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trander Data Services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37 Honey Manor Dr             PTOOLW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anapolis 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urbo Pascal procedures are text window manipulation tools us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ipulation of Windows in an IBM PC environment. They are us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ose windows while saving the data covered by the window. Bord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placed in the Public Domain by the author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made for non-commercial, demonstration, 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se subroutines in a program for sale or for commerci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ce of business requires a $20 fee be paid to the auth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 Personal non-commercial users may also elect to pay the $20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further development of this and similar programs. With pa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receive update notices, diskettes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nd other PTOOLs from Ostrander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OL, and PTOOLxxx are Copyright Trademarks of Ostrander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is a Copyright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PTOOLWIN (aka PTOOLWI2) supports stack operations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data. Each screen opened absorbs 4006 bytes of Heap/Sta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 for the storage of the image on the screen before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. This area is freed up when the window is closed. No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in PTOOLWIN to ensure that there is 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/Stack for PTOOLWIN to execute properly. The calling program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MaxAvail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xAvail &lt; 0 or MaxAvail &gt; 4006 then PTWOp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se (((((ERROR ROUTINE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PTOOLWIN (aka PTOOLWI3) automatically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or a Monochrome display card are active and se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PTOOLWIN_Screen_Type IS AN 'X' WHEN PTWSET is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till has all the functionality in Version 1.0 and 2.0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OLWIN_Screen_Type is set to a 'C' or 'M' by the calling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 and the switching of screens can still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was developed by LEW PAPER of St. Paul M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outine "WINDOW.PAS" developed by BELA LUBKIN of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oth of these people by the original author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er Supported Softwar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ilable in PTOOLWIN.IN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Set  (Screen#, X1, Y1, X2, Y2,  - Sets up window coordinates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witch,                references can be made by Mnemon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Color,             PTWSet must be done once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Color)             befor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# is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ximum number of window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in the Constants Blo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X and Y Coordinat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Turbo Pascal 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border may be placed a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size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reased to fit inside the b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Switch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-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- Single line block graphic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Double line block graphic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 - Single line Reversed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 - Double line Reversed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ackgroundColor and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s are the same as f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cal TextColor and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Open (Screen#)                  - Activates a window (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TWSet) and saves the screen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nstants Block follow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parameter that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of windows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WClose                           - De-activates the open window,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revious window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vered by the clo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 that the PTWOpen &amp; PTWClo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ush/Pop" typ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PTOOLWIN.INC file that must be set by the program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OLWIN_Number_of_Windows = 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number of windows that may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WSet procedure. This is easily determined w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determines the number of windows that may be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rgest of the two figures t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stant that must be set before the PTWOpen or PTWCl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OLWIN_Screen_Type : Char =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nal program is going to be run on an IBM PC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then this parameter must be set to 'M'. If the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/Graphics card then it must be set to 'C'. This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t run time rather than at compile time since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makes is whether to store and recall the screen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8000 (Color Graphics) or $B0000 (Monochrome) via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TOOLWIN_C_Screen   : Char absolute $B800: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TOOLWIN_M_Screen   : Char absolute $B000: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found in the calling program b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MonoAttached or PTEColorAttached functions found in the PTOO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out and try PTOOLWIN and by all means, look at the cod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OLWIN.PAS and PTOOLWIN.INC to completely understand how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trander Data Services product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find out about other ODS software available tha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