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extract files from an ARC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ARCE  [d:][path]filename.ext  [filespecs...] [d:outpath] [/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drive and path names are optional. If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rive and path na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 must be supplied. The extension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RC. All files matching the supplied filen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d. The ARC filename may contain the * a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filespecs are supplied, all files ar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only those ARC members which matc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16 filespecs ar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racted files may be placed on another drive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other subdirectory by following the optional file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drive designator and/or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le being extracted already exists,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or not you want to over-write it.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 option to bypass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Extract all file from TEST.ARC onto the current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Extract only file with an extension of .AS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SOURCE.ARC on drive B and in subdirectory S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E B:\SAVE\SOURCE *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Extract all files from all ARC files in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d TEST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E C:\TEST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Extract all files from PROGA.ARC and place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directory OLD o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E PROGA.ARC B:\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Extract all files with an extension of .COM and .EX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chive PROGS.ARC in directory NEW\WORK on drive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place the them in subdirectory SAVE\TEST on drive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ace existin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E B:\NEW\WORK\PROGS *.COM *.EXE A:\SAVE\TEST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filename - premature EOF reading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is missing from the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filename - unable to set file datestam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datestamp is set to the current date an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next archive member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filename - WARNING: file CRC does not match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tracted member is left on the output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next archive member is processed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robably invalid but is left on the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Invalid filespec(s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pec syntax is incorrect. The filenam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from 1 to eight characters, and may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or * wildcard characters. The extension may be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ree  characters, and may includ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 maximum of 16 filespec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filename - file already exists. Overwrite it? (y/N)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mber being extracted already exist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a data path utility, the file may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in the subdirectory be used for output.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letter Y to over-write the existing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d with the letter N to skip this me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bort: Stack overflo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mber being extracted has invalid da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filename - invalid decode tree cou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mber being extracted has invalid da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filename - new archive format 7 not yet suppor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7 is a special file compression metho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lly by SEA, the authors of ARC.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s with the next archive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Unable to open archive &gt; arc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cified ARC archive file was not found, 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accessible. 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REATE failed &gt; 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was insufficient directory space, or a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ing the output disk. 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Invalid archive format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chive file data is invalid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Incorrect DOS vers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 or later of PC DOS must be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Not enough memory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inimum of 112k bytes of memory is requi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I/O error reading from arc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ncorrectable error occurred attempting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 from the archive file. 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I/O error writing or disk full &gt; 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was not enough disk space to writ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member. The partially extract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atched and 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No matching file(s)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archive files were found that matched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specifications. 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- 1/13/86,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- 1/14/86, correct 'Not enough memory'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- 1/19/86, make displays MS-DO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 - 1/24/86, add error messages for new ARC 5.0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 - 2/24/86, adds adaptive LZW decompression for cod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6 - 3/02/86, adds file selection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7 - 3/04/86, optimizes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s stack checking for munged LZ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8 - 3/15/86, modifies CRC computation for mor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9 - 3/16/85, min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0 - 3/24/86, adds wildcards for ARC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1 - 3/25/86, improves UnCrunch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2 - 3/28/86, corrects problem with 0-by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s outspec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3 - 4/01/86, increases stack size for 'crunched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rect 'Not enough memory'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4 - make displays MS-DO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5 - add error messages for new ARC 5.0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6 - add stack checking for munged LZ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adaptive LZW deompression for cod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7 - added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8 -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9, 3/15/86 - improved CRC calculati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0, 3/16/85 - changed test for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1, 3/24/86 - added wildcard for ARC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2, 3/25/86 -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3, 3/28/86 - correct short and empty fi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0, 04/08/86 - fine tuning of I/O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1-2.05, 4-20 thru 9/9/86 - improve unsq, correct disk ful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6, 9/17/86 - release from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Vernon D. Buerg, Wayne Chin, and A. Kumar; for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DOS 2.0 or late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non D. Bu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56 Lakeshir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ly City, CA  94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 70007,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/RBBS:  415-994-29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