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llection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8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OP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Registratio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on the TOP Disk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OP Units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ToScreen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FromScree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PartScreen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PartScreen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olor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t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Ch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ManyCh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cr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FromScr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order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Cursor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Cursor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sor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sor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Dir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Path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Fil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Color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hooseColor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POP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ASCII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hooseASCII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nuBox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enuBox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Box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nu123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enu123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123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ain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ub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ain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ub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WorkScreen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orkScreen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Main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ub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cketCalc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Calc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Overdrive Package (TOP) is a collection of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that you can incorpo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Turbo Pascal 4.0 programs for the IBM and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  With the TOP routine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a color selection smorgas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an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 a complex math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an on-screen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nd 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 the cursor and change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nd read a string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boxes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Pop-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Lotus-123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ophisticated two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se unique functions TOP also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hilosophy.  TOP is written almost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urbo Pascal with as little inline machin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And TOP is modular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ntire package if you only like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Turbo Pascal subroutine packages suffer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.  First, much or all of the co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is written in assembler and translated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inline machine code.  The big problem wi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that if you're not an expert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ocessor architecture then there ar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don't understand.  This puts you in th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not being able to change or upd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need to.  For example when Borland br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Turbo Pascal, many inline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0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there is a place for machine cod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nd allows you to go beyond the limit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ith release 4.0 Borland has remedi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O and most of the other weak areas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only a few functions now absolutely requi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inline-code-problem, the Turbo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contains only two short inline routines (whi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of data to and from the screen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on the CGA).  A few of the low leve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 take advantage of the servic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BIOS.  But all other code is standard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generously commented and written as sim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possible so that you can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roblem with some other Pascal packag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order functions are so interrelated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unctions that they force you to includ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you don't necessarily want to use.  I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or-nothing effect.  To use these packages it se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ubordinate your own way of doing things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's answer to the all-or-nothing problem is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s self contained as possible.  There's n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elationship between the various Unit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decide you want to use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P you need only two Units: MENUPULL and IOSTUFF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, which is small, contains the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other TOP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in the Turbo Overdrive Package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 Rather they are being distributed und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concept.  TOP has been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who reserves all rights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and copy the program according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vidual you may freely copy the TOP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and the evaluation of others so long as n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organizations may cop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share it with their members so long as n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other than a reasonable distribu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cost of a diskett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Units, associated demonst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ust always be distribut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TOP disk including the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  You may not reproduce the program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registered user, you may includ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any programs you write.  If TOP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any program you sell or distribute plea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Overdrive Package and Nescatu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 are granted permission by the author to copy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as needed and use TOP routines free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has been paid for each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TOP routines useful we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user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ing you will receive a printed copy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a disk with the latest TOP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version available from Nescatunga will generall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level more current than the vers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epresents many hours of work.  W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OP and develop other shareware product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product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ON THE T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disk contains the following file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bo Overdrive Packag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STUFF.PAS     General IO, scree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COLOR.PAS    Pop-up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ASCII.PAS    Pop-up ASCII char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LINE.PAS     Edited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BOX.PAS     Draw boxes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OX.PAS    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123.PAS     Lotus-123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PULL.PAS    Two tiered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CALC.PAS     On-screen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.PAS        Math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STUFF.DEM     Demonstrates Unit I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COLOR.DEM    Demonstrates Unit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ASCII.DEM    Demonstrates Unit Pop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LINE.DEM     Demonstrates Unit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BOX.DEM     Demonstrates Unit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OX.DEM     Demonstrates Unit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123.DEM     Demonstrates Unit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CALC.DEM     Demonstrates Unit Pop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.DEM        Demonstrates Un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PULL.DEM    Demonstrates Unit Menu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DEMO.DEM     Demonstrates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ASCII.DOC    Standard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.ME         Late 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DEMO.EXE     Ready to ru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documentation first set your printer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per loaded at the top of the page. 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A: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&gt;COPY TOPASCII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command should start the documentati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s sized for an 80-column by 66-li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rgins.  Registered users ma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 XYWrite file which may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f they have access to the XYWrite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OP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ilize a TOP Unit in one of your programs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erence to the TOP Unit in the USES claus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For example if in your program MY_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 to utilize pop-up menus from TOP's Unit Menu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Y_PRO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enuBox;  {you also will likely use unit C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alls to MenuBo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and run your program just as you always d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compiles your program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ox.Pas in order to include its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urbo Pascal can find the TOP Units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Unit (*.PAS) files to the same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y as your program. To copy all the TOP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\PAS on drive C: put the TOP disk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COPY A:*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take up unneeded space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*.PAS files then you may selectively co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you need.  If your computer has a har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TOP disk in the A: drive and copy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unit(s) you want to us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onto the same disk as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are working o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.PAS in directory \PAS on drive C: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pop-up menus from TOP's Unit MenuBox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TOP disk in drive A: and copy two files to C:\P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Copy A:MENUBOX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Copy A:IOSTUFF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only has floppy disks and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rogram called PROJECT.PAS that's in the B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the TOP MenuBox Unit then put the T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and copy the files to the B: driv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&gt;Copy A:MENUBOX.P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&gt;Copy A:IOSTUFF.PA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ways include file IOSTUFF.PAS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of the input/output routines directly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seven TOP Units reference Unit IOSTUFF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also uses Unit GE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OSTUFF contains the low level screen, input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rocedures and functions used by the ot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Some of these procedures are similar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other packages but I think you will find the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Screen   -- Move data to CGA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FromScreen -- Move data from CGA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move large chunks of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GA video buffer directly without causing s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ccomplish this feat by mov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the CRT is in video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4.0's Write and Writeln proced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o use direct video buffer address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.  Turbo Pascal's procedures are now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no longer needs his own direct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routines to write on the screen.  There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however, for fast, snow-free moves of portion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a screen in order to store or restore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MoveToScreen and MoveFrom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ring writing routines.  The data move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used by the video buffer, i.e.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/attribute bytes.  The Type declarations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 provide Types Map and Screen to defin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video buffer contents.  Variable CS (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 in IOSTUFF resides at the absolut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video buffer ($B800) and thus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USES IOSTUFF to refer to the color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example below.  Similarly variable 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Screen) resides at the absolute address ($B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ochrom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ToScreen(Var Source,Dest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FromScreen(Var Source,Dest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: Data which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  : Target location to mo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: Length in byt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veFromScreen Source will be the actua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see variable CS described below).  Convers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Screen Dest is the actual color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n setting Len that there are two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So for an entire screen Len would be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n entire screen in variable Screenho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 ScreenHold : Screen; { See IOSTUFF fo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FromScreen(CS,ScreenHold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ToScreen(ScreenHold,CS,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nd restore just row 5 of the screen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OneLine : Array[1..80] of Map; {See IO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FromScreen(CS[5,1],OneLine,1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ToScreen(OneLine,CS[5,1],1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  -- Save the curren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-- Restore a previously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save and restore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will make a copy of the screen jus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when SaveScreen is called.  And Restore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at saved screen back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: Screen number (0 - 5) of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SaveScreen is called NS must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screen for later restora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currently written NS must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5.  With minor modifications however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asily be increased 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0 is reserved for use by the Sav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PartScreen procedures described below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tatement SaveScreen(0); unless you ar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 image for use by the Restor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and RestoreScreen have no code to ensure th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vide is in range.  If your progr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veScreen(S); and S := 6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an elephant tromping through a flower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r use of the SaveScreen routine is dynamic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how many screens will be saved) Save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are not the righ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ritten, SaveScreen saves the six 4000 byte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ray ScreenHold in Turbo Pascal's data are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eeds all the data area it can get, the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could easily be stored on the heap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 GetMem (which, incidentally, is also the righ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e dynamic number of screens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However, if you can spare the data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ing a predetermined number of screens,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and more straightforward to store the scree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space as these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programmer saves the screen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cket 2, writes a message and then restor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==========================',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  Write some stuff over the screen  '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=========================='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tScreen   -- Save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-- Restore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can be accomplished with SavePart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can generally be accomp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SaveScreen and RestoreScreen.  B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r procedures save and restore the entire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touch too slow for some applications (lik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s for example).  A rough rule of thumb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ave and restore less than a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t is better to do it with the SavePart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procedures.  If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arger than a quarter of the screen use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in the documentation for SaveScree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use by the Restor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You can take advantage of this relation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 entire screen with SaveScreen(0)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rts of it later using RestorePart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is an alternate to using matche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tScreen and RestorePartScreen.  See exampl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usefu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,X2,Y2 : Coordinates of the area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 are the coordinates of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and X2,Y2 are the coordinates of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below saves the portion of the scre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row 2 to column 10, row 6 and later resto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PartScreen(5,2,1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PartScreen(5,2,10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 2 below the programmer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of SaveScreen(0) with RestorePartScre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creen is saved then portions of i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'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Some Stuff'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'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PartScreen(1,1,1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',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More Stuff',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=========='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PartScreen(5,5,15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--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t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o that any subsequent write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dicated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lor(Cyan,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ughly equivalent to th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Color(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Background(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is the way SetColor handles b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is set to any of the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7 (White, Yellow, LightCyan, etc.)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foreground to blink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the way the actual color attribut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s the awkward handling of the blink bi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uses the Turbo Pascal variable TextAtt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CRT.  TextAttr is the attribute used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olor(F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ors you may use numbers between 0 and 1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stants listed below from Unit CRT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with a background color greater than 7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e colors such as white or yellow) the fore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Color           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Black               8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Blue                9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Green               10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Cyan                11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Red                 12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Magenta             13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Brown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LightGray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reground color to red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lor(Red,Black); {or SetColor(4,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reground color to blinking 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lor(Red,DarkGray); {or SetColor(4,8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 --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rites a string starting at column X, R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WriteSt is nothing more than a GoToX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, but it saves bushels of GoToX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 of the Turbo Overdrive Package, Wr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direct video write using inlin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Because Turbo Pascal 4.0 now uses fa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, our inline WriteSt procedur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has been repaced by this simp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t(St:AnySt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: Str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an error message on line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t('Error message 1000',1,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h -- Wri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rites a character at column X, row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procedure uses service 9 of interrup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haracter.  This approach circumvent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writing some of the low ord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 beeps, backspaces an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Ch(Ch:Cha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character 7 (which normally will produce a beep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, row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Ch(Chr(07)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nyCh -- Write the same character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like WriteCh described abov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is repeated Num times. 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writing the top and bottom border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nyCh(Ch:Char;X,Y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: Number of times to repe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20 copies of character # starting at column 1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ManyCh('#',1,5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cr -- Fills the screen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fills the screen with the chos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for filling the screen with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llSc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: character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a plus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cr('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FromScr -- Read a string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service 8 of Interrupt 10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rom the screen.  To prevent a flicker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turned off during the read.  Trail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nd the returned string's lengt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adFromScr(X,Y,Len:Intege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he beginning of the str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: length of the fiel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 string at location column 4, row 6,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TempStr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Str := ReadFromScr(4,6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-- Reads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returns a single character from the screen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GetCh(X,Y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character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character at column 6, row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GetCh(6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-- Draw a double-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rder -- Draw a single-lin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draw boxes on the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tle centered at the top.  Border draws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ox and SBorder draws a single-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order(X1,Y1,X2,Y2: Integer; 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Border(X1,Y1,X2,Y2: Integer; 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  : Coordinates of upper left hand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,Y2  : Coordinates of lower right hand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: Title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title is desired use the null string 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 double-line box from column 5, row 6 to column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0 with title 'Menu Choic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(5,6,30,20,'Menu Choic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, as its name implies produces a beep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h in ['y','Y'] then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cursor -- Make the cursor sha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Cursor  -- Make the cursor shape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change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Cursor produces a normal two-line cursor. 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large block cursor.  The cursor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has more scan lines than the curso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The procedures recognize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and compensates with the right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the line and big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in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block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block cursor to the normal lin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Cursor --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ursor --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Cursor makes the cursor invisible by flipping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scan line on.  ShowCursor rever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ursor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cursor in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cursor and make it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Unit DIR is Pick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list of files on the current path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the file he wants with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ShowDir and ChangPath are two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that are also pretty handy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Dir -- Display a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Dir prints a directory of files from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Files are displayed 6 to a lin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maximum number of file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files from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Path -- Chang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Path allows the user to change the current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drive/directory.  ChangePath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of files so use ShowDir to displa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ange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current directory,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then display the directory of the 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-- Point-and-shoot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returns a user-selected file nam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irectory of the current logged dri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pick the file using a point-and-sho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ursor.  The user may change path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y hitting the F2 key.  If he does change path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new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File: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and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ileNam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FileName,Pi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COLOR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   -- Pop-up color selector smorgas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Color -- Set location of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is a pop-up color smorgasbor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choose his foreground and background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rgasbord.  A sample of the current chosen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right of the smorgasbord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combination will look.  The smorgasbor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lect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does not change the colors, i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them.  To set the chosen color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call with a call to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Color is an optional proced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pop-up color selection smorgasb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osition for the smorgasbord if SetChoose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lled is column 20, row 5.  The smorgasbor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sample) is 30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ooseColor(VAR Fore,Bac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: Foreground color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: Background color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alling ChooseColor set Fore and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so that when the smorgasbord is display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orrect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hooseColor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he top left corner of the smorgas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-up the color selector at column 20, row 3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colors and set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ore,Bac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 := Cyan; Back :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hooseColor(2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Color(Fore,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olor(Fore,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ASCII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   -- Pop-up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ASCII -- Set location of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pops up an ASCII character selecto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chosen by the user.  When the selec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, the first 64 ASCII character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scroll down one line at a time or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256 ASCII characters 64 at a tim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ASCII character by moving a selector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the arrow keys and hitt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ox surrounds the chosen charact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the escape key during the selection proces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ASCII is an optional procedure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pop-up ASCII character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to column X, row Y.  The defaul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selector if SetChooseASCII is not called 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, row 5.  The selector box is 18 characters wide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ooseASCII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hooseASCII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op left corner of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ition the ASCII character selector box at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4 and select an ASCII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hooseASCII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ChooseAS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 -- input a user-ed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the user to enter and edit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en he is through, the func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f the screen and returns it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ality of GetStr that takes it beyond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tement is that all of the normal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including the left and right arrow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d delete keys.  Ctrl-backspace era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itions the cursor at the start of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 toggles on an insert mode whereb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cursor are pushed to the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may provide a default string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tring will be display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ed after the last charact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the user hits any editing key first (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, etc.) the function assumes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default string.  If, on the other h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character as the first keystrok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user doesn't want to use 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ather wants to type in an entire new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.  In this case the function er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is set of assumptions follows the curren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lified by most commercial programs includ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  The assumptions may be easily remov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hat is returned from function GetS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 All trailing blanks will be lopped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's length will be shorte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GetStr(XF,YF,Len:Integer;Default:AnySt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  : Coordinates of beginning of str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: Maximum length of string (fiel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Default string to be written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convenient to think X and Y as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n as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edit and enter a 12 character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column 4, row 5 with default "Noname.do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ilename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:= GetStr(4,5,12,'Noname.Do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RAWBOX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-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cedure enables the user to draw double-lin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 on the screen with the arrow keys.  If Box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orporated in an editor or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ould, no doubt, add similar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single-line and combination-single-and-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  Box does show one box-drawing techniqu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be expanded to other styles of box-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ox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Beginning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rawing will start at the initial column and row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cedure.  The location of the cursor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erminated is returned through variabl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draw a box on the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5, row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(5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 -- initialize menu choices for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 is the initialization procedure for PickMenu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-up menu procedure.  SetMenuBox locates th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initializes the menu choices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menu on the screen.  The menu will pop-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location you pick.  If you wan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its pre-menu appearance be sure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th SaveScreen or SavePartScreen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enuBox(X,Y:Integer;MenuSt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: coordinates of upper left hand corner of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tr : string which contains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ilding MenuStr the rules are that each sep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ust begin with an unique capital lett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slash (/) delimiter.  For exampl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lk/Run/Fly/' would set up thre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al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u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ly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ique first capital letter in each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that letter will become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or choosing the menu item directly. 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wo menu choices beginn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The slash delimiter is used by the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tMenuBox to break apart the sub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you forget the last slash get read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big red switch because the parsing logi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and wanders in circles.  True, I could hav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this condition, but once you get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the check would become meaning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sitioning the menu on the screen with X and 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box will be two line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and four characters wider than the long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box menu with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av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column 5, row 4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Box(5,4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-- returns user's choice from a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PickMenuBox allows the user to play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initialized with SetMenuBox.  When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ick and hits enter, PickMenuBox return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calling routine so that it can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ing logic which performs the user's men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ill highlight the current menu pi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and down to various menu picks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.  The user may select a choic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enter key or by hitting the ke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his choice.  So if the menu ch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al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u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ly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ould choose Run in one of two ways; 1)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Run and hitting enter or 2) simply hitting 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i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ill return the character R.  If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during operation of the menu the charac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.  It is good practice to t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provide escape logic if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as designed to be conveniently used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hat parallels the logic of the menu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below.  However it certainl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ickMenuBox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pick his choice from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Box(5,4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,'Q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Quit and abor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through to other processing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.  If you want to trap the us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you should use the Repeat Case constr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e desired result as shown below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variable ExitMenu is used as a trap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cide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ExitMenu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Box(5,4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,#0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Menu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Exit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Box -- rewrites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Box simply rewrites the menu text tha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st call to SetMenuBox.  Think of ResetBo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et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 shows how to use ResetBox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Box(5,4,'Clear Screen/Junk/More Junk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J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More 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123 -- Initialize menu choices for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123 is the initialization procedure for PickMenu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us 123 style horizontal, reverse-video-bar-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SetMenu123 locates the menu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menu choices to be displayed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n the screen.  The menu will be display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enu123(X,Y:Integer;MenuSt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: Coordinates of the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tr : String which contains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ilding MenuStr remember that each menu cho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n unique capital letter and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/) delimiter.  For example the string 'Walk/Run/Fly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t up thre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Walk  Run  F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pital letter in each menu choi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letter will become the shortcut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menu item directly.  So be su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enu choices beginning with the same letter. 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is important to the parsing routine in SetMenu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ith the SetMenuBox strings described abo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he last slash get ready to use the big 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123 menu with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Load  Save  Edit 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column 5, row 1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123(5,1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-- returns user's choice from a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PickMenu123 allows the user to play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previously with SetMenu123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nu pick in the form of a uniqu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will highlight the current menu pi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and right to various menu pick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.  The user may select a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y placing the cursor on a choice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r by hitting the key that is the first lett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So for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Walk  Run  F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ould choose Run by placing the cursor o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 or he could simply hit the let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will return the character R.  If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during operation of the menu the charac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.  Always test for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rocessing logic if it is returned.  PickMenu1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conveniently used in a cas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ickMenu123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pick his choice from a menu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Load  Save  Edit 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123(5,1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0,'Q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Qu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through to other processing which is not norm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 Most commercial menus trap the us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.  To achieve this effect use the Repe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s shown in the example below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xitMenu traps the user in the Repeat loop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ExitMenu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123(5,1,'Load/Save/Edit/Quit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,#0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Menu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Exit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123 -- Rewrites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123 simply rewrites the menu text tha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st call to SetMenu123.  Think of Reset123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et1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 shows how to use Reset123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enu123(5,4,'Clear Screen/Junk/More Junk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J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More 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Pull is a comprehensive set of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The pull-down menus have two compone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but with each other.  The main menu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rizontal bar menu that operates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sub-menu components are little box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under the main menu choices as the user brow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oices.  While the user is browsing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enus are displayed but are inact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choice from the main menu then the sub-menu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nd the user may make a choice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pull-down menus is complex and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attention to detail in the calling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s transferred from the main menu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t the right time.  Don't be intimida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are as powerful and as easy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ng routines you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in -- Intialize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ub  -- Initialize sub-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in and SetSub are the initialization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, a two-level pull-down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much like the interface for Turbo Pascal 4.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browses the main menu, which is a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oices on the top line of the screen, sub-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nder each of the main menu pick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enter to select a main menu choice, the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jumps down into the sub-menu to allow him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here.  SetMain initializes the main menu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SetSub initializes the sub-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main menu choice.  SetSub must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once for each main menu choice that ha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he sub-menu choices are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through the variabl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ain(MenuSt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Sub(Sub:Integer;SubSt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tr : String containing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  : String containing sub-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  : Sub-menu to main menu associ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MenuStr and SubStr are identical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mat established in MenuBox and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Each menu choice given in the strin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pital letter and be terminated by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(/).  For example if MenuStr were giv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/Load/Quit/' SetMain would set up thre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ave  Load 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pital letter in each menu choi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letter will become the shortcut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menu item directly.  So don't begin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th the same letter.  The slash delimi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arsing routine in SetMain and SetSub.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; don't forget the last slash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Sub, which is an argument passed to Set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association of sub-menus to main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ub(2,'Compile/Link/Run/Quit/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 the sub-menu with main menu pic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main menu and sub-menus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Fish  Birds  Mammals  Qui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r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a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alle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Catfish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ain('Fish/Birds/Mammals/Quit/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b(1,'Trout/Bass/Walleye/Catfish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b(2,'Robin/Sparrow/Hawk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b(3,'Fox/Cow/Armadillo/Mouse/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is one SetSub call for each main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included the menu setup string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statement.  In many instances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to assign the strings to variables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hrough the variable.  Also you may wish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more readable by staggering sub-string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joined with a +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enu3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3 := 'Fox/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ow/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rmadillo/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Mouse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b(3,Menu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-- Returns user's choic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ub  -- Returns user's choice from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 are the function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with the menus and make his choic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menu choice by hitting the enter key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a pick, the functions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calling program the first letter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) of the chosen menu item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icks Fox from a sub-menu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o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o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Armadill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us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ub would return the character F.  PickMain and Pick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he character #0 if the user hits escap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enu.  It is a good idea to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in the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Main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Sub(Sub:Intege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 are intended to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ructur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P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': Repeat Case PickSub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R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': Case PickSub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U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Menu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here is that each of the sub-menu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a large main menu case.  If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way they will interact correctly (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the programmer).  You may wish to us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construct shown in the example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ox and Menu123 procedures to trap the us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or main menu until he signals his inten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escape or selecting Quit from the men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roducts use this trapped-us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re detailed examples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igDemo.Dem and MenuPull.Dem on the TO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 -- Restore screen to pre-menu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   -- Save current screen and rewrit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come into play if you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over the menus during normal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creen is the screen image the way it look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written on it.  An original snapshot of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ken in procedure SetMain.  So whatever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hen you call SetMain is important. 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its original look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calling Restore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takes a new snapshot of the scre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's logic is fiddling with the screen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ndoubtedly want to save your screen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y calling SaveWorkScreen periodical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call SaveWorkScreen with the menus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messing up your snapshot, fir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 (to erase the menus), wri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inish with a SaveWorkScreen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menus.  SaveWorkScreen sets a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routines so that the routines will know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enus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sounds complicated but there are only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Main will take a snapshot of the scree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when it is called.  Any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, the screen will be resto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have updated the screen and wan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napshot with a new snapshot first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you want it and then call Save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use has picked "Edit" from sub-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in menu pick "File".  To restore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edit the screen and retur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nus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F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tor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 { Do user edit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IGDEMO.DEM on the TOP disk for other examples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and RestoreWorkScree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in -- rewr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ub  -- rewrit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in and WriteSub are procedures that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write the menus on the screen.  WriteMai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established by SetMainMenu and WriteSub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established by SetSubMenu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and RestoreWorkScreen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which allow for complicated screen managem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cedures are simple repair kits for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on the screen whenever needed.  PickSub and Pick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good job of figuring out when to write 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screen so WriteMain and WriteSub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ub(Su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programmer wants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menu texts on the cleared screen.  How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ant to officially save the new screen im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F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 { Do more stuff to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CALC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PocketCalc -- set pocket calculat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ocketCalc     -- pop up a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cketCalc function pops up a calculat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like and performs most of th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ocket calculator.  The user may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and divide numbers, reset the decim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store or recall numbers from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displayed in the calculator, which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r a result of several arithmetic opera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from the function.   This featur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 handy and powerful tool to install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numeric input.  One way in whic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used in such a program is to allow the user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calculator through a special keystroke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to use it to calculate the number he wan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making him enter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Calc uses real number arithmetic and return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o its accuracy is limited to 11 or 12 dig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r need more accuracy, Turbo Pasca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precision real number variables but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has a math coprocessor chip.  It would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other version of PocketCalc using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s to be used in those computer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it.  All that would be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Variables DisplayNum, StorageNum,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Input from type Real to types Double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ed the calculator does not include square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, sine functions or other engine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atical goodies.  But it would be very easy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unctions by following the example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cketCalc is an optional Procedure that simply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n the screen.  If SetPocketCal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default position of the upper left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is at column 10, r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PocketCalc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ocketCalc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below the programmer se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t column 12, row 6.  Before he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CALC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he saves the screen so that he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ormer state after the user has finishe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.  The results of the calculato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into variab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Pop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cketCalc(12,6);    { Set the location at 12,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(1);          { Sav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:= PocketCalc;   { pop up the calcul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(1);       { Restor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ATH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rse -- Evaluate a mathmatical expres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will evaluate a math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answer as a real number.  Th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sed is passed to the function as a strin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values, operations, parenthesis a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rigonometic and mathmatical function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expression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+5)*(abs(-50/3.5)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will allow the following operation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       +       Absolute Value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ion     -       Square Root    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on  *       Logarithm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       /       Exponential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tion  ^       Sine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     ()      Cosine     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ngent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cTangent      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may be composed of any legal usage of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nd functions from the lists above.  Pa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e expression for error conditions such a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, illegal function names, and so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finds a problem an error switch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rse(S : AnyStr;VAR Error : Boolean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below the programmer firs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atical expression string, MathStr, from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.  Then he passes the expression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aluates it.  Parse returnes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Ans which is printed if there is no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ATH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TH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Str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Ans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t('Type in an expression:',5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First get express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Str := GetStr(28,11,50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Then parse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Ans := Parse(MathStr,Parse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And write the ans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XY(5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Write(MathStr,' = ',ParseAns:8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Write(MathStr,' -- error in expres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