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lfgang's Change Directory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Wolfgang 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ct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(Wolfgang's Change Directory) is a utility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across all drives and without to enter the complet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.CMD and WCDMAIN.EXE are used under OS/2, WCDDOS.EXE is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WCDDOS.EXE, e.g. to WCD.EXE, but you must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 WCDM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S/2 is restoring the environment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have to start the main program WCDMAIN.EXE with the WC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WCD.CMD and WCDMAIN.EXE into a directory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it everywhere on your system to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and any directory. Don't care about the WCD.CMD, it is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by the main program. For DOS no batch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/? or WCD /h will give you som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/Scan [drivelist] will scan all drives in the drivelist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to the database on drive C. If [drivelist] is omitted, 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WCD to scan CD-ROM drives by default, use "SET WCD=/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CD will not scan a CD-ROM drive with "WCD /Scan".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, e.g. "WCD /Scan cdfg" to make WCD scan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only working with the OS/2 version. Right now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etect a CD-ROM drive under DOS. If somebody could suppl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information on that, I'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/Update [drivelist] will update all drives of the drivelist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The information of all other drives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f [drivelist] is omitted, WCD will update all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/QScan and /QUpdate instead of /Scan and 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scan directories without an extension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extensions you might want to use this method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/Sort will sort the database. You can use /Sort together with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Update to sort the database after the scan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WCD /Scan /Sort C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&lt;directory&gt; will change to the drive and directory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there's more than one match, WCD will show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sele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CD finds more than one directory that matches exact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CD will only list these exact matching directori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CD to list all directories that conta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name, use the environment switch "SET WCD=/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CD lists all directories that contain the string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If you want WCD to list only directories which beg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parameter, you can use the environment switch "SET WCD=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all switches together (SET WCD=/A/B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se uppercase letters for the SET-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... [....] [.....] will go up two, three four...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md directory_name    will create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 rd directory_name    will delete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 ren oldname newname  will rename directory a director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WCD database is placed in the root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place it on an other drive or in an oth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by using the environment variable "WCD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set WCDDIR=D:\TOOLS\W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WCDDIR, you have to define full drive an path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default window colors you can chang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WCDCOL". E.g. "SET WCDCOL=15,1"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2 numbers devided by a comma.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the second is the background color.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from 0 to 15, background color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is also 'ALIAS-aware'. If you're using 4DOS or 4OS2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 CD, MD and RD to use WCD with a simple CD comma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database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how it could be done with 4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D=C:\DOS\WCDDO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MD=C:\DOS\WCDDOS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RD=C:\DOS\WCDDOS 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4OS2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d=c:\os2\w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md=c:\os2\wcdmain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rd=c:\os2\wcdmain 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above commands to your AUTOEXEC.BAT or 4START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aliases to your alias-list that you read with 'ALIAS /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ideas or suggestions or just want to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&lt;g&gt;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take care, 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