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TOOLS V3.40 Copyright (c) 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AMETO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rotection, password protection and regi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also be used to modify the games so that they ca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an colorful internal debugger and ram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users to have some knowledge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ssembly language and interrupt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histories of this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originally released by Computing Age Publisher(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d 1990, I sent this program and some other utilities wi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to Computer Age. At first, GAMETOOLS V1.0 could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but not AT. But after several months, Version 2.0 relea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less bugs and run on AT. In 12/90, this program and relat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ublished in CA#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1, a much improved version 2.7 is released. It can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T or above, but deal with EGA, VGA, SVGA and use EMS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t use "DOS-STACK SWAPPING" technique to solve DO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problem so that GAMETOOLS can be popped up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4/92, GAMETOOLS V2.72 is finished and released as a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ame crackers. It use XMS and EMS to save main memory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unction for other screen capture programs. EMS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technique to leave 16K resident portion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7/92, GAMETOOLS V2.80 for 386 is released. It support 386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debugging. It can set Hardware Break Point like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2/92, GAMETOOLS V2.9 is released and uploaded to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ware. This version is more user-friendly and with les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/92, GAMETOOLS V3.0 is released and uploaded to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This version includes a colorful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ersion of 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                                    Main memor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.EXE   ( use conventional memory only )        : 7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X.EXE  ( use extended memory only )            : 6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E.EXE  ( use expanded memory only )            : 11712 (need 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gures may be slightly different from your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s of your computer. The above programs a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86 CPU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GAMETOOLS in order to get E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E.EXE, you must have expanded memory. QEMM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 to be loaded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G3X.EXE, extended memory is required. XMS drive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oaded GAMETOOLS, press [PtrScr*] to pop up GAMETOOL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new hot key that is [Alt]+[PtrScr*] which will suspe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 all the interrupts so that older program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popped up. You can use some 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d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numbers in GAMETOOLS, you must add '$'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number. e.g. $1234. But GAMETOOLS has already pre-typ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short-hand to input. CS, DS, ES, SS, PS (P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 CX, DS, SI, DI, BP, SP can be recogniz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unction in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during inputting address will pop up a addres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oosing. Press [Tab] in Analysis Listing and In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current address under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GAMETOOLS, you can have the following options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the key to choos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[A] - Global Analysis - find the addresses such tha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reased or decreased according to your specification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locations of memory storage of the life or power in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analy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B] - By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W] - Wo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the memory storage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is not once only. You may need to do at least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out the addresses. e.g. The life &amp; power of you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decreasing. To find out the addresses containing th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global analysis in the main menu and enter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to save temporary files. Exit GAMETOOLS and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decrease again. Press [PtrScr*] to pop up GAMETOOLS and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Repeat the procedure at least two times and then choose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st addresses in the menu to list out all the 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s are not strictly decreasing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select [increase] or [decrease] during each analy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 to begi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L] - List addresses resulted from "Analysis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results only after two times analysis. You can us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roll to and fro to view the addresses and press tab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ddress under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results will be in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times of analysis; the first tim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last 20 resul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v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 03 02 01 00 &lt;-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2 13 12 10 09 &lt;- the contents in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4:0019 31 30 2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he addres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alysis, there may be many addresses found. Choo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most likely to be the desire address. That address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maller value and small increment. Then change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using the function [V] - RAM view to test if it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K] - It will put the addres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bar into KEEP list. Byte analysis will pu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ord analysis will put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function [A] - It will set a hardware break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address. If the game modify the cont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GAMETOOLS will pop up automaticall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o modify the game to undead or not. (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de to N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R] - initialize the analysis process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vi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[T] - Code tracing. Trace to find the address of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ntents of the address you specified. You first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then return to game. That address will be moni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 If the game try to change the contents of tha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automatically and tell you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hich have changed the contents. You can also choose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ill the content of that address changed to any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alue. This function can be used to find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hat change the life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ur 386 debug registers debugging, ther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Memor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execute at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read/write to the Break Poi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TOOLS will break the game and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Memory Writ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4] - Memory Writ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5] - Memory Writ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6] - Memory Change to a 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PU change the Break Point address's con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value, GAMETOOLS will break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-function [0] to [2], you have to ente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 Point address. The Size can be 1, 2, 4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Break Point is 4, the less significant 2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sked (ignored) during Program Counter and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mpa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modify - It will set a hardware break poin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If the game modify the content of that address,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 automatically and ask you whether to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ad or not. It will change the code to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point 0 may be use by GAMETOOLS during tracing and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[V] - Internal Debugger. This function is very han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rrows, PageUp, PageDn, Home, End to scroll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 to view the contents of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s are printed in diffe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 to toggle the display of memory in HEX/ASCII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 to search input string. There are String/Hex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limit to 16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N] to find next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W] to change the content of the address that is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] to change the current vie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] to trace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P] to step over one instruction code. It will no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following instructions 'CALL', 'INT', 'LOOP'.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lace a hardware break point o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H] to go to the highlighted address. It just set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point on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] to change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L] to load a program and debug. Please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e command prompt, don't use it when it is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S] to save a portion of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Tab] to save the current address under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 to view th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[D] - External Debugger. GAMETOOLS will execute an INT 3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or SYMDEB that is loaded befo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3] - Shell to DEBUG. First, you should loa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DOS and then load and execute GAMETOOLS from DEBUG.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execute it. Now you can enter your gam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sub-function [3] to shell to DEBUG, it actually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inside GAMETOOLS. At this moment, you can disassem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from tracing and change the codes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are still inside GAMETOOLS and do not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or enter Q to exit to DOS, or else you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nish you job, enter G to return to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trace the game at which you break i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unction [4] to debug the game which actually genera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of exit so that when exiting GAMETOOLS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d you can use Trace function of DEBUG to 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ometimes when you press [PtrScr*] when DOS function is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enerate an INT 3 at that point because DEBUG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again which will cause DOS re-entr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to restore the address of INT 3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hat is the one when GAMETOOLS is first loading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ay change the address of INT 3 to avoid you send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to toggle between the last change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 and the current address of I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[K] - Keep memory constant. You can enter an address and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GAMETOOLS will write that value to the address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keep it constant. The maximum number of addresses is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0000:0000 means no address to be kee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ful when it is difficult to find all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 the life or power. You can first use [A] - Analyz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life and use [K] - to keep the addres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ay not need any assembly languag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[I] - Interrupt monitor. GAMETOOLS will pop up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terrupt is called. The contents of AH, AL, BH, BL, CH, 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, DL, SI, DI, BP, SP, DS, ES, SS, CS, IP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interrupt will be displayed on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hoosing this option, user will be ask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to be monitored. Then choose to trace or not t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errupt is called from DOS. This is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INT 13H as it allows you to capture those interrup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conditional tracing, this means GAMETOOL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nly when the contents of the registers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you can enter the contents of each regis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pop up when the registers match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[*] for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enter AH=0, GAMETOOLS will pop up only when A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ecuting the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[E] - User screen. View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[B] - Restore Keyboard and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Restore INT 8, 9, 16 to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address when GAMETOOLS is first loaded and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TEXT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INT 8, 9, 16 and video 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addresses and video states that are saved in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 [Debugging]-[Debug the game]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bug the game] function, GAMETOOLS will change and sa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deo states so that you can use keyboard and scre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. If then you want to continue to play the g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store the keyboard and video to the last sav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[S] - Shell to DOS. Please do not chang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rives, otherwise the game can not fi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because of the conflicts between GAMETO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[Q] - Exit the game and back to DOS. Sometimes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 between GAMETOOLS and the game,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[C] - Change the frequency of the clock. That i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currence of INT 8. The current frequency is show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0] - Change the frequenc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1] - Change the frequency to normal (18.2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function [2] - Change the frequency to your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n be used to increase or de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Usually, increase the frequency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[U] - Uninstall GAMETOOLS. If you load other TSR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ninstall it. Try to uninstall all the TSR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[P] - Change the Hot-key of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game to un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Internal debugger's RAM view to mod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ddresses found 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Internal debugger's debugging function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shell to DOS to use some HEX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and 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se Global Analysis function to find the address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fe or pow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e RAM view to modify the contents of those address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ich on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use Hardware Break Point to trace where the gam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use [shell to debug] function to use debug to dis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code and see th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f can't find the codes or don't know how to modif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Keep function to keep the life or power cons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if you can successfully modify the game to undead,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 of codes and use some HEX file editor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the executable files after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if cannot find them using HEX file editor,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acked by some executable file compressors. Use 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pack the files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ack password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ecute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Internal Debugger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function [H] to set break point at the codes RET,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race the codes and return to the cal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e if there are comparsion codes below the cal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OR AX, AX ; CMP AX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dify comparsion codes and see w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ternal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DEBUG or SYMD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GAMETOOLS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COMMAND.COM and run insid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When the program ask you to enter password, pop up 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[Debug the game] function to debu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ry to understand what are the gam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Modif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o the similar thing as modifying the game to un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METOOLS in QEMM, DV or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not be runned under DV. If you load DV after GAME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will be disable when DV is running and will be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V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can be runned in WINDOWS 3.1 dosprompt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Memory locked option in advanced options of the DOSPRMP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ted. Under WINDOWS 3.1, the hardware breakpoint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riginal package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it to Local BBS, anonymous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find the most updated version of gametool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g Ko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or BBS, 6:700/392, 55:400/13, SysOp:Billy Or, 852-856-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: /pub/msdos/romulus/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: /pub/MSDOS_UPLOADS/games/Cheat/Game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the file can be kept there for a very shor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ger me to get the uuencod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cs_wwkin@uststu.ust.hk |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GAME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released as a shareware program. This metho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e opportunity to evaluate the program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. If after a one month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at GAMETOOLS meets your need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 of GAMETOOLS. After registration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d will get free upgrade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student, you can get 10% discount o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UST student (My classmate?), you can get 20% dis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GAMETOOLS, complet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stributed with the package, include your payment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ametools 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0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ung Sha Wan Pos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g K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registration form is processed you will be mailed or e-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ssword to unpack GT3-R.ARJ and an individual seri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gister EMS version of GAMETOOLS which need 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only so that you have more rooms to lo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You can also get an updated version of UP.EXE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s of TSRCRACK in GT3-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stu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TOOL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