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asked us why TBAV isn't listed in Patricia Hoff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M. The reason is that we don't agree about the way the scann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Hoffman states that we have to implement an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analysis completely. Otherwise she will refuse to test Tb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hinks it isn't fair that TbScan detects viruses using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hile other products have to do it without heuristics. S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us that she only wants to count results which have been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view things differently. In our opinion, it is solely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the scanner which method he uses to detect viruses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s signatures, detecting algorithms, or code analyzers simp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 her business. But Patricia Hoffman requires us to handica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y implementing a switch to disable heuristics. For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, such an option to suppress the detection of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 virus wouldn't make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can uses four methods to detect viruses (if we do not cou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 The four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ignature searching (for 'standard'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pecific algorithmic detection (for complex polymorphic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Generic algorithmic detection (for the 'Trivial' family of vir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Heuristic analysis. (to detect trivial and unknown vir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, NOT used by TbScan, is the detection of new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ome very generic signatures, also a type of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tricia Hoffman, this is allowed, since i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We can of course explain to Patricia Hoffman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 actually consists of the detection of many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, but it simply isn't her business, and we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and defend our product just to get it tes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clear to us why methods 1,2, and 3 are allowed, while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method 4. Is it because we have the only products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gree of heuristics by default? Who was the first one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lgorithmic detection to detect the 'Washburn' related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e also have to disable this because it wasn't fair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ere not yet able to implement algorithmic de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e have not been able to convince Patricia Hoffman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a product 'as is'. If you want to see our produc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SUM, feel free to send a complaint to Patricia Ho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