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e following information in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Documentation of TbLan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Renaming 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The TbScanX Application Progra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ocumentation of TbLan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LanMsg is a program that forwards TBAV messages to oth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urpose is to notify helpdesks or supervisors automaticall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irus. If one of the resident TBAV utilities detects a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n-line message will be send to the specified machine. Also Tb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a message to the specified machine or user if it detects a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LanMsg currently only works on Lantastic networks. Version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will be available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LanMsg should be installed on any workstation from where TBAV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broadcasted in case of a virus alert. There is no lim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workstations connected. The receiving machine (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 or helpdesk) does not has to load any TBAV softwa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astic (R) redirector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the other TBAV utilities TbLanMsg can be loa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or AutoExec.Bat file, after the TbDriver invok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LanMsg becomes activated once the Lantastic (R) re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DIR.EXE) has been installed. It is NOT required that th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pervisor have been logged on to the network. TbLanMsg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send its messages, even when all servers are d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                 ?  =display a help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               r  =remove TbLanMsg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                   e  =enable TbLan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                   d  =disable TbLan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                 t  =send te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vailable at initial star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   = &lt;username&gt;  u  =user to send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    = &lt;machine&gt;   m  =machine to send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transmit a test message. If you u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st' at the initial invocation of TbLanMsg, it will no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/helpdesk that TbLanMsg has been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option, the TBAV messages will be sen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The receiving user has to be logged on some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otherwise the destination machine is is unknown.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st' is recommeded, as in this case the receiving us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logged on in order to receive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use of one of the options 'user' or 'dest' is 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, otherwise TbLanMsg will send its messages to ALL users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pecify both options the TBAV messages will be se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achine only if the specified user has been logg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 (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option, the TBAV messages will be send to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You have to specify the name of the machine of the us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CEIVE the TBAV messages. (The LANtastic (R) 'NET SHOW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show you the name of the machine). TbLanMsg will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entered name exists because it might be possible th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s to be powered up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use of one of the options 'user' or 'dest' is 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, otherwise TbLanMsg will send its messages to ALL users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pecify both options the TBAV messages will be se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achine only if the specified user has been logg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four machines: WORK1, WORK2, HELPDESK and SERV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TBAV utilities detects a virus, a message has to be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HELPDE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ORK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Dri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Scan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Che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LanMsg.Exe dest=HELP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lan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r.Exe WORK1 /Logins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ORK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Dri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Che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Me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LanMsg.Exe dest=HELP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lan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r.Exe WORK2 /Logins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HELPDE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lan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r.Exe HELPDESK /Logins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SER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rver is powered 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all users may connect to servers and log on, bu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The configuration above is sufficient to send all TBAV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the helpdesk. Of course the helpdesk and server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TBAV utilities, but it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enaming 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BAV utilities use a 'fingerprint' file named Anti-Vir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generated by TbSetup. Some users are afraid that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nticipate and delete the Anti-Vir.Dat files, and hav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name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ur opinion, renaming the Anti-Vir.Dat filename isn't 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since the TBAV utilities have to find out the name somehow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could use the same method too and find out the 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too. Secondly, it would be confusing for novice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after a boot from a diskette, as the TBAV utilities wi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ssume that the fingerprint files are named Anti-Vir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, if you use TbCheck, it will warn you automatical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Vir.Dat file is deleted, so there is actually no need to h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feel you really must use a different name fo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you can do so by changing the keyword "AvFile" in the [TB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TBAV.INI file. All TBAV utilities will us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utomatically. The support for this keyword is limited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can not be set from within the TBAV menu. Use an ASCII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is keyword in the [TBAV]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ll TBAV utilities will correctly use the specified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continue to use the name 'Anti-Vir.Dat in th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the screen, for consistency with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If you boot from a diskette once in a while to sca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have a TBAV.INI file on your diskett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specifi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TbScanX Application Progra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use any of the TbScanX API functions,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the API services by specifying 'API' on the TbScanX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consists of some multiplex calls (int 2Fh). Register A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tain CAh.  Register AL contains the function reques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=0    Installation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='TB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=FFh  TbScanX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='tb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=4    Sca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DX   Name of the program file to b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arry flag set       No signature found 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y:                  Signature found in buff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:BX   ASCIIZ-name of virus (nul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 al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,BX,CX,DX,SI,DI,BP,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