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line Design Protocol Module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905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905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 : 1:259/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VI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VIEW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Se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Receiv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Sho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DP now needs an environment variable set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to your autoexec.bat and reboo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DP=&lt;Path to the directory you have SDP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SDP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When using the various protocols make sure you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you are using.  The device layer is set by the DEV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notes in chapter 11 about the DE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the following protocols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userve B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the Following Devices  : 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andard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Faxing via the Follwing:  Class 1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ass 2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S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the Following Archivers:  ZIP ( Up to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yes Optima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-94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ocol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eive/Send Fax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ed F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Sends a file using the ASCII protocol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Receives a file using the ASCII protocol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The amount of time to pause, (in milliseconds),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The amount of time to pause, (in milliseconds),       #####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Sets the character used to mark the end of a line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Specifys whether to suppress the Ctrl Z when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 Send file using Kermit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 Receive a file using Kermit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l      Set the maximum length of the data field              #####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Set the maximum time out between characters in secs.  #####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c      Set the number of pad characters before packets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k      Set the pad character                                 $$$$$ 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      Set the packet terminator                        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p      Set the control character prefix                      $$$$$  35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p      Set the 7bit quoting prefix                           $$$$$  89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      Set the check method                                  $$$$$  49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      Set the repeat prefix                                 $$$$$  126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l      Set the maximum length for a long packet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     Set the Kermit window size           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s      Do not strip names in kermit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 Send file using BPlus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      Receive file using BPlus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      Use the graphical/Color status screen rather than the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Use DSZ Compatibility.  Meaning, use the DSZLOG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Use PCBoard Information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l      Turn off the use of the DSZLOG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      Set the device layer being used.   ** MUST BE USED **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f      Set the destination directory and strip filename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Add to ZIP File    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Delete from ZIP File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reshen Files in The ZIP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Prompt for Comment on All Files in the ZIP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Strip File path when adding to ZIP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Request confirmations on Files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Add a comment to the ZIP File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Add Comments only when adding new files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Keep the drive letter when adding files to the ZIP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Override the Compression Method                       #####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Override the Delate Level                             #####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Screen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Create Directories Stored in ZIP File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Extract Only Newer Files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Overwrite Files if the exist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Specifies a path to output files to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Z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Displays Technical/Detailed Listing of Files in ZIP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Add Files to LZH   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Use older methods.  Need for Older Versions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Delete a file from LZH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reshen Files in LZH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Strip the File path when adding to LZH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Use Confimations when adding file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Create Stored Directories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Only Extraxt Files if they are newer than existing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Overwrite Files if they exist.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Specify an output path for files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Z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Displays Technical/Detailed Listing of Files in ZIP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Set the station ID                                    CCCCC  SDPFA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Set the Fax Number to Call   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Device Layer to Use (I-INT14,F-Fossil,D-DIGI,U-UART)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omport to use  (1 to 4)            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Set Non-Standard IRQ and Base Address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Comport Baud Rate to use                              #####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Low Baud Rate                                         #####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ax BPS Rate                                          #####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Modem Initialization String  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Cover Page File              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Use highest BPS and ECM if possible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Set Fax Class                                         CCCCC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Set the station ID                                    CCCCC  SDPFA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Device Layer to Use (I-INT14,F-Fossil,D-DIGI,U-UART)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omport to use  (1 to 4)            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Set Non-Standard IRQ and Base Address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Comport Baud Rate to use                              #####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Low Baud Rate                                         #####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ax BPS Rate                                          #####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Modem Initialization String  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Use highest BPS and ECM if possible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Set Fax Class                                         CCCCC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Pickup a fax session already in progress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Reduce Image Height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Specify the page to start viewing at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Remove Display after 2 seconds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scale image to fit on the screen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Redirect the output to another port or file           CCCCC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Use Epson 9-pin printer definition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Use Epson 24-pin printer definition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 Use HP 300x300 Resolution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      Use HP PCL5 Print Commands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Enable blank line suppression (HP Only)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Disable Page Scaling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Help               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SCII is a bit of a misnomer.  In an ASCII transfe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dheres to any agreed upon rules for data transfer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s really just a convenient way of transferring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ample of a situation where you may use an ASCII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you are linked with doesn'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One such situation would be the need to transf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minicomputer that does not have protocol ability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you would connect your PC to the mini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minicomputers editor, open a new text fil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ransfer of the file you wished on the mini. 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e the characters being transmitted as keystrok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put them to the editor.  You would then finis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ving the contents in the editor to a file on the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provides options that will allow the user to tail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o it matches the receiving machines speed.  Such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between transmitted characters and lines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set these type of delays in order to stop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data using an ASCII protocol it i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finished.  This is because there is no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method for telling the receiver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will terminate the transfer when it receiv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ditions:  when it receives a ^Z, (This can be sup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), when it times out waiting for data, or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- This command has no arguments and simply receiv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s it to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a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 - This command accepts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The default is 0.  This means it will just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line without any pa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cl=500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 and wait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each lin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500.  This means that the system will wai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 between transfer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cd=0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not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- This command accepts a numeric value that represen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character you wish to use for a EOL, (End of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The default is a carriage return, (13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mark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e=26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assum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everytime a ^Z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-  This command has no arguments and simply specifi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uppress the ^Z that signifies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z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not send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 xr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c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c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y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y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 n1k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com=2 ugd sz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rz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to enable transfers in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cannot handle.  Examples of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only pass 7 data bits, links that can't hand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computer systems that can't handle larg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ized links such as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for the public domai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in New York City.  The name Kermit act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the Frog from The Muppet Show.  To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protocol write to Columbia Universit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Department OP, 612 West 115th Street, NY, NY,1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  - This command has no arguments and simply transmits/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mits/uploads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  - This command has no arguments and simply receives/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us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If using the incoming file nam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by using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receives downloads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 to a directory named SDP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the data fiel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set the data fiel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time out between character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mto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after a delay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c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d characters that will be transmitted before a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reason for implementing pad characters i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slow in switching from receive mode to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betwee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k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to pad trans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ust be used in conjunction with the k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at then beginning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m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for an EOL,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This command should rarely be changed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y systems that need some sort of EO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prefix character Kermit uses when quo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contro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Kermit will use high bit prefix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wo valid arguments for this command they are 89, (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89,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hp=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h - This command accepts a numeric argument that specifi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hat Kermit will utilize.  1 is a one byte checksum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byte checksum, and 3 is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c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of each packet by using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peat prefix characte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compresses repeat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26,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rp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repeat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for a long packet.  A long packet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Kermit that permits data packets of up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ackets can substantially improve protocol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ly clean connections that have small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. To keep within the design intentions for long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in the Kermit Protocol Manual, long packe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 by default and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it will probably be turned off at the remote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this option bein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ml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length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s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sliding window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s Control, also called "SuperKermit."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-ahead facility that can dramatically impro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 under conditions where turnaround delay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, such as across satellite links.  "Send-ahea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sends many blocks at once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knowledgement for each block. It collect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y eventually arrive and marks th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s acknowledged. This minimizes turnaround de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t takes the receiver to send an acknowledgement) to ze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ly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C works by keeping a circular table of transmitted pack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packets in this tab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ndow size."  The window size is selected at runti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0 and 31 (0 meaning no sliding window suppor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and receiver specify different window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of the tw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ach packet is transmitted it is added to the tab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 is eventually received for that pack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tated (i.e. the oldest acknowledged packet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able fills the transmitter won't send any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ceives acknowledgements for one or m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oesn't allow mixing of long packets and SWC.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 to do so (and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llows it) the memory required woul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we expect the majority of Kermit implemen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ed at BBS and general-purpose communications us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is usually PC-to-PC and turnaround delays are small,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choose long packets over 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SWC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w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siz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s - This command has no arguments and simply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will strip the directory information fro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nding the file 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from file names before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- B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+ protocol is a proprietary file transfer an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and used exclusively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offers 3 varieties of B+: Classic B, Quick B, and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only supports B+ since it has the most capabiliti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Serve B protocol was developed in 1981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a special purpose Vidtex terminal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andy Corporation.  It was the outgrow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sed Bi-Sync oriented protocol,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structure and provision for more than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.  The file transfer capability was added in 198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CompuServe A protocol with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which was in keeping with the over-all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underlying assumptions made in designing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were due to the capabilities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ere available at the time.  Such mach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limited in the amount of available memory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 being a large capacity.  Other fac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ck of a true UART for data communications,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/wait nature of the protocol wh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packet at a tim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losive growth of the Personal Computer indu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us a plethora of machines, most of which ha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ed the early limitations of memory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.  This growth has been accompanied by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protocols, such as XMODEM, KERMIT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realizing the need for enhancemen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the B Plus Protocol to meet the increasing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ade upon its communication network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and to provide added utility for its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name implies, B Plus is an extension of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bility to send multiple packet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arger data packets (up to 1k a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ptional use of modified XMODEM CRC-16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Extensions to the standar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ovision of a mechanism to exchange tran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com=2 ugd sb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rb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z gid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d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d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fln=c:\sdp\sd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.log in a directory named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d - This command has no arguments and simply tells SD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as opposed to the ASCII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looks best on machines with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s more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 or  SDP rz com=%CO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 to Emulate DSZ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SDP will look for the DSZLOG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DSZ log and it will also accept fi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thout the need of FN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- This command has no arguments and tells SDP to read in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.SYS.  It will then display the user name on the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1 (F1) when in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be running SDP from the directory that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l - This command has no arguments and tells SDP to ac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but not to use the DSZ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 - This command has 4 arguments and tells SDP what kind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vice layer provides the physical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arguments are:      I - Uses INT14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- Uses a DigiBoar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 - Uses a Standard DO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- Uses a Fossi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pecify one of these layers for SDP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f - This command accepts a string specify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will strip a filename if it exis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mplemented as a work around for some BBS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the full path and filename instead of jus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One example is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dev=u rz ddf=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command is from a SynchroNet Config.  It tells S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using ZModem and a UART Device Lay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estination directory to the path specif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variable %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is a shareware product developed by Phil Katz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quickly and efficiently compresses multiple files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ngle file, called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provides two formats for compressing files.  The ZIP 'Shr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provides a reasonable compromise between efficiency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speed.   Though it is not as efficient as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plode' format, it is generall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up to Version 2.0x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ZA -s -a -z -m 4 -y 9 C:\SDP\TEST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create a ZIP archive named TEST in C:\SDP,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rom the files, and add all th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*.PAS in the current directory. It will also prompt for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and use the Deflate method with a Defalte level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: Has no arguments and simply tells SDP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: Tells the ZIP Module that you widh to add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If the ZIP file does not exist SDP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Tells the ZIP Module to delete the file(s),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IP file name,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: Tells the ZIP Module to freshen all files in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ZIP module conditionally update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ZIP file.  If processes each exis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ly.  For each file in the archive,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in the current directory or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ored path name.  If it finds such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ich version belongs in the ZIP and add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: Tells the ZIP Module to prompt for a comm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Tells the ZIP Module to strip the file path when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Tells the ZIP module to present the user with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of [Y)es,N)o,A)ll,Q)uit]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Yes, Ad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, don't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ll, add all the files, or stop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= Quit, stop adding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: Tells the ZIP Module to prompt the user for a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general comment for the who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Tells the ZIP Module to prompt for file commen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Tells the ZIP module to keep the drive letter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: This command has 4 arguments and tells the ZIP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method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are: 1 = Store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Shrink (LZW Typ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Implode (Original ZIP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= Deflate (The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: This command will accept an argument between 1 to 9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if used in conjuction with -m 4.  It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lls the ZIP module to what degree you wish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. 1 is the fastest and least amount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is the slowest and best compres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This is simply the on screen help for the Z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that you will use to uncompress you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ZX -d -o TEST.ZIP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extract all files with the extension .P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rchive TEST.ZIP.  If will also create stored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and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 : Has no arguments and simply tells SDP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Z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This tells the UNZIP module to create directori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file and put the files into the directo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that have been stored.  If no paths have been stor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This tells the UNZIP module to only extract files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on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: This tells the UNZIP module to unconditionally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iles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This tells the UNZIP module to use a different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to place files from the arch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VIEW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you will use to view you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ZV -t C:\SDP\TEST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give you a detailed technical view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tension .PAS inside the ZIP archive TEST.ZIP in C:\S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 : Has no arguments and simply tells SDP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Z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Tells the VIEWZIP module to present you with a high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chnical display, as opposed to a one line displ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was developed by Haruyasu Yoshizaki (Yoshi) of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LA -s -a C:\SDP\TEST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create a LZH archive named TEST in C:\SDP,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rom the files, and add all th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*.P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: Has no arguments and simply tells SDP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HZ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: Tells the LZH Module that you widh to add files to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If the LZH file does not exist SDP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: Tells the LZH module to use the older storage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for compatibility with older versions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Tells the LZH Module to delete the file(s),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ZH file name, from the 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: Tells the LZH Module to freshen all files in the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LZH module conditionally update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LZH file.  If processes each exis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ly.  For each file in the archive,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in the current directory or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ored path name.  If it finds such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ich version belongs in the LZH and add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Tells the LZH Module to strip the file path when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Tells the LZH module to present the user with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of [Y)es,N)o,A)ll,Q)uit]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Yes, Ad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, don't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ll, add all the files, or stop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= Quit, stop adding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This is simply the on screen help for the LZ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UN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that you will use to uncompress your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LX -d -o TEST.LZH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extract all files with the extension .P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archive TEST.LZH.  If will also create stored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and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: Has no arguments and simply tells SDP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LZ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This tells the UNLZH module to create directori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H file and put the files into the directo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that have been stored.  If no paths have been stor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This tells the UNLZH module to only extract files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on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: This tells the UNLZH module to unconditionally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iles in the 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This tells the UNLZH module to use a different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to place files from the arch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VIEW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you will use to view your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LV -t C:\SDP\TEST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give you a detailed technical view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tension .PAS inside the LZH archive TEST.LZH in C:\S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: Has no arguments and simply tells SDP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LZ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Tells the VIEWLZH module to present you with a high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chnical display, as opposed to a one line displ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Sen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ax supports all device layers as well Class 1, Clas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DP FS -c 1 -q 5 3E8 -d F -n 1-905-555-1212 TESTFAX.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setup SDP/FAXSEND on comport 1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 of 3E8 and IRQ 5, utilize the Fossil Devic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1-905-555-1212, and if a valid fax connection is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the file TESTFAX.A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nd a fax SDP will prompt you for the typ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.  If it is a Text, PCX, DCX, or TIFF it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 fax.  After the fax is completed there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with the same name but the extension of APF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move either the original or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: Has no arguments and simply Tells SDP that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SE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: This command accepts a string that defines the st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et the Station ID for the FAXSEND Module. 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is used for identifying the system that is fax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0 characters long.  The Class 1 and Class 2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tate that the station ID should contain just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they limit it to just the digits 0 through 9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station ID is frequently used to store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Most Fax Modems support this convention by allow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wer case letters as well as other special charact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, this can cause problems on some faxes because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This command accepts the phone number of the fax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This command has 4 arguments and tells SDP what kind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vice layer provides the physical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arguments are:      I - Uses INT14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 - Uses a DigiBoar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 - Uses a Standard DO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- Uses a Fossi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one of these layers for SENDFAX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This command accepts a comport designator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ENDFAX only supports COM1 to COM4.  These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den to address any comport by the use of Foss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Mappings, or the -q comm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This command is used to setup SDP/SENDFAX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IRQs and/or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ort is not neccesarily standard and SDP will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any Base Address or IRQ you wish.  This allow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lexibility.  A good examp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P FS -c 1 -q 5 3E8 -n 555-1212 FAX.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SDP/SENDFAX to Use Comport 1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3E8 and IRQ 5, call 555-1212, and send the fax FAX.A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ype of mapping can be peformed anyway you wish allowing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mple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ver use this command with a Fossil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: This command simply sets the Baud rate between the P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Set the baud rate to use when sending initializatio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SDP/SENDFAX doesn't set or make any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 of the com port it is using. In almost all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19200 baud. In some cases, however, this isn't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24/96 modems (2400 data, 9600 fax),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commands be sent at 2400 baud. This comm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: This command accepts a BPS rate and sets the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two modems/faxes.  This is the initial BPS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will try to achieve.  If the remote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is speed, it will be negotia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SDP/SENDFAX does not check to see if your mod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BPS rate.  If it does support thi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P/SENDFAX will fail during the in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: This command accepts a string that will be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This command accepts a file path and name to a coverp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transmission often include a cover page, which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e fax, usually consisting of the send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rs name, the total number of pages, and perhap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ver page is a separate text file that can use replacemen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converted when the cover page is converted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A line in a cover page can consist of any mix of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text (be careful that your normal text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tag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list of available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 - todays date in MM/DD/YY format.  Alway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I - St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 - Total Number of Pages.  Size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pages contained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 - Current Page Number.  Size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pages contained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R - The recipie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 - The sen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 - The title of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T - The current time in HH:MM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P/SENDFAX has not implemented the setting of Send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name, and title as of yet. 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are faxing a standard text file, these t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anywhere in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: This Tells SDP/SENDFAX to interrogate the modem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est BPS supported is and if error correcting mode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.  These options are then set based on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odems answer Yes to everything, so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can respond properly before usio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This command accepts a 1,2,A, or C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AutoDetect.  SDP/SENDFAX will determin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Receiv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ax supports all device layers as well Class 1, Clas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DP RF -c 1 -q 5 3E8 -i 555-1212 -d U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setup SDP/FAXRECEIVE on comport 1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 of 3E8 and IRQ 5, utilize the UART Device Lay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on ID to 555-1212, and interrogate the modem to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PS rate and error corr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 : Has no arguments and simply Tells SDP that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RECEIV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: This command accepts a string that defines the st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et the Station ID for the FAXRECEIVE Module.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is used for identifying the system that is fax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0 characters long.  The Class 1 and Class 2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tate that the station ID should contain just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they limit it to just the digits 0 through 9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station ID is frequently used to store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Most Fax Modems support this convention by allow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wer case letters as well as other special charact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, this can cause problems on some faxes because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This command has 4 arguments and tells SDP what kind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vice layer provides the physical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arguments are:      I - Uses INT14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 - Uses a DigiBoar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 - Uses a Standard DO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- Uses a Fossi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one of these layers for FAXRECEIV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This command accepts a comport designator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AXRECEIVE only supports COM1 to COM4.  These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den to address any comport by the use of Foss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Mappings, or the -q comm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This command is used to setup SDP/FAXRECEIV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IRQs and/or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ort is not neccesarily standard and SDP will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any Base Address or IRQ you wish.  This allow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lexibility.  A good examp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P FS -c 1 -q 5 3E8 -n 555-1212 FAX.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SDP/FAXRECEIVE to Use Comport 1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3E8 and IRQ 5, call 555-1212, and send the fax FAX.A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ype of mapping can be peformed anyway you wish allowing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mple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ver use this command with a Fossil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: This command simply sets the Baud rate between the P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Set the baud rate to use when sending initializatio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SDP/FAXRECEIVE doesn't set or make any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 of the com port it is using. In almost all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19200 baud. In some cases, however, this isn't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24/96 modems (2400 data, 9600 fax),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commands be sent at 2400 baud. This comm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: This command accepts a BPS rate and sets the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two modems/faxes.  This is the initial BPS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will try to achieve.  If the remote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is speed, it will be negotia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SDP/FAXRECEIVE does not check to see if your mod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BPS rate.  If it does support thi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P/FAXRECEIVE will fail during the in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: This command accepts a string that will be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: This Tells SDP/FAXRECEIVE to interrogate the modem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est BPS supported is and if error correcting mode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.  These options are then set based on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odems answer Yes to everything, so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can respond properly before usio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This command accepts a 1,2,A, or C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AutoDetect.  SDP/FAXRECEIVE will determin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: This command tells SDP/FAXRECEIVE to pick up a fa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Sho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fax is used to display received/converted fax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o this module is that you must be using E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tiliz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FV -d -p 3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present you with a directory menu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your system and choose the appropriate fax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your choice SDP/SHOWFAX will display the fa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page 3, with the height reduced by 50%,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to f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 : Has no arguments and simply tells SDP that you wish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FA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This command tells SDP/SHOWFAX that you wish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This command will accept a page number after it.  This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age that SDP/SHOWFAX will start display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: This command would not usually be of much use.  It simp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x for 2 seconds and the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This command tells SDP/SHOWFAX to scale the image so it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t on the screen.  This is useful for seeing layout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display u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keystrokes that can be utiliz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Cursor   : Moves Screen up 1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Cursor   : Moves Screen down 1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ursor: Moves Screen right 64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ursor : Moves Screen left 64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: Moves Screen down 72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: Moves Screen up 72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: Goto the beginning of the next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: Goto the Beginning of the previous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: Goto the beginning of the last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: Goto the beginning of the first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: Exit SDP/SHOW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ax is used to print a fax to a specified por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urrently supports HP, Epson, and emulation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rinter definitiion is HP-LaserJet (PCL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DP FP -f LPT2 -5 -l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present you with a directory menu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your system and choose the appropriate fax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your choice SDP/PRINTFAX will print the fax to LPT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-5 (HP) print commands, set the print resolution to 300x3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 paper saving option called "blank line sup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: This command has no arguments and simply tells SD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use the PRINTFA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: This command accepts a file name and/or path, or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o.  The Default is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: This command tells SDP/PRINTFAX to print Epson 9-p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HP (PCL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This command tells SDP/PRINTFAX to print Epson 24-p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HP (PCL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: This command tells SDP/PRINTFAX that 300x300 resol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on PCL-5 printers instead of the 150x150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: This command tells SDP/PRINTFAX to use the HP PCL-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instead of the PC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This Command enables a paper saving option called "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ion." This causes SDP/SHOWFAX to watch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areas larger than 2/10ths inch and shrink them to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/10ths inch.  (HP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This command diables the automatic scaling of faxes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ined printer.  Use this to turn that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is supported is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ephone Support is available from 10:00am to 6:00pm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 at (905)790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upport is available 24 Hours a day, 7 days a wee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5)793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ail Support is available via Netmail on FidoNet.  Send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to 1:259/2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th America Net (NANET) also has a SDP Support Confer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 you will receive a serialized copy of SD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