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S POACH-SX / Intel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4B300   ZYMS300  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4B301   ZYMS301   Turbo: 8042 Pin 23 (only) 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4B302   ZYMS302 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4B303   ZYMS303   (T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