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 WriteBack  82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491 Single Chip, 386/486/Cx486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9B410   UMC_410   386/486/Cx486 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 WriteBack  82C48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R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301   UMC_301   386 WriteBack, Rev 0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401   UMC_401   486 WriteBack, Rev 0 *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REV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302   UMC_302   386 WriteBack, Rev A,B *ONLY*  (Not REV-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304   UMC_304   x037b302, for Cyrix layout with A20M and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7B402   UMC_402   486 WriteBack, Rev A,B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40G   UMC_40G   x037B402, for L-Bus M/Boards that hang at PostCod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AL bug causes Ready-Hang on WEITEK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7B403   UMC_403   486 WriteBack, Rev A,B *ONLY*, NO Turbo (for 486SX 2X-O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7B404   UMC_404   x037B402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405   UMC_405   x037B402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7B406   UMC_406   x037B403  (CL-)  (NO turbo, for 486SX 2X-O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407   UMC_407   x037B403  (CL+)  (NO turbo, for 486SX 2X-O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Some 486 '481 REV-B parts crash with  Cache-Write "1 WS"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MC recommends at 16-33MHz.  (Part with problem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 UM82C481BF, whereas earlier parts marked UM82C4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BIOS versions suggest "2 WS" instead of "1 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fault Cache-Write WS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7B40A   UMC_40A   486  REV-B (2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40B   UMC_40B   486  REV-B (2WS)  NO Turbo (for 486SX 2X-O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7B40C   UMC_40C   x037B40A  (2WS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40D   UMC_40D   x037B40A  (2WS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7B40E   UMC_40E   x037B40B  (2WS) (CL-)  (NO turbo, for 486SX 2X-O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7B40F   UMC_40F   x037B40B  (2WS) (CL+)  (NO turbo, for 486SX 2X-O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386SX  UM82C330 Twin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386SX UM82C330 Twin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7B310   UMC_310   386SX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7B314   UMC_314   X057b310  -  Turbo LED active Lo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7B315   UMC_315   X057b310  -  Turbo LED active Hi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