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 Labs "WAG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SL82C491 "Wag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6B421   SYML421   SL82C491 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 Labs "HAYD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Re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6B401   SYML401   SL82C46X  386sx/386DX/486/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6B402   SYML402   with  C&amp;T 82C711 multi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6B403   SYML403   with  NSC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16B404   SYML404   x016b401 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6B405   SYML405   x016b401 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16B406   SYML406   x016b402  (711)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6B407   SYML407   x016b402  (711)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16B408   SYML408   x016b403  (310)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6B409   SYML409   x016b403  (310)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Re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1B411   SYML411   SL82C46X  386sx/386DX/486/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1B412   SYML412   with  C&amp;T 82C711 multi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1B413   SYML413   with  NSC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1B414   SYML414   x071b401 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1B415   SYML415   x071b401 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1B416   SYML416   x071b402  (711)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1B417   SYML417   x071b402  (711)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1B418   SYML418   x071b403  (310)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1B419   SYML419   x071b403  (310)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2 Turbo/Turbo-LED control:  (T-) (T+) (TL-) (TL+) (CL-) (C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URBO and/or LED control via keystrokes  &lt;CTRL&gt; &lt;ALT&gt; &lt;-/+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ctivate all commonly used 8042 pins: 23,24, 27,28,29,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layout must connect one of these pin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LED circuit.  Consideration should be given to the remain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driven.  MR BIOS (r) 8042 or AMI KF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this purpose.  Award, Phoenix, and Quadtel 8042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MR BIOS (r) version designated as having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Function  St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--------  -----  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-)    Turbo      Low    8042 turbo/LED circuit ONLY (no chip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+)    Turbo      High   turbo).  Also, Setup Utility SPE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L-)   Turbo-LED  Low    Both chipset turbo and 8042 pin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+)   Turbo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-)   Cache-LED  Low    Used mainly with 486, Cache state indicates "turb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+)   Cache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