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echnology Devices International LTD - FT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82C3480-XM &amp; XMVL  for 386,486,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8B418   FTDI418   386+486+Cyrix  82c3480-XM &amp; XMVL  (upgraded from "A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8B419   FTDI419   x088B418 (SMC/711) - with SMC or 82C711 comb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8B41B   FTDI41B   x088B418 (NSC 312) - with PC87311/2 combo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88B41C   FTDI41C   (*)  BL 2X-Osc (50/66 MHz), inverted 8042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8B41D   FTDI41D   (*)  BL 3X-Osc (75/99 MHz), inverted 8042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8B41E   FTDI41E   (*)  BL 2X-Osc (50/66 MHz)   (normal 8042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8B41F   FTDI41F   (*)  BL 3X-Osc (75/99 MHz)   (normal 8042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Versions '41C-F all contain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 - NSC-31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 - Appian ADI2 VL-Bu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 - IBM Blue Lightning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Versions '41C and '41D are designed for the IBM "Gala"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or other boards using IBM 8042 with inverted IRQs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PS/2 style IRQ Flip-Fl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82C3480-AP  for 386,486 and 486DLC ret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5B400   FTDI400   386+486  82c3480-AP (original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5B401   FTDI401   x065B400 (711) - with 82C711  Combo I/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5B402   FTDI402   x065B400 (NSC) - with PC87310 Super I/O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Vers 400,401,402  fully support Cyrix 486DLC in 386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y special hardware considerations for it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 cache coherence, Cyrix CCR0 "BARB" is set, &amp;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82C3480  for 386,486 and 486DLC desig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5B408   FTDI408   x065B400  design-in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5B409   FTDI409   x065B408  design-in Cyrix (7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5B40A   FTDI40A   x065B408  design-in Cyrix (N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Vers 408,409,40A  require specific design-in consid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rix 486DLC.  These pins must be connected: #FLUSH, #KEN, #A2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ersions give best Cyrix performance (compared with "retro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), but will MALFUNCTION unless the board is design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