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: NEAT (82C211,212,215 plus 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7B200   NEAT200   286 N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87B210   NEAT210   286 NEAT, with built-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7B211   NEAT211   x087B210, EMS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7B212   NEAT212   x087B210, EMS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87B310   NEAT310   386sx, Cyrix, IBMSLC, with built-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7B311   NEAT311   x087B310, EMS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7B312   NEAT312   x087B310, EMS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: 8230 386DX  (386DX 5-chip plus 82C206 I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1B300   C&amp;T_300   8230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1B304   C&amp;T_304   x061B300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1B305   C&amp;T_305   x061B300 (T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1B308   C&amp;T_308   x061B300 (CL-)  (for cache connected to 8042, eg, i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1B309   C&amp;T_309   x061B300 (CL+)  (for cache connected to 8042, eg, i3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: SCAT-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2B300   SCAT300   82C386  "SCAT-SX", with 82C711 combo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2B304   SCAT304   x032B300 (711)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2B305   SCAT305   x032B300 (711)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: PEAK-DM REV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3B301   PKDM301   CS8233  "PEAK-DM" REV-0  (NOT REV-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3B304   PKDM304   x023B301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3B305   PKDM305   x023B301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3B311   PKDM311   CS8233  "PEAK-DM", with 82C711 combo-I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23B314   PKDM314   x023B311 (711)(TL-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3B315   PKDM315   x023B311 (711)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: PEAK-DM REV-B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321   PKDM321   386 C282310 "PEAK-DM"  REV-B1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322   PKDM322   x051b321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323   PKDM323   x051b321 (T+)         &lt;-- Ev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324   PKDM324   x051b321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325   PKDM325   x051b321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1B331   PKDM331   386 C282310 "PEAK-DM"  REV-B1, with 82C711 combo-I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332   PKDM332   x051b331 (711)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333   PKDM333   x051b331 (711)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334   PKDM334   x051b331 (711)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335   PKDM335   x051b331 (711)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1B420   PKDM420   486 C282310 "PEAK-DM"  REV-B1, without chipse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421   PKDM421   486 C282310 "PEAK-DM"  REV-B1, with chipset re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424   PKDM424   x051b421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425   PKDM425   x051b421 (T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428   PKDM428   x051b420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429   PKDM429   x051b420 (CL+)        &lt;-- Ev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1B430   PKDM430   486 "PEAK-DM"  REV-B1, no turbo,   82C711 combo-I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431   PKDM431   486 "PEAK-DM"  REV-B1, with turbo, 82C711 combo-I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434   PKDM434   x051b431 (711)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435   PKDM435   x051b431 (711)(T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438   PKDM438   x051b430 (711)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1B439   PKDM439   x051b430 (711)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