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 386SX  M1209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Port      Description  386SX M1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8B300   ACER300   386SX chipset, no turbo-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8B304   ACER304   x058B300 with turbo-LED active Lo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8B305   ACER305   x058B300 with turbo-LED active Hi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58B301   ACER301   no turbo-LED, with fast-A20 optimizatio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8B306   ACER306   (TL-)         with fast-A20 optimizatio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8B307   ACER307   (TL+)         with fast-A20 optimization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Cyrix 486SLC layout with #FLUSH and #A20M.  CCR0 = 14H.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58B308   ACER308   386SX chipset, no turbo-LED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58B30C   ACER30C   x058B300 with turbo-LED active Lo  (TL-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58B30D   ACER30D   x058B300 with turbo-LED active Hi  (TL+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58B309   ACER309   no turbo-LED, with fast-A20 optimization  (*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58B30E   ACER30E   (TL-)         with fast-A20 optimization  (*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58B30F   ACER30F   (TL+)         with fast-A20 optimization  (*)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oard design with pin 61 "EN20/XDIR" pulled hi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n/reset activate internal "fast-A20"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slower 8042.  BIOS versions marked "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"fast-A20" mode and give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*" versions REQUIRE the "fast-A20"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lfunction in board designs where the "fast-A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s not marked "*" will oper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designs, but cannot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ipset's technology.  (However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st-A20" still delivers improvement over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BIOS doesn't explicitly know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fference, run PC Magazine'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(or Bench20).  There is approximately a 25-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improvement with "fast-A20"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Cyrix-layout versions require the M/Board connect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#FLUSH and #A20M.  On such designs, use BIOS mark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highest performance and be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i386SX versions (not marked !) st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86SLC.  But performance is not peak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enable "BARB" and "NC0" in CCR0.  "BARB"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on each HOLD, and is needed to reduc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/Masters can make cache incoherent.  "NC0" prevents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blocks at 0M and 1M, and is needed since wraparou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A20-Gate is toggled on/off (especially by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MEM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 386SX  M1217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Port      Description  386SX M1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0B310   ACER310   386SX chipset, no turbo-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0B314   ACER314   x060B310 with turbo-LED active Lo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0B315   ACER315   x060B310 with turbo-LED active Hi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0B311   ACER311   no turbo-LED, with fast-A20 optimizatio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0B316   ACER316   (TL-)         with fast-A20 optimizatio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0B317   ACER317   (TL+)         with fast-A20 optimization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Cyrix 486SLC layout with #FLUSH and #A20M.  CCR0 = 14H.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60B318   ACER318   386SX chipset, no turbo-LED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60B31C   ACER31C   x060B318 with turbo-LED active Lo  (TL-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60B31D   ACER31D   x060B318 with turbo-LED active Hi  (TL+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60B319   ACER319   no turbo-LED, with fast-A20 optimization  (*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60B31E   ACER31E   (TL-)         with fast-A20 optimization  (*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060B31F   ACER31F   (TL+)         with fast-A20 optimization  (*)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oard design with pin 61 "EN20/XDIR" pulled hi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n/reset activate internal "fast-A20"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slower 8042.  BIOS versions marked "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"fast-A20" mode and give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*" versions REQUIRE the "fast-A20"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lfunction in board designs where the "fast-A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s not marked "*" will oper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designs, but cannot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ipset's technology.  (However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st-A20" still delivers improvement over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BIOS doesn't explicitly know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fference, run PC Magazine'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(or Bench20).  There is approximately a 25-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improvement with "fast-A20"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Cyrix-layout versions require the M/Board connect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#FLUSH and #A20M.  On such designs, use BIOS mark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highest performance and be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i386SX versions (not marked !) st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86SLC.  But performance is not peak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enable "BARB" and "NC0" in CCR0.  "BARB"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on each HOLD, and is needed to reduc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/Masters can make cache incoherent.  "NC0" prevents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blocks at 0M and 1M, and is needed since wraparou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A20-Gate is toggled on/off (especially by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MEM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