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official Advanced Gravis Ultrasound Drivers #2 ("Manley Driv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Robert J. Manley and 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a - SHAREWARE - please read the REGISTRATION sec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asic GUS rev 3.7 and MAX/daughtercard mix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8 or 16 bit wavefile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no or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rdware MIDI playback (to an external synth or synth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ume and balan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session (many registered streams - one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ltrasound specific OS/2 VDD giving DOS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reduced interrupt la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hardware virt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 port emulation of Roland MPU-401 in UA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ing WinOS2 to load and use those drivers - hoor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GM emulation for DOS and Windows sessions under OS/2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oody pack which is only sent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bsolute lowest system overhea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gorous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t has been tested and known to work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with MMOS2 CSD, OS/2 2.11 (with its MMOS2 CSD), War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ystem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ap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act disc applet and CD explorer (bug in version 2.3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M message queue when using digita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igben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mplay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ideo player / Ulti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ave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media mahjong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USmixer (even while the device is in u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lay.cmd (thanks to TFS for reminding me about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inOS2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edi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Cakewalk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- Midisoft Recording stu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1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requires one of the following to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Warp (with MMOS2 installed) Beta I, Beta II, or 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1 MMOS2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1 refresh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S/2 2.1 + Feb '94 Service Pack (== OS/2 2.1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S/2 2.1 MMOS2 + November '93 MMOS2 CS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ftp-os2 in pub/os2/ibm/os2fixes as MMPMCS.D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of these versions of MMOS2 can be found, the install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and nothing will be added to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EP #2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 OS/2 based unzip program (e.g. Info-Zip's) to unpack ULTRA05E.ZI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or floppy.  From that directory, run "MINST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it as the source, and then proceed with the installa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ll be appended to your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DD.SYS /B:b /C:c /D:d /U:u /M:m /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ULTRAVD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(with default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- base I/O address of Ultrasound (22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- base address of 16-bit CODEC (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- DMA channel for playback (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- GF1 IRQ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- MIDI IRQ 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16-bit daughtercard, you must manually change the addres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following the /C: switch to the base address for that board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the daughtercard are: 530, 604, E80, and F40.  You ma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over a previous version without first uninstalling. 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river can be UNINSTALLED by selecting the number of Ultraso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MPORTANT STEP #3 (NEW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eviously installed an earlier version of this dri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your current system, you must read this step carefully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structions.  There is a limitation in the MMOS2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rces the user to manually edit the CONFIG.SYS.  After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search for a line containing the token "AUDIOVDD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&lt;drive&gt;:\MMOS2\AUDIOVDD.SYS ULTRA1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line is present as shown here, comment it out with a REM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.  If you have another OS/2 supported soundcard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contains other tokens (e.g. "PAS161$"), try these two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delete just the "ULTRA1$" token from this line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fter installing this software and experiencing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S sound in DOS boxes, put back the "ULTRA1$" token and R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ut the ULTRAVDD.SYS line.  Sorry, no emulation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had more than one soundcard installed, I could check this but I don't :(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EM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virtualizing the Ultrasound I/O ports to DOS sess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OS/2 virtual device driver (VDD) ULTRAVDD.SYS also e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evices when selected in the AUDIO_ADAPTER_EMULATION DOS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MPU-401 MIDI interface in UART mode (e.g.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lect I/O address of 0x330 and IRQ of 2/9 (not us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IDI is re-routed through the GUS MIDI port to an external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not played natively as in Mega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NOTE: native DOS GM emulation is now done! (like MegaEm for 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Register this software and get the files required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functionality by e-mail or if neccessary, ground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directions are to add Sound Blaster and enhance Rola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neither SBOS or MegaEm should be run under an OS/2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These programs require features of the 386 that cannot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DM under a protect mode OS without comprimising system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NO CIRCUMSTANCES SHOULD SBOS or MEGAEM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OS2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all WinOS2 users keep a separate cop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and CONTROL.INI files for real Windows and WinOS2. 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he Gravis supplied Windows drivers to work while unde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se drivers to provide MPU-401 emulation under WinOS2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system to use is to copy each of these files to another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root but with the extension ".DOS" after a successful run of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Do the same with the extension ".OS2" after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without problems.  Before starting either system, copy the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ver their proper files.  PLEASE BE CAREFUL with this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understand what you are actually d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real Windows SYSTEM.INI to comment o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;' character at the beginning to disable Gravis' drivers and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error message listed in the QUESTIONS sectio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grvsultr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xer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lines in your CONTROL.INI file to do the sam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mport.drv=UltraSound MIDI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ltrasnd.drv=Ultra Wave and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i1=ultmpor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ve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X=ultrasnd.d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Roland drivers (inside WinOS2), create a new MID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r setup called "UltraVDD" by selecting "New" inside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newly installed Roland MPU-401 device as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all MIDI channels and then click on "OK" to complete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full OS/2 (with IBM's WinOS2), you may wish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R.DRV from your real Windows SYSTEM directory to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OS2 directory after renaming the original.  This driver seem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ccurate MIDI timing for Windows based MIDI sequen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oving Ultimotion window can generate noise or loss of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seems to be fixed in War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Digital Audio, MIDI, and Digital Video icons in the multimedi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placed with incorrect versions (these can be easily chang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installation program is lacking in functionality (see STEP #3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PU-401 interrupt driven recording isn't working yet (booo, hi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text in Description field for AUDIO_ADAPTER_EMULATION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a VDM limitation of OS/2 on Intel plat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n't I hear anything when using the MIDI appl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n't have a MIDI synth connected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hy don't I hear anything when using WinOS2 MIDI appl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n't have a MIDI synth connected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If you do, check the WinOS2 CONFIGUR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is there a delay before hearing a system sound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OS/2 must swap out blocks of memory to give the MMOS2 sub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age that it needs for holding the sound sample.  When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lready free (such as immediately after a system sound),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most unnot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I get the error message "The Ultrasound driver requires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to run" when trying to start a full-screen WinOS2 ses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Gravis' drivers include a Windows Virtual Device Driver (VxD != OS/2 V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annot be loaded by OS/2 for system integrity reason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fails, WinOS2 (and Windows) interpret this error as the syst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in 386 enhanced mode since that is the mode required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ing Vx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 my seamless WinOS2 sessions just sit there and never star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e Q and A above.  When the VxD load fails, WinOS2 can't continu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it properly exit.  Use a session killer like Watchcat to ki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Why doesn't SBOS or MegaEm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Please read the HARDWARE EMULATION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AS IS. 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s granted including any warranties of quality or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purpose.  Under no circumstances will either Robert J. Man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ulti-Player Computer Adventures be held responsi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sults directly or indirectly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in the following information and send it along with a che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ey order for $25.00 US or CAN (we need the break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Player Computer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845-6 Yonge Street, Box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rora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4G 6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 includes 7% GST for Canadians and 8% PST for residents of Ontar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versions of this product may only be distributed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sent free to all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ll bug reports, gratuitous worship, whatever, to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: rjm@dretor.dciem.dnd.ca.  I enjoy hearing from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symptom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or workarou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S/2 version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S hardware revision: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ughtercard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MIDI? (y/n):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S memory: ____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memory: __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oland GM emulation to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und Blaster emulation to DOS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igital Audio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lti-track mod support at the driver level (need help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getting Advanced Gravis to licence this software from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emphasize enough my thanks to Brent Davis and especially L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rmo who have provided invaluable information when I needed i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Rob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