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and distribute this document unmod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this permission notice appear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ommprod.doc, sets forth the conditions under which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in a commercial context: under a written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ex Software Inc., Aladdin Enterprises' exclusive commer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or under certain other very 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 the Ghostscript fi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e Public Access "Free" Version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a copyrighted work whose copyright is owned by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.  Some versions of Ghostscript are distributed free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addin Ghostscript; these versions are always distribu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called the Aladdin Ghostscript Free Public License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FPL), which permits Aladdin Ghostscript to be re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.  These conditions will almost always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y individuals in their personal use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may be *used* freely, including by commercia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or unsupported internal use.  However, *distribution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 of Ghostscript, or anything containing or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 whole or in part, requires a written commercial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ex Software Inc., the sole entity authorized by Aladdin Enterpr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such licenses.  More specifically, the AGFPL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e Program or any work based on the Program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organization to any third party is prohibited if any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in connection with such distribution, whether directly (as i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py of the Program) or indirectly (as in payment for so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Program); provided, however, that the fac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ted on a public access information storage and retrieval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fee is received (such as an on-line service) shall not 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be a violation of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 connection with" wording in the first clause prohibi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"free" in a package containing anything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s being made.  The intent of the exception provid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to allow commercial organizations operating an FTP serv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to distribute Aladdin Ghostscript freely from i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he organization complies with the other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PL, which include among other things a requiremen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of Aladdin Ghostscript and of any derived work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AGFPL itself along with Aladdin Ghostscri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the only charge for downloading Aladdin Ghostscript is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distribution service and not one based on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ing retrieved (i.e., the charge would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random collection of bits of the same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the server or BBS is accessible to the general public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or IP address is not kept secret, and anyone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formation (possibly by paying a subscription or acces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pendent on or related to purchasing any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software in a commercial con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Ghostscript and you do *not* want to meet thes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tact Artifex Software to find out about commercial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s involve a (negotiated) payment, and includ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nefits.  These are the only ways you legally ca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or anything containing Ghostscript: either by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under the requirements of the AGFPL, or by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from Artife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licensing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.S. and all parts of the world except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les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fex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4 Las Gallinas Ave.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 Rafael, CA 94903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+1-415-492-98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 +1-415-492-98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 dir.mktg@ar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urope, as a representative of Artifex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toph Strozy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ockhoeveler Str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8455 W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+49-2302-28133-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. +49-2302-28133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 chris@quicksy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ckSyS also provides commercial support for the free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any of the information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dd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6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phone +1-415-322-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 +1-415-322-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Ghostscript (version 2.6.1 and previous) we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cense called the GNU General Public License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NU License", the "GPL", or the "copyleft"), which allow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rcial products under certain conditions.  Aladdin Enterpri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istribute other versions of Ghostscript with the GP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; however, these versions will be identified as "GNU Gh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Appendix applies only to version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s GNU Ghostscript versions; the generic name Ghostscrip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versions above 2.6.1, refers to Aladdin Ghostscrip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the Aladdin Ghostscript Free Public License, not the G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familiar with the GPL, we now summarize its provi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GPL is included under the name COPYING in the fileset that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hostscript, and can also be obtained from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(FSF), 675 Mass Ave., Cambridge, MA 02139 (U.S.A.)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or conflict, the contents of the COPYING file or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SF, not this summary, are authori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nyone may copy and distribute GNU Ghostscript (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), but they must distribute the source cod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(or, if they distribute only the object code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offer in writing to provide the source code at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cost), keep all copyright and other notices,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with the copies.  (Note that this allows anyone receiving suc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it freely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nyone may modify GNU Ghostscript, but the provisions of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modified or derived wor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GNU Ghostscript may be "aggregated" with another program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#1 and #2 do not apply to the other program, but only to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#1 makes it much harder to have a commercial business ba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lling copies of GNU Ghostscript (as distributed with the GP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contain GNU Ghostscript, since any customer is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opies as they want for any purpose.  Provision #2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development of proprietary commercial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GNU Ghostscript without a commercial license as a par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"derived works" in the legal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ave arisen at times in particular cases regarding provis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ether GNU Ghostscript is "aggregated" with other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, or whether the product has become a "derived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combining GNU Ghostscript with another piece of softwar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erived work"; we consider GNU Ghostscript to be "aggregat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iece of software, which we will refer to as "the appl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all o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de and documentation for GNU Ghostscript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rom the code and documentation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lectronic form, it is both necessary and sufficie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NU Ghostscript code and documentation in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NU Ghostscript, as delivered with the application, i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ly of the application.  More precisely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from the computer system all files deliv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except those in the GNU Ghostscript direct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will still be able to use GNU Ghostscri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Ghostscript's documentation.  Among other th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that GNU Ghostscript not call any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and not require any data or other file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pplication calls GNU Ghostscript in a way that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y user to substitute another program for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ically this requires use of a shell script or batch fi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all like `exec'.)  More precisely, if the use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mputer system all the files in the GNU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, and replaces the GNU Ghostscript execu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program with the same name and conform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, the application will continue to work with i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ation of this is that the GNU Ghostscript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ll properties of GNU Ghostscript on whic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es; for example, if GNU Ghostscript has been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of command line switches or language elements such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, the documentation must describe any such ad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nditions of the GPL are met with respect to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, including the requirement for propagation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equirement for delivering (or an offer to deliver)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last point, the GPL clearly intends that if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fers to provide the GNU Ghostscript source cod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tributing the source code with every copy of the appl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ust deliver the source code in a timely wa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L makes it clear that if someone receives GNU Ghostscrip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PL-licensed form, they only have a right to distribute i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GPL.  Aladdin Enterprises, as the copyright holder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very seriously, and will, if necessary, take leg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nyone distributing GNU Ghostscript with the GPL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ditions set forth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