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I -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FIXED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IN RELATED SOFTWARE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RY INFORMATION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II -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FIXED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RY INFORMATION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V -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FIXED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RY INFORMATION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V -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RY INFORMATION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VI - INSTALLING THE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I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rom V3.2.27, new features, previously list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hancements" in this document, are listed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alled New Features. See below for it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your COBOL system is a maintenance release for V3.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ing the problems indicated below. It is issued as an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 full disk set, and requires the V3.2.20 disk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any of the previously issued update disk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pplied one, the update process will all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disk applies updates for all components of COBOL Workb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y belong to Micro Focus COBOL, Toolset, or Workbench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 and errors found in all these componen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number is given, to enable Product Suppo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re quickly when you call. These numbers are cal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pancy Report (PDR) numbers. Each group of entries ha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a note of the build at which it first appear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 Entries are worded to help you recognize a problem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it; the circumstances under which a problem appears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o describ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added since the manuals were printed are summa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 called New Features. Additions and amend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including detailed descriptions of the new features,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n-disk document called the Documentation Update Notes (D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of the New Features document is udfeat.doc an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s is ud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I -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external data item was set to the value of an index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just been used for subscripting, you could get error message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ternal error - contact technical sup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iling a program that did an IF NUMERIC test with BAD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NUM could lead to RTS error 163 "Illegal character in nu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")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ied to set a pointer up by two or more segments (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28K), in a program compiled with PROTMODE, it w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ly o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with more than 128 segments (such as having more than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) could, if compiled to object code, give an "Inva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" message o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that tested COMP-3 items with IF NUMERIC an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ADSIGNS could give an "Invalid object module"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with a complex sequence of repeated subscripting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 153 ("Subscript out of range")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produced int code on version V3.2 of the COBOL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LEVEL(1) set, then if you tried to run it on V 1.3 you go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173 ("Called program not foundin drive/directory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F_EXT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PACE DELIMITED BY SIZE INTO DBCS-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error message 303 ("Operand has wrong data-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B30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paragraph-name identifer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dentifer was subscripted and was also a sliding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defined after an OCCURS DEPENDING item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ODOSLIDE), produced illegal int code. This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-phase error message 018 ("Dynamic failure (item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found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creen Section, If the CONTROL clause identifie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evel as an OCCURS clause and had an OCCURS claus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oduced a protection violation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hanced ACCEPT/DISPLAY statements did not work when a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CHARSET(EBCD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YNC clause did not affect USAGE POINTER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-POINTER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O TO DEPENDING ON with qualified paragraph-names gave RTS error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Attempt to access item beyond bounds of memory") i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large number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VALUE clause with more than 160 characters in a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item produced RTS error 114 ("Attempt to access ite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s of memory")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B3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ow reserved words to begin with #.  This allows pre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served words to the dictionary that may not be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alect (using the ADDSYN directive) without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hing with user defi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B8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known words located in area B were erroneously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as procedure-names, so you got no error messag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was not set. (This behavior is correct for OSV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erroneously rejected multiple periods follow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DIVISION headers under OSVS. Under this diale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ccepted, matching mainfr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ate-Written paragraph in the Identification Divisi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 date format string (for example, 10.02.94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-entry when the optional period after DATE-WRITT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ssage text you got when you used COMP-3 with FLAG(ANS74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OVE involving an intrinsic function sometimes received R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8 ("Item searched for and not found") during the gen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TECT-LINKAGE directive caused all elements of an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valuated, even when the truth of the test had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Workbe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 nonexistent program from the Workbench Desktop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divide by zero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file was shared by the same run unit, and the fir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did a READ, and the second OPEN instance then wr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R/LF characters were written after the recor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file format to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REWRITE to a sequential file when data compression was use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verwrite the existing rec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affect you only when using Toolset or Workbe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Fileshare V2, if a file was opened by one cl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lient attempted an exclusive open, giving file status 9/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valid opens by other clients gave status 9/65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e status 9/4 was returned if you tried to open an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first character w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get a protection violation on a REWRITE to an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ory was not enough to allocate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e status 9/41 could result from a DELETE on an indexed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idx part of the file was larger than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-to-COPY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deciding the size of 'int' data items, Header-to-Cop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into account all 32-bit environments. For example,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as taken as 2 bytes instead of the correct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Header-to-Copy converted a 'C' 2-dimensional array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the resultant cobol was incorrect an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"/" on a command line was separated by spaces from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eced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tictac / omf(g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reported an error. The / character can now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r more spaces from the directive it prec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(Shared, on 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C_WIN_PRINTER_CLOSE failed when used with a PCL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stscript) printer that was local (that is, not access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BOL exception handler reported faults for task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(Static Linked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crashed if Ctrl+Break was pressed during a CHA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cessing a variable-length relative file sometimes caus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record locked" file status was sometimes not retur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MP-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riting a zero-length record to a line sequential fil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ariable-length records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+P2 switch was on, trying to load a program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of data caused the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emory above 64K allocated by Windows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haracter x"1B" was not print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Animator, trying to query a linkage item contain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(for example, an item pointing to a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ucture that had since been physically deallocated)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BL_CHECK_FILE_EXIST neded a lot of memor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mixed COBOL and Microsoft C6 application, a fil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PEN() C library function did not set the file op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pplications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OL system DLLs were not freed when called from non-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xes, made at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ug in the Novell Btrieve Requester software on Window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terminated with a space give unpredictabl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 Interface has been changed to terminate all file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(x"00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lex COMPUTE statement with widely varying size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could, in generated code, cause a protection vio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mode or a hang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compiled with CHECKNUM and BADSIGNS, with COMP-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, could cause a protection violation in protect mode or a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arison between a literal and a data item, in which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igger than the largest value that could be hel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, in a program compiled with NOSMALLDD, could 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to stop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ultiplication by the literal -1 in a program with more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nd compiled with SIGN(EBCDIC), in generated code,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ation in protect mode or a hang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CHECKNUM and CHARSET(EBCDIC) did not giv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163 ("Illegal character in numeric field") on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SORT of a table of 3- or 4-byte signed data items c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433 &amp; PAO20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66 levels of the same name to rename items that were syno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sometimes caused spurious Compil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syntax ASSIGN TO EXTERNAL DISK with n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reference resulted in erroneou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 The external file reference is in fac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of the directive SETTINGS in the mainframe directiv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ETTINGS, which was not suitable for mainframe compati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have now been changed so that SETTINGS(COL)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SC2? and COBOL370, and SETTINGS(LINE) is the default for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erroneous RTS error "Illegal filename" was reported on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using a sort-merge file when cobsw was set to +b2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compiled with CHARSET(EBCDIC) and CALLSORT(_SORT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's mainframe flagging of group to non-displa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s was incorrect. These comparisons are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 with VSC2(3/4) (CMPR2/NOCMPR2) and accepted with VSC2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pecifying a RECORDING MODE IS F clause for a file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variable length record structure was not flagged when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ing was on, although it is non-OSVS and non-VS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iling a program which contained a record structu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more than 8191 bytes, the FDCLEAR directive set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VALUE clause in an 88-level was bigger than the PICTUR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01 level item, it was not flagged when FLAG(VSC2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although it is non-VS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hex literal X"" with the closing quote missing mad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flag message was produced for NOTRUNC, although it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different from that of the equivalent on the IBM VS COB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TRUNC(BIN). NOTRUNC in this COBOL system allow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to specify a value up to the capacity of the data it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exceeds the number of digits in the picture string. TRUNC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BM VS COBOL II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SOURCEFORMAT(FREE), comment-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caused the Compiler to loop. Now under SOURCEFORMAT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-entries can only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myfile ASSIGN myfile did not give error message 5 ("Us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niq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LIMITED phrase in call prototypes could cause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when the parameter was used in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YPEDEFs could not be used in nes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UTE statement did not work if the target item wa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it followed a table and the program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OS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icro Focus-format comments (with the asterisk in column 1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FCOMMENT is set) were output to the .ins and .c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when compiling object-oriented programs.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characters are omitted, the asterisk was lost, so the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when the .ins or .cls file was used in 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 lines are now omitted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T pointer to ADDRESS of a subscripted OCCURS DEPENDING o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ubscript was a data item, gave wrong intermedi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the wrong run-time results and/or an erroneous R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153 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CALL statement parameter was a pointer, and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CONVERTPTR set, the RETURN-CODE from the sub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turned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were sequence numbers in columns 1 to 6 in a COP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text in the copyfile wa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ssing BLL cells in the PROCEDURE DIVISION USING phra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protection violation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TECT-LINKAGE directive caused an EVALUATE statement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ITIALIZE failed on a group item when the HOST-NUMMOVE direct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if the group item contained a data item with an OCCU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not to be initialized, followed by one without a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that was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could loop on error-recovery when the AREA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D directives were both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RITE...BEFORE with FILETYPE(11) set (which is illegal) di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QLRP could caus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FSQLMESSAGETEXT was not correctly updated after an error on an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statement, using DB2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writing a line sequential record caused the recor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verwritten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open a filename of nu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file status 9/004 was produced if a filename bega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and contained "/" pat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got a protection violation reading a line sequential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one record in the file and the maximum record leng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relative byte delete of a duplicate prime key removed the wr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wrote a record, increasing the record size, when IDXDA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et the record did not get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wrote a record in a compressed file when IDXDATBUF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opened non-compressed sequential or relativ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COMPRESS(1) was set you got file status 3/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TFH hung when attempting an opcode 0006 on a CISA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byte duplicate occur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inframe compatibility problem: in a variable length file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not be written less than the specified minimum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now can if the program is compiled with the VSC2 or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invoke the RLIO filehandler by using the FILETYP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-to-COPY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2cpy produced no COBOL code for translations of #def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hex literals with 'e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2cpy did not assume default .h extensions for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(as it did in version V3.1 of this COBO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 Maintenance Tool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inimum and maximum record length values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Minimum Record Length: " and "Maximum Record Length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multi-line response file used with a COBOL command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was not treated as equivalent to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Language Support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non-NLS program called CBL_NLS_COMPARE before the N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itialized it gave a return-code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(Shared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using COBLIBW, shared memory was not removed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LIB-linked executable files on OS/2 gave protection vio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S/2 window on a PS/55. The stack size has been increased to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95  modifi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(Static Linked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open the nul: device using the byte-str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a program linked with the static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CO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BCS support in the static run-time system wa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f called from a non-COBOL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x digit CURSOR-IS clause did not work when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run-time system (LCO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sometimes got error message 174 ("Imported file not found"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essage was 173 ("Called program n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/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ing a double semicolon (;;) in an environment pat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DIR) caused subsequent paths not to be sear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Windows 'C' application linked with MFC7 gave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if a resource was compi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sorting files with MFSORT, output files were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access mode, which could cause key sequ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347 &amp; NWB28771 &amp; PAO2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mand line to MFSORT was limited to 80 characters.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reas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Syntax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preprocessor incorrectly flagged data-names i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tarting with a digit as invalid. Also, when the NOE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was set, the Compiler error count was not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preprocessor incorrectly flagged, as invalid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UTHOR clause that contained non-COBOL word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amp;"), and also flagging some edited PICTURE strings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pplications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ying to open named pipes on the Windows emulatio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ying to free a DLL which did not exist caused Window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"Save size and position" option in the Settings dialog bo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COBOL text window did not correctly restor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minimized or maxi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DRs =  NWB2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umber of mouse buttons returned was always one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ree, the number assum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ext cursor got smaller each time the font used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ording of some XM messages wa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XVAIL API did not set the carry flag correctly under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2.20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 Program-ID paragraph in a progra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.obj code, the program-ID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 of the .obj file-name; for example, if the fil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1.obj the program-ID should be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use the BY VALUE phrase when calling a n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644 &amp; NWB25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migrating existing applications from early versions of COB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necessary to rebuild indexed files. RTS error 114 (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pen simultaneously") may occur if this is not don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a file contained in a program or subprogram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in a way that causes locks to be released, any locks h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ysical file elsewhere in the run unit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ctions can make this happen on fil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or automatic single-record lo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ctions can make this happen on fil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or automatic lo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t a procedure pointer item to point to an .exe or .d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loaded into memory without being called.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the entry points in the .dll will not be visibl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ll them or set a procedure-pointer item to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isible under OS/2, or (in Toolset or Workbench)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.int or .g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references external data is linked with lcobo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 173 ("Called program file not found in drive/directory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F_EXT_DATA may occur. To resolve this,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obj in to the main program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rnl.obj cannot be linked in to more than on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. If the program is linked with coblib.lib, exter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linked as a separate coblib-linked executab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exe on DOS, externl.dlw on Windows or externl.dll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-by-number routine X"91" function 35 does not work in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DOS V5.0 with EMM386 loaded, expanded memory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VCPI client such as XM to operate. The NOEM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ncompatible 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0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uses the mouse uses the call-by-nu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91" function 35 to invoke another program which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on return to the first program the mouse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are reading a relative file in a multi-us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read Locked Record Switch (R) or RETRYLOCK dire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ock obtained in one session cannot be relea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tried to read that record. You can avoi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ALLF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RELATED SOFTWARE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in related software are newly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in related software, documented at V3.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pply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er supplied with this system does not allow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l files from COBOL programs with name/entry-point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. To avoid the problem, ensure every program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on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a response file with the linker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is immediately followed by a comma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ose parameters may be misinterpreted, as i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issing. The problem can be avoided by ensur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s followed by a link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0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Windows on a VGA monochrome screen a lot of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in such things as menus. To avoi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display-type in your Windows Setup to VGA rather than "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nochrome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pport is now provided for detecting Ctrl+Break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 Manager application. As a consequence, aft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has been run, the file bdpm.dll (insta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\dll directory) is permanently locked by OS/2 and s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BOL system is installed on a server and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cross the network, each local machine must have bdpm.dl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PATH. For this purpose a copy of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\exedll\bdpmdll.os2; you should copy this, changing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pm.dll, to a directory on the LIBPATH of each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get a file error when animating a program compiled with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or for which you have selected the alternate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, the RTS error message displayed if no file statu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shows the Micro Focus error code, not the RM code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RM code, use the Query command to query the fil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sig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cedure pointer is set (using the SET statement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you then use it to call the program afte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ancelled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avoid the possibility of clashes between user-defin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symbol names, you should not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-names or entry-point names with the prefixes mF_, mFt_,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in a linked application that makes a call to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you must call "__BSTOP" when the applic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DOS, CBL_LOCATE_FILE may fail to find files in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your PATH using DOS's APPEND command. On 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happening by using the /X:ON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CI, only one program using a given CCI protocol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at a time. Having more than one CCI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om one machine results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strictions with the SNA LU6.2 protocol upon whic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CCIAPPC Receiveall and Receive functions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mode only, any calls to these func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nd subsequent calls to CCI_Query or CCI_Wait will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-handle used in the usual manner. This ensu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run on other protocols which do not enforc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on Sun PC-NF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SL is installed a directory nfs is created in the exe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named on OSX installation for loc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CCITCP is required to run under PC-NFS version 3.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file install.nfs in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patching the PC-NFS installation to allow CCITC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C-NFS version 4.0 please contact Sun Microsyst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o update your installation to PC-NFS version 4.0a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e VSL modul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and Locus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TCP/IP support is restricted to Client support only o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Thus the following CCI functions relating to serv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Ini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cei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su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Suspen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los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WinS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Sockets Open Interface for Network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n open interface designed to allow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cks from many differing manufacturer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is supplied with support for WinSock version 1.1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This can be found in PC/TCP version 2.3 for DOS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, and in other vendors' products so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when supported via the VSL interface supports WinS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c, which is supplied by several native Windows TCP/IP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Chameleon, Frontier Tech, and Super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WinSock interface is installed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TCP/IP vendor's manuals. Then choose eith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o select the relevant version of CCITCP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previously installed VS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SL products are upwardly compatible. For DOS installations the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ust be 2.0.05 or above. For Windows, versions 2.0.4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the MSOCKLIB.RC file in the VSL base directo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that is installed on the required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earlier than 2.0.05, copy the following files into your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OCKLI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quired support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pport files can be determined by using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nder VSL appendix in the Toolbox Opera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irectly related to the actual TCP/IP vendor sup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the VSL files are required for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the REF and 01SHUFFLE directives and data i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a data item crossing a 64K segment boundary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F directive refers to the addresses of data i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y to move a nonnumeric literal to a numeric elementar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will actually move zeros unless you specify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. This also happens if you try to m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numeric figurative constants SPACE, LOW-VALUES or HIGH-VALU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element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nclude variable length syntax in your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ffect on line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compile a program containing a PROGRAM-ID cla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directive set, the Compiler will ignor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clause until it reaches a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heading. If you have misspelled the divis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ROGRAM-ID clause, the Compiler will continu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nformation following this heading until it rea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spelled divis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chnical Committee X3J4 has recognized that the COBO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 about the meaning of ordinal numbers when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-NAME (other than NATIVE) in the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AL-NAMES paragraph. Therefore, cross-system 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result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recommends that you do not use the ALPHABET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MBOLIC CHARACTERS clause if ordinal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hould either use literals or reference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from the nativ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CANCEL statement, when it refers 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in a program, is undefined.  Therefor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uses this syntax, and any program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point which has been cancelled,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PLAY UPON PRINTER is not supported under OS/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containing external data tries to cha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data i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you can avoid this by having a third program,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thred.dll before calling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call-by-number routine X"91" function 46 to 49 inclus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AB compression and NULL insertion, does not work i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3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havior in truncation of data moved to COMP-6 items dif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and RM/COBOL. In Micro Focus COBO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 when you move data into a COMP-6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ill occur according to the rules for moves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COM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5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ing LOW-VALUES to a numeric data item is not a vali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OBOL system. If your program attempt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mov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convert5, alphanumeric IDENTIFIE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5129 &amp; PAO0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CCEPT/DISPLAY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a group item in the Screen Section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clause (at any level of the hierarchy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elementary item with a VALUE clause or a USING/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 Otherwise your progra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the OSVS, VSC2, DOSVS or COBOL370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variable-length file, do not perform min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ecking. This is true when using ISAM file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quential files using Ext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ceive an undocumented error during a fil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code your application so that it uses file status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check the file status bytes for the exa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Compiler or Animator from the command 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and ANIMATE program-name), the program-name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file-name (name with directory, root or exten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characters, and/or including periods, a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's High Performanc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reating multi-user programs to run on a Novel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all disk mapping assignments are beyond E: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assignments A: through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Character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hyhel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Microsoft Window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r COBOL system is protected by a security ke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-time switch /p in COBSW to get the best perform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Syntax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PY a file into a program, the windowing sub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OSEXT directive or append the default extension .cb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means that the file-name in your program mus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-name on the disk in order for the COPY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subsystem does not support the COBCP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locate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8 &amp; PAO1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s emulation under OS/2 2.0 emulates Microsoft Windows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cannot run on this vers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Under OS/2 2.1, the emulation is of Microsoft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does ru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hough this COBOL system provides support for loading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with the DOSLOADMODULE routine, there 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ncel the .dll file thus load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REEMODULE, and a COBOL CANCEL statement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recommend use of DOSLOADMODULE to load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should use COBOL syntax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edure-pointer TO ENTRY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from mem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M does not support DOS function INT 21h subfunction 31h (TS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have Workbench, and you make XM resident by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ich is a Terminate and Stay Resident program (TSR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XDB, subsequent invocations of Workbench under X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to crash. To avoid this, invoke Workbench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 coblib wb command-line-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I -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invoked the Fileshare Recovery Utility when a recove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, files that did not have Micro Focus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eaders (line sequential, C-ISAM format etc.) an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quence number checking disabled could be corru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utilit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wo applications tried to share a file through Fileshare, bu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different file specifications (for example, "TEST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STFILE."), one could be refused access to the file; it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/65 file status because Fileshare treated the requests as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adget-Accept events were generated when you double-click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illed area of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Next-Selected-Item could not cope with more than 255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nels Version 2 could not cope with a side-file with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try fields beeped if you presse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program compiled using an integrated preprocessor, 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g if the current point of execution moved to a genera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d zero siz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ilerator could hang when trying to exit from xilerating som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s under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xes, made at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elds with decimal places used in derived item calcu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to the size of the target derived it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, thus giving the wrong answer to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is now done after the derived item has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tals were zeroed when used with deri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DRs =  NWB24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CCI-CONNECT with call convention 0 and 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by reference, a protection violation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$local was specified incorrectly, a protection viola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fixed so that a 9/124 file status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processing a command line, the Fileshare Serve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process a filename starting with "/a"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S_COPY_FILE could give unpredictable results if the filenam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 were not defined as 255 bytes long. Filenam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FS_LOCATE_FILE request redirected to a remote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return incorrect information, if multiple directory path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n environment variable in the filenam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inting a topic containing subheadings to a file pu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Object-Color sometimes returned erro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acktabbing out of a group of radio buttons when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roup did not have the focus could result in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the wro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DBCS-Enabled and DBCS-Inherit flags sometime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board mode in the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Shift-Window could cause unnecessary screen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Keyboard events on selection boxes sometimes gave wrong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umeric keypad keys did not activate butt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anging the bitmaps associated with a bitmapped button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hrink-wrapping a Dialog box could cause the box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Window-Info when performed on a virtual window c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neous value in P2P-Virtua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multiple side files could lead to the wrong bitmap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bitmapped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German systems the grave and acute accents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ultiple-line entry fields under Di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king the cursor invisible on the currently active window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change the editing window by clicking on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occasionally got "tram-lines" when re-setting the col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use Alt+F4 to close the active editing window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imeout period specified on the Pf-Get-Event-With-Wa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sed incorrectly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ilerating an LCOBOL-linked program on DOS would hang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XM debugger if the total siz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multiple of 16 minus 10, and COBSW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were problems exiting out of Xilerator on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 language application where the main program was not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or Windows, Xilerator could get confused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xilerated cancelled one of its subprograms and then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Xilerator disassembler displayed scas whe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ally c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2.24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nels V2 on Windows does not support the display of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s on a 256-color display except by allowing Windows to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s down to the 20 standard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roup boxes, MLE's and combo boxes can sometimes show through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d child windows. Normally, when a clipped child window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bling control, the control is hidden behind the window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size the parent window, or move it onto the scre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-screen position, the control is drawn on top of the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Resizing the sibling window or causing a repa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window will corr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roup boxes, MLE's and combo boxes can sometimes show through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d child windows. Normally, when a clipped child window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bling control, the control is hidden behind the window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size the parent window, or move it onto the scre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-screen position, the control is drawn on top of the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Resizing the sibling window or causing a repa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window will corr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zz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versions of OS/2 2.0 with a CSD level before XRU6100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in Panels V2 does not work correctly in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ing the background of radio buttons, check boxes,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has no effect. In a dropdown combo box, the lis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lor scheme from the entry field. These problem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blems in the Presentation Manag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0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ble File Handl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ariable length sequential files do not support the OPEN ...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Such an ope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indexed file is opened by Fileshare Version 2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access the data part of that file a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graphical On-line Help System is invok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, the Print option does not work. It does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invoked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y to select an item in a selection box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, the selected string will be corrupted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256. This may result in the string being trunc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 problem in current (January 1993) versions of OS/2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1X2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V2.0, you cannot change the background color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eck boxes. This is due to a problem in the current (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) OS/2 V2.0 (IBM reference PJ046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graphical application that uses Panels V2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(for example, the Workbench desktop) is started from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prompt it may not return to the full screen promp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Pf-Create-Window or Pf-Create-Standard-Window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ipped child window, the window may allow other clipped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arent, such as labels or buttons that it overlaps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it. This effect can be described as "bleeding" or "sh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, use non-clipped child windows, or create th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out title-bar or size-border and not overlapp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780 &amp; NWB20284 &amp; PAO12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running Xilerator under XM in a DOS session on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erating a program that uses floating point or any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strinsic functions causes the machine or session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843 &amp; PAO16155 &amp; NWB25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2.0, you cannot xilerat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WINDOWED); some programs you cannot xil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PM). Trying to do so hangs the machine.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xist 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few situations using Xilerator on OS/2 2.0 can cause a tr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syste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using asynchronous CCI functions in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int) or generated code (.gnt) programs, you should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' Data Divisions in memory using subfunction 60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ibrary routine x"91" . Otherwise, a Data Divis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ed while CCI is in the middle of an a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returning data to your program. See the chapter "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(Call-by-number)" in your COBOL System Referenc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CI-TRACE has been enhanced with a new parameter "n"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added security for users' data when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voking CCI-TRACE with a command string enco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you can use the "n" or "N" flag (with preceding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") to prevent user data being traced in a log file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any "d" or "D" settings that may be placed in the CCI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enable data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RACE.LOG /n -A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sent in the CCI-TRACE parameters when turning CCI-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CI application, this prevents the environm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CITRACE = CCITRACE.LOG /D /A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ctually tracing any data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Macro Facility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Keystroke Macro Facility now looks in mf.ini and mfuser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fault directives and macros. (If these files are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mfwb.cfg or mfkeymac.cfg, as before.) Macro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user.ini are appended to those in mf.ini. You can overrid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rective /C(MFUSER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change comes a slight change in logic; if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specified more than once, the last specified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the first occurrence took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ew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2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 configuration file from which macros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loaded during the start-up processing. It must follow any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. Only the last /C2 is ac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ly looks for the [MF-KEYMAC] tag and not [MF-KEYMAC-CMD]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ended macro reuses the same macro key as one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ly loaded macro is discarded. If th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during :reload: processing, the file-name is simp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ssible use by a subsequent :append: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ew macr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ppend:[(file-nam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s macros from the specified configuration file. If fil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 the name of the last appended file, or a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/C2 directive, is used. This saved name is cleared by a :re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xplicit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ly looks for the [MF-KEYMAC] tag and not [MF-KEYMAC-CMD]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ended macro reuses the same macro key as one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ly loaded macro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4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mark text and copy i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rk text by dragging the mouse.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drag the mark. You can also extend the mark to any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opy either the marked block or the whole top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clipboard. If you have an old on-line.cfg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or in COBDIR, you will need to upd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elete on-line.cfg - a new one will be creat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on the next invocation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section 'on-line-menu' in on-line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functions ClipboardMark and Clipboard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enu.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~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py ~Block to Clipboard"  CopyBlockT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~Copy Topic to Clipboard"  CopyTopicT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color of the mark from the Font dialog box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select "Marked block" as the name, then selec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ckground colors. The default is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text search now highlights the matching string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strings are highlighted in a configurable col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color from the Font dialog by selecting 'Fin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' as the name, and then selecting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urs. The default is light-red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while a text search takes place, its progress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alog box. With this, you can abort the search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from the system menu, stop the search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P Search button, or skip the current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Fi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0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may affect you if you are using DOS 5 or OS/2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. These systems are sometimes installed with cod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0 (multilingual) as the primary code page. With this cod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ind that, in the list boxes displayed by the COBOL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ed edges of the box show odd characters.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correc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5, you change this by changing 850 to 437 in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that load the codepage. On OS/2,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DEPAGE statement specifying 850,437;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37,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try entitled "Fileshare Server Synchronous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ion" that was here in release V3.2.20 was moved 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2.24 to the separate document filesync.doc,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use this component under DOS, the use of XM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cumentation implies i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on-l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on-line.cfg does not exist, it is created in $COBD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rmat of on-line.cf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in on-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ollowing tags in on-l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EMU]           configuration of GUI-emulatio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DIALOG]      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FILES]         loading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GENERAL]       miscellaneous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INTERFACE]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MACROS] 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MENU]   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BUTTONBAR]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TOOLBAR]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TEXT-TYPES]    names of text types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COLORS]      color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STYLES]      style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FONTS]       font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COLORS]     color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STYLES]     style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FONTS]      font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EMU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the configuration of on-line gui emul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OBJECT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DIALOG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behaviour of dialog box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-ON-HELP (yes/no)        specifies whether to clo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 when the Help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FI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loading of help fil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ATH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GENERAL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miscellaneous items in on-li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-FILE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-DEVICE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TEXT-TYP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names of text types in on-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Font dialog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-type&gt;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type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Text              Proportional text. Normal text fo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otspot           Hotspots within propor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P1 ... PropHP9   User text types (:hp1 .. :hp9) i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Text              Monospaced text. Normal text for cgraphi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Hotspot           Hotspots within monospa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HP1 ... MonoHP9   User text types (:hp1 .. :hp9) in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4 .. H6              Subheadings within topics (:h4 .. :h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COLOR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color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&lt;text-type&gt;=&lt;foreground-color&gt; on &lt;background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type&gt;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&lt;foreground-color&gt; and &lt;background-color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COLORS] tag (THIS DOES NOT APPLY TO NATIV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[ONLINE-PMCOLORS] but describes the color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STY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style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&lt;text-type&gt;=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yle&gt; can contain any combination of the follow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STY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apply to na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FONT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font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&lt;text-type&gt;=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nt&gt; gives the font name and point size. If this is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FONTS] tag (This does not apply to native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[ONLINE-PMFONTS] but describes the font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V -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ouse-over text for Cut, Copy and Paste was trun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nction Mouse Mark Columns resulted in sequenc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f the current file had a documen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scape key did not close the Save All fil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always loaded a .cbl file, regardless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if the program had an .idy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Unset to unset a breakpoint or tag when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only one breakpoint or tag existed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ed compressed and could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lace Within Block option did not find any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es field on the status line displayed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hen navigating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Animator V2 caused a protection vio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n OBJECT COB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erting text at the end of a margin using Tab with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a single character was left on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was not clear which window was the execution window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ecked windows we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you moved the Animator V2 window partly of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windows appeared completely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hung when opening a file to edit after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open for execution and checked with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ing the Save All button from the Save File dialog box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ll the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large COBOL Find was performed, Animator V2 did not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items found overflowed the list box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allowed you to open a copyfile with a name of sp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2 was used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617 &amp; NWB27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did not obey new tab settings when they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dit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iting out of graphical Build sometimes caused the message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not found"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Text Window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application that caused the COBOL Text Window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while the window was minimized, the window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 when the application was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DRs =  PAO2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tting the font in the COBOL Text Window was not always rel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ying to execute the character editor in the COBOL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Graphical Interface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provides the graphical interface used by several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nimator V2; they are listed in the chapter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Interfaces" in your Workbench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onfiguring common interfaces, duplicate dialo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be displayed when you double-clicked on the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bar manipulation buttons (such as insert/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some circumstances, a hang could occur after chang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on a button bar and then proceeding to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Character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aving a profile to a path where write access was deni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raphical File Transfer Aid did not allow IN and OF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 names when scanning for copy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keyboard configuration could be lost on return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OS, calling Micro Focus CICS Option V3 from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Development Environment failed with a load fail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EXTMAP. This has been fixed by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:dos: dfhdev %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:run: $TXDIR\lib\dfhdev.gnt %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nversion using a data item with an OCCURS DEPENDING 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xes, made at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were several problems with the keyboard rema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using the common interface configuration for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bars. For example, sometimes the wrong keyname wa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control buttons were not enabled; and sometimes rema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1 &amp; NWB29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a pop-up menu to access the 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, the next time you accessed the dialog box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painted correctly. This problem corrected itself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to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, Animator V2 hung after being repeatedly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2p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eting lines in Animator V2 sometimes made duplicate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serting a line on the "end of text" marker whe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as a copyfile in Animator V2 could lead to odd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serting a line on the "end of text" marker when the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copyfile could lead to odd displays when the file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ntry fields on Animator V2's Edit Options dialog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scroll when the cursor reached the right-hand edg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updating some settings for a profile in Animator V2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dialog and then selecting a new profile,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profile were not updated correctly o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's Edit Options dialog sometimes ask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hanges when in fact no changes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Datafile Download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FXTRAN CLIST had the following problems affec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alternate key position was in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CLIST skipped a line and detected only every seco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uplicate/unique keys specifications for alternate index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REPRO always used the base file name. Now,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records, if a file has 1 alternate index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he alternate index file name is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Convert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ecutable file dfconv.exe did not work. I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convb.exe. If dfconv.exe is on your machine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fconvb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fconvb.exe expects a parameter, the name of a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guid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Filt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an XGA terminal, the 'FILES...' button in the SQL WHE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overlapped the displayed picture clause value fo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ample programs cftrmfdn.cbl and cftrmfup.cbl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AM data from VSE hosts, and the profiles vseprogo.xpr, vseprog.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edatao.xpr and vsedata.xpr for transfers from VSE hosts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errors. The two sample programs are corrected by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For changes you should make to the profil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using the sample programs, see the on-disk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SE Support" (vs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difi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%LIBRARY option was specified and the filename of the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COBOL .lbr or .gnt file, a file libray01.tmp w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working directory for a project was defined as the r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for example, c:\), the working directory for the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set to the current directory for that driv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%CLOSEDOWN option was specified for a tool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, the invoked tool could cause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when run under Microsoft Windows.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ation the environment variables are now not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LOSEDOWN processing if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tool was defined without a filename being specified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tool could result in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emplate window was created at the bottom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orkbench window. This often overlaid icon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sition has been moved to 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tool or project icon was copied the resulting icon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and was not saved when the Workbench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cobol.dir file contained the directive COPYEXT(CPY)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could not compile a program file with extension "cbl"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cbl"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ettings dialog boxes for tool or project icons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partly off the visible screen. The dialog box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reated fu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Workbench desktop window was minimized and then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rom the icon, then when Workbench was restart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as created the size of the icon. It is now create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indow before it wa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69 &amp; PAO18761 &amp;  PAO19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2.24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Datafile Download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ption to select a certain number of records for a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s=500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vert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Converter can (like the /d option in the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Utility) rebuild the data part of an index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file status 9/18. But there will be some files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and that cause an error when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is problem, convert the file to another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ebuild just the index of that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2.20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coutil.dlw is needed for Animator V2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icro Focus CICS Option V2.5. This file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2.5.41 to the C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CM Browse menu option in Animator V2 does not work if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stalled for Windows only, even if you hav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able Code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 problem, install cobenv.dll from the issue dis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pressed file cobenv._ls on the disk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DISK 4 System 4 / OS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benv._ls into your \cobol\exedll 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cobenv._ls coben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0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ug in the OS/2 EE version of Database Manager (DBM)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ption working with programs containing embedded SQ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use it, the Checker will give a 68-S error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 error - SQL4999N A Precompiler or Run-Time Servi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heck your program you will have to leave Animator V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rom the Workbench Desktop. Once the program is che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nter Animator V2 again to Anim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does not exist in the Extended Service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invoke Animator V2 with an invalid directory nam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error messages, and edits are lost when you selec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by using Saveas to save to a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electin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Microsoft Windows, tools sometimes will not star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nvironment space, if you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arting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you can integrate Animator V2 into th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ve, so that Animator V2 can be invoked from within Revo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ed at a desired line in the source program. Ad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to Rev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 Re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en a project (most menus aren't enabled until a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lect Update Tools from the Utilitie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the dialog box that appears, enter in the Tool entr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or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the Command entry fie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2wg {%F} + position({%X},{%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lick on the Ad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im2wg.exe trigger does not include a banner or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4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when using the Workbench desktop (on OS/2, either wbpm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mdepm.exe; on Windows, either wbwg.exe or wbmdewg.exe)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s option on the Checker dialog box to selec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85 behavior, the directives that are set include FLAG(ANS85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true if you set the ANS85 option when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Development Environment (MDE). However, if you set AN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character Workbench Development Environment (WD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set exclude FLAG(ANS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refore get messages produced when using the Workben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character MDE that you do not get when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E. These messages are dialect-flagging messages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program affected is the sample program Tic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Graphical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the integrated PVCS interface in the graphical File Transfe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, you need not only the standard OS/2 and MS-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olv PVCS installed, but also the PVCS Graphical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an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try on VSE Support has been moved to an on-disk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difi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 and OS/2 utilities 4DOS and 4OS2 should not be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tall the COBOL system. Otherwise the Install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does not install the file mfxuser.gn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0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the IMS Option, you must use version 2.5.1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IMS Option will not recognize any of the 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use version 1.0.11 or earlier of the Data Editor Facility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tools, you must set the XFHFCD environment variable t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fhfcd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Micro Focus CICS Option V3.0, you must use version 3.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. Earlier versions of V3.0 do not work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2. (Micro Focus CICS Option V2.5 do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nction key F3=MCO V3 on the CICS menu on th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Development Environment uses the new DHFDEV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Micro Focus CICS Option. You can make it use the old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nstead, by changing the file mde.mnu. Change the F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ICS men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DOS: pmf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un: $txdir\lib\mf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nimator V2 to animate programs wher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multiple programs, various problems occur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line appearing in the wrong place to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unction key version of Animator to debu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andl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Micro Focus IMS Option, you can't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un: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quivalent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run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menu: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quivalent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menu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:run: syntax and WB RUN still work for running DBDGEN, PSB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, but you should change to using :menu: and WB MENU for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as convenient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run  $imsdir\pcims dbdgen mydbd.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menu $imsdir\pcims dbdgen mydbd.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one .CBT file is started from another, Cmenu termina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ne ends, instead of returning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un the Workbench Desktop on Windows after running it 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get errors when you try to invoke tools from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persistence files created on OS/2 remai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MFORG environment variable, and cause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to try to call the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, set MFORG to point to an alternative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witch over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s emulation under OS/2 2.0 emulates Microsoft Windows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cannot run on this vers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Under OS/2 2.1, the emulation is of Microsoft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does ru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verting files from other than Micro Focus or PC print format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 Focus print format can cause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FL assumes that a fixed length sequential or relativ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whereas in fact if such a file is compressed i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 To make WFL read these files correctly, defin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XM is made resident by running an application which is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y Resident program (TSR), for example XDB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s of Workbench under XM will cause the machine to cras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this, invoke Workbench by using a command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 coblib wb command-line-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V -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0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er (Graphical for 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raphical On-line Help System may not work when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Session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, add the %COBHNF% path to the %HELP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4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use the Diagrammer in Animator V2, modify your mf.ini fi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r directory). Under the tag [anim2-menus], afte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~RCM Browse"   R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for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~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nect to Diagrammer"     Dia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form Structure"         DiagNew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low Chart"                DiagNew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try on Fileshare Support for Graphical Data Too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an on-disk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dified V3.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VI - INSTALLING THE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two high density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disk contains a utility called Update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your COBOL system. Update finds your COBOL 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calls the patching utility mfpatch.exe to up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your COBOL system (see you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ook), you can use Update to apply the updates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pplies the updates to all the correct directori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establish the details and then calling Upd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urn. If you installed your system manu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pdate yourself o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checks the version you have installed. If any fil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.2.20 version, Update will ask for it to be re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: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pdate displays an introductory screen. Read thi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up displays the directory structur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directories by typing over them, bu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ectory structure shown is wrong; you must put you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directories as your original system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press Enter at this screen to confirm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tup now installs some new files onto your system;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pends on the choices you made when you installed 3.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pdate checks the files in the COBOL system directorie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rom earlier versions than V3.2.20. If any are,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opying files from your V3.2.20 disks; it asks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tup now starts updating files from your update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uge appears showing progress in copying the files. (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gauge is calculated on the assumption that you insta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e COBOL system, which may not be the c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finds a component is not present it omits some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se times the gauge will move rapidly. Hence the gaug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rough indication of how long the copying will t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at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og file 32update.log is created in your COBOL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ing all the files that 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install any files from V3.2.20 after applying this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pply the update following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pdate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installing on a machine with a monochrome monitor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th the /m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tore this maintenance release on a network serv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be running the update from the server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directory containing the update software read-only or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one user can access th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running this update on OS/2, make sure tha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dated are not being used in another session; this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ing overwritten by th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yout for High Density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PKUNZIP.EXE     UPD.INI         CWMASK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ASK.PCH      CHKSUMS.CW      CHKSUMS.OX      UD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FEAT.DOC      UDDU.DOC        UDISK._LS       MFPATCH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PROG.PXE    ADISCF.PBR      ADISCFW.PXE     CALLRB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RB.PBJ      CBLSSEG.PLL     CBLWIN.PLL      CBLWIN31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APPC.PLL     CCIAPPC.PLW     CCIAPPC.PXE     CCIAPPCD.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IPX.PLL      CCIIPX.PLW      CCIIPX.PXE      CCIIPX2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IPXD.PIB     CCILU2.PLL      CCILU2.PLW      CCILU2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LU2D.PIB     CCINAMP.PLL     CCINETB.PLL     CCINETB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ETB.PXE     CCINETBD.PIB    CMENU.PBR       COBENV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ENV.PLL      COBENV.PLW      COBFP87.PLE     COBFP87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FP87.PLW     COBIFN.PLL      COBIFN.PLW      COBLIB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LIB.PLL      COBNLS.PLL      COBNLS.PLW      COBTHRED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THRED.PLL    COBTHRED.PLW    CWRCLI.PXE      CWRCLI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CLIW.PXE     CWRMSGS.PEL     DWPM.PLL        EVENTMGR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.PBR          FSCLOSE.PNT     FSMGR.PBR       FSMGR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VIEW.PXE      FSVIEWPM.PXE    FSVIEWW.PXE     FS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TT.PLE      GENATT.PLL      GENATT.PLW      HYHELP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HELPW.PXE     HYHINTF.PNT     KEYBCFW.PXE     LBRMAN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OCKLIB.PIB    LU2LOGON.PD     LU2LOGON.PW     MCSETUP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DIR2.PBR      MFEXTMAP.PLE    MFEXTMAP.PLL    MFEXTMAP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FONT.PBR      MFLANGDF.PBR    MFPRGMAP.PLE    MFPRGMAP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RGMAP.PLW    MFREUSE.PLL     MFWINHLP.PLL    MPATHWAY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ATHWAY.PXE    MSCVSUB.PBJ     MWINTCP.PXE     OHINDEX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NDEX.PDX     ON-LINE.PBR     P2XW.PLL        PAN2CH01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2CH02.PBJ    PAN2CHR.PBR     PAN2CHR.PBJ     PAN2PM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2WIN.PLL     PANELS2.PNT     PANELS2.PBJ     PCMEFIN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INIT.PBJ     RBLDMAIN.PBJ    RBLDSUB.PBJ     REBUILD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R.PBR    RUN.PXE         RUNPM.PXE       RUN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PBR       SYSRUNG.PBR     TOOLS.PBR       UTILS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.PXE          XM.PYS          XM386S.PXE      XM386T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386U.PXE      XMHELP.PXE      _SORT.PLL       _SORT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W.PXE    ANIMATOR.PBR    ANIMBASE.PBR    ANIMBAS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DOSIF.PBJ     CBLBIND.PIB     CBLCMPT.POC     CBLDC001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DC003.PBJ    CBLPACK.POC     CBLWINL.PBJ     CBLWINLF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PBR       COB.PXE         COBAPI.PIB      COBCLI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INTFN.PLE    COBINTFN.PLL    COBINTFN.PLW    COBINTFN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LIB.PIB      COBLIBW.PIB     COBNLSMG.PBJ    COBOL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WIN2.PBJ     CONVERT3.PXE    CONVERT5.PXE    EXTERNL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FH.PBJ       EXTSM.PBJ       FHREDIR.PBJ     GENERATE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CPY.PXE       HOSTSTAT.PBJ    LCOBOL.PIB      LCOBOLDW.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BOLW.PIB     MFC7QWS.PBJ     MFC7WINS.PBJ    MVC1QWS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TAT.PBJ      SCREENSW.PXE    SPLIT78.PXE     SQLCLOSE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IM.PBJ     SQLINIT.PBJ     SQLRPS.PNT      VERSION.P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.PXE          XFH2BTR.PBJ     XFHLABEL.PBJ    XFHNAME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ASS.PBJ      _CODESET.PBJ    BLDMENU.PBR     BUILDER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ER.PBR     BUILDERW.PXE    CWSOURCE.PXE    CWSOURC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PXE           DESIGNER.PXE    DESIGNER.PBR    DESIGNE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PBR        EDITOR.PXE      EDITORW.PXE     FHRDRCCI.P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RDRPWD.PBJ    FHXSCOMP.PBJ    HNFCONV.PNT     HNFCONV.P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FIFCE.PNT     HNFINDEX.PNT    HNFTXT.PNT      HNFXREF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EYMAC.PBR    MFKTRANS.PBR    MULTITHD.POC    OHBLD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EX.PXT       ONLINEPM.PXE    ONLINEWG.PXE    PAN2LINK.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.PXE       PROCO.PBR       PROCOW.PXE      SYSRUN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MPT.POC      TSPACK.POC      XIL.PXE         XILERATE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LF20.PLL      XILOS21X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LOS22X.PLL    XILW.PXE        XILWIN.PLW      ADVANIM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2.PBR       ANIM2PM.PXE     ANIM2WG.PXE     BUILDG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PM.PXE     BUILDWG.PXE     CFTRMFDN.PBL    CFTRMFUP.P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.PNT     CLI.PBR         COMPOPT.PBR     CONCLI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ONV.PBR      DFCONVPM.PXE    DFCONVWG.PXE    DFED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ED.PBR        DFEDG.PBR       DFEDPM.PXE      DFED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EDWG.PXE      DFFILT.PXE      DFFILT.PBR      DFFILT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FILTWG.PXE    DFSCAT.PBR      DFSCATPM.PXE    DFSCATWG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STED.PBR      DFSTEDPM.PXE    DFSTEDWG.PXE    DFSUTIL2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.PBR        DIFFPM.PXE      DIFFWG.PXE      GNTANLZ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CSI.PBR       MFD2PM.PXE      MFD2WG.PXE      MFFINDER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FINDEW.PXE    MFORG.PBR       MFORGTRG.PXE    MFORGTRG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VCS.PBR      MFRTNS.PLW      MFSORT.PXE      MFWFL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XCONV.PNT     MFXFER.PBR      MFXFERG.PBR     MFXFER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XFERWG.PXE    MFXTRAN.P       MFXUSR.PN2      MFXUSR.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XUSR.PNT      PROBE.PXE       PROBEW.PXE      SESSION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CALL.PNT      VCOMPOPT.PNT    WB.PXE          WB2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MDE.PBR      WBCMPT.POC      WBCON.PXE       WBCON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MDEPM.PXE     WBMDEWG.PXE     WBPACK.POC      WB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VSC21.PIR     WBW.PXE         WBWG.PXE        CODECOMP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FEAT.POC    ERPACK.POC      MFPBF.PBR       MFPBF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BFWG.PXE     MFPTRS.PLL      MFPTRS.PLW      MFTRNSDT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TRNSDT.PBJ    PMVIEW.PXE      _CS437.PNT      _CS437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S9122.PNT     _CS9122.PBJ     _CS930.PNT      _CS930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S939.PNT      _CS939.PBJ      CCIUD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, Animator and COBOL Workbench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Animator Version 2, CCI, CICS Option, COBOL Tool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Writer, Co-Writer Designer, Diagrammer, Fileshare Version 2, 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s Version 2, Revolve, Session Recorder, Xilerator, XM, and 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 and PC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anager and XGA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ditor Facility is a trademark of Stingray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a trademark of D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B is a trademark of XDB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-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, Sun Microsystems, and PC-NFS are registered trademarks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and FTP Software are registered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olv and PVCS are trademarks of Intersolv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udrn.doc/3.2.03/13Jul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