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mmarizes new features added to the COBOL syst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for V3.2 were printed. Each new feature nee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documented in either the Documentation Update N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Supplementary Information" in the main Release Notes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supplement, or the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Do function to move a negative literal to a edi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ve RTS error 163 ("Illegal character in numeric field"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checked with SIGN"EBCDIC" and without CHARSET(EBC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did not handle programs checked with the PROTECT-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eap files are now supported in EXTFH. Set directive FILETYPE(1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new filetype. It is compatible with all 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temporary, and once a file is closed all data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 them for temporary stor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CI-TRACE has been enhanced with a new parameter "n"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added security for users' data when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Keystroke Macro Facility now looks in mf.ini and mfuser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fault directiv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2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configuration file from which macros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loaded during the start-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 macr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ppend:[(file-nam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s macros from the specifi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KEYCHECK can now be set at the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. When set, it prevents the Fileshare System check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structures when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ce messages displayed by the Fileshare Serv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stamped. This is to aid diagnostics and correl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t displays trac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Fileshare server is started to use CCINETB and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is not started, error FS082 is now displayed and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the CCITCP or CCINAMPU protocol, you could not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server with the same name if it had previous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will now reuse the same server name, bu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 to indicate that any Fileshare server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 that is still active will not allow any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recently started Fileshare server will hav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698 &amp; PAO1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mark text and copy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text search now highlights the matching strin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se macros to simplify OHBLD source text, using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macro ... $edefmacro, and $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flags are available for Windows (only) lis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No-Vert-Scroll-Bar  - Never have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No-Horz-Scroll-Bar  - Never have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Remove-Scrolls      - Remove scroll bars from list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760 &amp; PAO13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opyfiles are created using the ToggleCopy (Alt+F2)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file item on the File menu, the copyfile is now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f one is not specified in the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used is the first one defined in the CopyEx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the current profile and by default is 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2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ta File Converter now supports the loading o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talog that are named DF Stru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data file is loaded, the Data File Converter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structure file with the sam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rrange Icons option now arranges the icons in the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ndow according to the algorithm used by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or OS/2 Workplace, maintaining the rel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9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cons in the template window were widely spac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window being overly large. The icons are now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losely resulting in a smaller overall tem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38 &amp; PAO1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SQL Programs (COBS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SQL is a new module providing an integrated interface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COBOL to a precompiler. It causes the Animator, when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ontaining EXEC SQL statements, to displa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instead of the code produced by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COBSQL with Oracle's ProCOBOL precompiler, Inform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QL precompiler, and Computer Automation's CA-DB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agrammer is a new tool enables you to produce diagram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your programs and applications. You can use Dia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imator V2 or from the command line to create dia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a program, application, paragraph, or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hare now supports the graphical data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, Animator and COBOL Workbench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COBOL Toolset, Animator Version 2, Dia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ersion 2, and Panels Version 2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udfeat.doc/3.2.03/13Jul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