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ben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bench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contain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These give information that was not available whe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inted and include changes made to the software since V3.2.2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also give details of on-disk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udrn.doc, uddu.doc and the packing lis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pack?.doc), which are updated at every relea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s are introduced, revised, or withdrawn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feat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mods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hd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e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2tools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feat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s, supplied in V3.2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cmpt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es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mem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du.doc (withdrawn) - The information in cbldu.doc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uddu.doc; cbldu.doc will 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mpt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s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nc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du.doc (withdrawn)  - The information in tsdu.doc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uddu.doc; tsdu.doc will 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cmpt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es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du.doc (withdrawn)  - The information in wbdu.doc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uddu.doc; wbdu.doc will 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.doc (withdrawn)  - The information in errn.doc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drn.doc and uddu.doc; errn.doc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s were supplied in V3.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BOL System includes the following on-disk docu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COBOL system you find these (except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ocuments, which do not get installed) as ASCII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rn.doc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es.doc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du.doc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cmpt.doc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pack.doc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packc.doc    - Product Contents Checklis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compat.doc   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doc   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clones.doc   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du.doc 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mpt.doc 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ins.doc      - Release Notes for CCI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du.doc 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cmpt.doc 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documents, where documents with similar nam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Toolset, and Workbench, the Workbench versions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the Toolset ones do, and the Toolset vers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formation that the COBOL on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supple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the book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doc        -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hd.doc    -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Release features are documented in the on-disk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feat.doc    - Summary of 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bf.doc       -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omp.doc    - Configurabl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doc     - Session Recorder (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trs.doc      - Mainframe Poin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ollowing directives are Early Release features but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Z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U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LOCAL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EFPTR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and additions too small for separate on-disk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ection "Changes to Printed Books" in this DUN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rity, the notation and layout in this section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ose in the printed books. For example,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d and command lines are indented. Parameters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n the printed books are in italics) are here enclosed in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Getting Started volume contains three versions of th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book, for Workbench, Toolset, and Micro Focus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here state which version they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orkbench page 2-8, Toolset page 2-7, COBOL page 2-7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"Deleting Previous Version", after the sentence ending "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command"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have created an environment variable called COB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delete this during installation, and re-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wards. Fir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b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play its current settings, and make a note of the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bs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it. After you have installed the system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bsw=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settings&gt; are the settings you no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461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 (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 three books, page B-2. After the paragraph ending "...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gain"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may get a run-time system error message such as RTS error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Illegal command line"). This can happen if you ha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COBOL system, and you did not delete your COB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(see the section "Deleting Previou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hapter "Installing") before installing your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delete the COBSW environment variabl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461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 (Manual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 three books, page C-1. In the table showing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, in the File Types column, move .hlp to th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dll and delete it from the line for on-line. (The .h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unlike the .hnf files for OS/2, need to be on th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hould be in the exedll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551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Concepts of the COBOL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6. POINTER Format. Add the following text as a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to this boxe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BMCOMP system directive is on, padding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before a pointer data item with a SYNC claus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re not part of the item and are never affect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7. PROCEDURE-POINTER Format. Add the following te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ast paragraph to this boxe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BMCOMP system directive is on, padding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before a procedure-pointer data item with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use; these bytes are not part of the item an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ed by data stored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52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Progra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53. Delete the boxed text and the two MF dialect bub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part of General Rul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30290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76. Delete Syntax Rule 6 of the CONTROL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59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8. Insert the following just befor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 addition to system directives which provide fl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reserved word list, the following direct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act either the syntax or semantic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 See your COBOL System Referen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REFRESH - specifies whether the data areas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with Screen Section data are updated 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ir corresponding Working-Storage S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n AC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OPEN - specifies whether the data area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ection data are updated from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-Storage Section items before an AC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24, general rule 19, subrule 3,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ither of the system directives ACCEPTREFRESH or X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the current contents of screen items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49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Run-time System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43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9 - Shared Run-Time System initialis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application cannot execute because the shar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has not been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Ensure that the cobinit() function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of any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A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54. Change the name of the section "Enabling 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Keys" to "Enabling or Disabling Shift Keys to Ter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117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57. Change the name of the section "Enabling 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Keys" to "Enabling or Disabling Lock Keys to Ter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117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7. Add the following text after the section "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abling the Mou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Right-Ha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enabling the mouse enable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you can enable the Right mouse butt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x"AF" using set-bit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set-bit-pairs and mouse-control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-Storage Section of your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set-bit-pairs                     pic x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mous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mouse-control-setting          pic x comp-x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filler                         pic 9 value "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mouse-control-bitpair          pic x comp-x valu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mouse-control-count            pic x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4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(Adis Configuration Utility (Adisc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8. Change the first line in the section "The A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s Menu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3=Function Mappings or M from the Adis K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08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36. Add the following text at the end of opti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ection of the default action if no color specifi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Text is displayed either with white fore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, or using the colors set by the la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2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7. Change the final sentence in the section "File-nam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iler accepts a complete file specification of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8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1 (Integrated Preprocesso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1 -4. Replace the paragraph beginning "A preprocessor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...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enabling the preprocessor to generate syntax needi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that may not be in your selected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c), a preprocessor can generate lines setting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$SET MF, or $SET ADDRSV(FUNCTION)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if your source code uses a data-nam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reserved word thus created. To avoid this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reserved words to begin with the pound sign (�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can add these to the dictionary using the ADD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. For example, a preprocessor wishing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using intrinsic functions in OSVS-conforma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can generate the following line at the start of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et addsyn"function" = "�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reafter generate �FUNCTION instead of FUNCTION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s a valid us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1 -20. Add the following new section aft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ecification of the Example Pre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mcobol.cbl and working.cbl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demonstration files, asmcobol.cbl and working.cb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with this COBOL system. These files con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be interpreted by preprocessing th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versions of the preproc or prepr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s. These files should be 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 working.cbl preprocess "pre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 asmcobol.cbl preprocess "pre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47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 (Library Routines (Call-by-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96. In the description of CBL_TEST_PRINT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xt as a second paragraph to the "Remarks"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only get the correct printer-status return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IBM PC and an IBM-compatible printer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which is not 100% compatible at the BIOS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IBM equipment you can get unpredict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-status. A more reliable alternativ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-time switch +L and check the FILE STATUS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statement to writ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54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97. In the description of PC_WIN_CLOSE_PRINT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 codes 1, 2, 5, 8, 9, and 10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s. Amend printer status code 7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job aborted, no file spooled to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99. In the description of PC_WIN_OPEN_PRINT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 codes 2, 3, 8 and 10 and the corresponding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printer status code 7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job aborted, no file spooled to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printer status code 9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No default printer found, select a print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100. In the description of PC_WIN_OPEN_PRINTER_EX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 codes 2 and 8 and the corresponding meanings.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 code 7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job aborted, no file spooled to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printer status code 9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No default printer found, select a print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101. In the description of PC_WIN_PRINT_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 codes 2, 8 and 10 and the corresponding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printer status code 7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job aborted, no file spooled to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printer status code 9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No default printer found, select a print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102. In the description of PC_WIN_PRINT_FILE_EX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 codes 2, 3 and 8 and the corresponding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printer status code 7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job aborted, no file spooled to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printer status code 9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No default printer found, select a print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102. In the description of PC_WIN_PRINTER_CONTROL,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yntax" paragraph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call "PC_WIN_PRINTER CONTROL" using    printer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value print-command 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turning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the "Parameters" paragraph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printer-handle     pic xx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-command     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-code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103. In the description of PC_WIN_PRINTER_CONTROL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 codes 1, 5, 8, 9 and 10. Amend printer status c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job aborted, no file spooled to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104. In the description of PC_WIN_PRINTER_INFO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 codes 1, 2, 5, 9 and 10. Amend printer status c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job aborted, no file spooled to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104. In the description of PC_WIN_WRITE_PRINTER,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yntax" paragraph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call "PC_WIN_WRITE_PRINTER" using    printer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rin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 value print-buffer-len 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turning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the "Parameters" paragraph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printer-handle     pic xx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-buffer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-buffer-len  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-code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105. In the description of PC_WIN_WRITE_PRINT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 codes 1, 5, 8, 9 and 10. Amend printer status c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job aborted, no file spooled to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728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 (Re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3, add after the second paragraph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orks best with decompressed files which give 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when rebuilding. Rebuild does try to recove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but its resulting output may not be what you are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86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-42. Add the following, in numerical order,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INT31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3h      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0h      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h      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73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I-21. Insert the following before the description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Selector Increment Value INT 31h Function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 value you can use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descriptors in an arra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ntry:   ax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:    carry = clear (this function always succ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 DOS Memory Block INT 31h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s a block of memory from the DOS memory pool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below the 1Mb boundary controlled by DOS. S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are typically used to exchange data with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, TSRs, or device drivers. The function return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ode segment base address of the block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s that can be used by protect mod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ntry:   ax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x = number of (16-byte) paragraph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:    carry = failed and ax = error cod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    = real mode segment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  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    If the block requested is big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x &gt; 1000h), contiguous descriptor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base selector is returned. Th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ors for the memory block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value returned by the Ge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ment Value function (Int 31h function 000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descriptor has a limit of 64K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which has a limit of blocksize mo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ent programs should never modify or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ors allocated by this function. The Fr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Block function (Int 31h function 0101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llocate the descripto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DOS Memory Block INT 31h Function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s a memory block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 DOS Memory Block function (Int 31h function 01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ntry:   ax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= selector of blo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:    carry = failed or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    All descriptors allocated for the memory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freed by this function, and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er valid after this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73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 (Descriptions of Run-tim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B-2. Add the following to the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   Specify number of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B-12. Add the following switch after the L6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-- Number of Record Lock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ties: Default:        /L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:    16-bit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    With this switch, you can specify the number of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 upt a limit of 600. This defin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locks available within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a per fil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 (Directives for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C -4. Add new Animator directive, COMMS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ype of communications to be used with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oss-sessio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/�� ��������COMMSTYPE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N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s-type      The name of the CCI modu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xample, ccinetb or cci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COMMSTYPE"ccinetb" for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USER-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STYPE"ccinamp" for cross-sessi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USER-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: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997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Directives fo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8. In the entry for ADV, delete the 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   Use the directive FILETYPE"10" in p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it with a new paragrap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encies:   ADV has no effect unless FILETYPE"11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823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52. In the entry for DATACOMPRESS, below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Specifies 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Specifies run-length encoding for Double-by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first line of the "Remarks" paragrap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values that can be specified f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this system are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09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62. In the entry for DLL, change the "Environment"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Properties" paragraph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:      16-bit on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347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66. Add an entry for the following directi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or EDITOR and the entry for ER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rved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535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2. Replace the lines whic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255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5 and 6...and OS/2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13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He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-255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5, 6 and 14 are available only in DOS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0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 (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F -10. Amend the final sentence of the section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Files on DOS, Windows and OS/2 Systems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sure that any COMP data does not conta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value of x"1A" (end-of-file character) or x"0D (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miter) in line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 2845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F -11. Amend the final sentence of the section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Files on UNIX Systems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sure that any COMP data does not conta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value of x"0A" (record delimiter) in lin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45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H (System Limits and Programming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H -5. Add the following new section before the section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Library and Indirect System Limi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s are limited to 128 character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of the COBOL System. The name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will take up some of this, leaving a lower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s to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497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H -9. Add the following new paragraph after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, "An entry point i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Window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alling program is compiled with the NOLITLIN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, when it calls an entry point, it only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ht characters of the name to find the entry poin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of this limit if your entry point names ar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rst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mit may also affect you if your calling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&lt;procedure-pointer&gt; to ENTRY &lt;entry-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work around this limit by compiling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LITLINK directive. When this is done, call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ink time and the full entry point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011 and PAO2009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J (Windowing Support for Text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J -17. In the section "Demonstration Program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that ends "...rendition of boxes and lines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ith "Windows" in the left mar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versions of these two demonstra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wnote.cbl and mfwcalc.cbl. To link both mfwnote and mfw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note+mfwcalc+adis+adisinit+adisdyna+adisk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s+cobwin2,,,coblib+ 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mfwcalc on its ow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calc+adis+adisinit+adisdyna+adiskey+panel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bwin2,,,cobl ib+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Index-19. Add the following three entries between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C_routines" and the entry for "PERFORM, nest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_XM_CALL_REAL_MODE_COBOL  22-38--22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_XM_CANCEL_REAL_MODE_COBOL  22-40--22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_XM_INSTALL_REAL_MODE_COBOL  22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Index-28. Add the following entry between the entry for "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 and the entry for "XNIM Compiler directiv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tormc  22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665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Writ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7. Add the following paragraph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-bar "Calls from large progra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ata description for b contains an OCCURS cla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insert a filler item with PIC X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78 item in order that the value of "next"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table rather than the end of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1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6. Delete the library "cobapi" from the Windows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 of the page, and delete it and its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ollow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91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 (Callable File Handler (ExtF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5. Add the following bullet point to the section "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Suppor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Heap file. You specify FILETYPE"14" to use this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ompatible with all fil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heap files is quicker than other file typ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p files are not paged to disk. Heap files are tempo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once a heap file is closed, all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you are recommended to use them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of data only. Your program must explicitly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heap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0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12. Add the following entries directly after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13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He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-255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0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8 (Common Communications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8 -22. In the description of CCI-Timeout, chan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"time _period" to "time-peri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 (Fileshare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14. Add the following text after the paragraph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can set the option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Fileshare Server starts, it displays the current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COBOL format; that is, YYMMDD, where YY=year, MM=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D=day. For example,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94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at the Fileshare Server was started on May 2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essages, such as trace information or warning messag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splayed will include the new date if it is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78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18. Add the following paragraph to the end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opping the Fileshare Serv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the CCITCP or CCINAMPU protoc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hare Server terminates abnormally, you can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hare Server using the same server-name. However,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- Server name already in use. Name re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any Fileshare Server which is still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using that name will not allow any new connection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s will be serviced by the Filehare Server just star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698 and PAO1947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44. Add the following as the first sub-bullet point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put" bulle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time that the request is made, in standard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MMSS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HH=hours (24-hour clock), MM=minutes, SS=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=hundredths of a second. For example, a displa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959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a time of 9 hours, 59 minutes, 15 second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dred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ay has changed since the time the last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the new date will also be display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BOL format; that is, YYMMDD, where YY=year, MM=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=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78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44. Add the following as the first sub-bullet point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Output" bulle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time that the request is passed back to the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 in standard COBOL format;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MMSS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HH=hours (24-hour clock), MM=minutes, SS=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=hundredths of a second. For example, a display of 0959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a time of 9 hours, 59 minutes, 15 second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dred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ay has changed since the time the last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the new date will also be display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BOL format; that is, YYMMDD, where YY=year, MM=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=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78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ge 14 -89. Add the following new Fileshar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082   Netbios software not responding. Ensu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You have attempted to start the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CCINETB protocol,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r service. Start the reques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restart the Filesh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22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1 (Menu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1 -4. Replace the paragraph which begins, "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...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Window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system provides a function (Ctrl+F4=use-updated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lls the conversion program for the Professional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(proco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(Ctrl+F4=use-updated-menu) function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box Development Environment due to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UNIX is primarily a multi-user environment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not be allowed to change files relied upo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Security considerations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49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 (On-line Help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34. In the section "Builder Control Tag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ntax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efmacro &lt;macro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acro-text [&lt;macro-param&gt; ... 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Us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acro &lt;macro-name&gt; [&lt;macro-param=[']&lt;value&gt;['] ...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onditional building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ifmdef &lt;macro-par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rue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l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alse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46. In the section "Descriptions of Tag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escription of the .define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&lt;macro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acro-text [&lt;macro-param&gt; ... 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name      is the name of the macro you 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text      is the text to be included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param     is a parameter accepted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macros when you want to include a number of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hat fit a pattern. By specifying the base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efinition of the macro, each time you call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the same base pattern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1 id=%id%.%tit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%tex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macr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text is from macro-1. It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macr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text is from macro-2. It ta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a%, "%b%", %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description of the $macro ta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for information on how to use these macro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defi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54. In the section "Descriptions of Tag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escription of the $if, $else, and $end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fmdef, $elsem, $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&lt;macro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ifmdef &lt;macro-par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rue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l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alse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name  is the name of the macro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ditional macr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param is the parameter whose value you ca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-text   is the text to be included the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acro-param&gt; is passed to &lt;macr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-text  is the text to be included in the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acro-param&gt; is not passed to &lt;macr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$ifmdef, $elsem, $endm structure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$defmacro and $edefmacro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macr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ifmdef param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e value of the parameter is %param-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l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No parameter specified to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55. In the description of the :link command, chang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syntax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5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56. In the Examples change all occurrences of ":elin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5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57. In the section "Descriptions of Tag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escription of the :lp.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macro &lt;macro-name&gt; [&lt;macro-param=[']&lt;value&gt;['] ... 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name  is the name of a previously-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param is the name of a parameter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acro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    is the value to pass to &lt;macro-nam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acro-param&gt;. This can include call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all a macro, Ohbld includes in the on-line 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text defined by that macro, adding any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example of how to use a macr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defintions from the description of the $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macro topic id=t1 title='topic one' text='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opic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macro topic id=t2 title='topic two' text='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topic. $macro macro-1. $macro macro-2 a=1 b=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=2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se macros has the same effect a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n your on-line help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1 id=t1.top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is the firs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1 id=t2.topic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is the secon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text is from macro-1. It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text is from macro-2. It takes parameter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z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75. In the example, change the lin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"myapp.mfh" to on-line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"myapp.hnf" to on-line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9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5 (Program File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ge 25-3. Replace the section "Installing the Program Mapp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stall the Program File Mapper by putting an ent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tag [MFC-INSTALL] in the General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ocal configuration file, mfuser.ini,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's trig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add-on product Workbench, you must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ntry for it under the tag [MFCON-INSTALL] i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se tags do not exist in the mfuser.ini file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long with the required entries. For details on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configuration files, see the chapter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Tools" in your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add the Program File Mappe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, mfuser.ini, update these ta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FC-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BDIR\MFPR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FCON-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PR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Program File Mapper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File Mapper, the Program File Mapper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File Mapper in the Install sec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FC-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BDIR\MFEX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BDIR\MFPR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FCON-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EX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PR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in the wrong order, results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installed the Program File Mapp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, you can change your mfextmap.dat file to enab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programs to use the same ddnames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For example, if you change your mfextmap.dat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1.indd      drive\path\fi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2.indd      drive\path\fi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1.outdd     drive\path\fil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2.outdd     drive\path\file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input files are used; however, two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which were referenced by the same output ddnam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O1953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7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7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"Arithmetic Expressions", change the first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+(A2/(A3-4))*6    For A1=5, A2=32, A3=20 evaluates to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9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 (Calling CCI Functions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B-11. Before the description of CCI-Transact, insert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CI-Timeout. Copy it from page 8-22, chang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by reference time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by value zero 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ing the description of the cciend paramet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used          is a PIC X(4) COMP-5 VALUE 0 parame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B-11. Before the description of CCI-Transact, insert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CI-Trace. Copy it from page 8-23, chang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by referenc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by reference control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by value zero size 4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ing the description of the cciend paramet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used          is a PIC X(4) COMP-5 VALUE 0 parame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 (Micro Focus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C-2. Add the following entry after the entry for "CICSWR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AIF      The directory in which Animator information (.a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re loa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36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 (Automated Data Fil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3.  Delete the bulleted item "VSE using the supplied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" from the list of hos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10.  Delete the list of compiler directives for VREC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the introductory sentenc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ompile and link VRECGEN on the mainfram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ed Data File Download. See your Mainframe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list of the compiler directiv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1 (Data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1-13. Replace the description of the Home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 you press Home, the cursor moves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. The second time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If the cursor is already at the start of the fie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4355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1-14. Replace the description of the End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 you press End, the cursor mov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The second time moves the curso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ursor is already at the end of the field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4355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 (Data File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4. Amend the command line for Windows (interactiv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filt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5 (Fil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15.  Append the following sentence to the seco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the N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selected and loaded a data file, the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by default any existing structur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01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21.  Change the first sentence below the bulleted item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e pa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lected and loaded a data file in the Convert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box, the File Converter loaded by default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file with the same file-name. To use a differen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file, select the Load Structure button to choo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01 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34. Add new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C189  Output ke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have defined the output file as indexe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have not defin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efin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7 (File Transfer 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-6, amend the line beginning ECHO in the Example PC-based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***MFXFER*** OK %1 successfully extracted from SCCS&gt;mfxf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9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8 (File Transfer (GUI 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8-43, amend the line beginning ECHO in the Example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CS Procedure se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***MFXFER*** OK %1 successfully extracted from SCCS&gt;mfxf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9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3 (P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3-7.  Add the following paragraph below the Window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"Preparing to Run Prob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CIDDE protocol is provided for use with Windows 3.1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orkgroups and Windows NT using the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DE) method of 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be, you cannot use CCIDDE across a network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DDE between multiple Probe and Monitor processe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97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0 (Fil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-5, replace the reference to staff.asc by dfcstaff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-8, replace all occurrences of staff.pro by dfcstaff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6 (Structure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-5, replace the reference to cusnorth in the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ction "Deleting a Structure Catalog Entry" b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-5, replace the reference to cusnorth.str by dfscempm.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, Animator, and COBOL Workbench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COBOL Toolset, CCI, Configurable Codeset, File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X, Professional COBOL, Program File Mapper, Project Build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Recorder, and XM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s a registered trademark of X/Open Compan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uddu.doc/3.2.03/13Jul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