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replaces the appendix "File Formats" in your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ND VARI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OF EACH FIL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t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Sequent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e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BOL system provides three types of data file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, indexed and sequential. Additionally, 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into one of three categories: record sequential, printe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ne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sequential, relative and indexed files can contain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ther all of fixed length, or records that are of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have fixed or variable format respectively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and line sequential files contain rec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ly variable length and have separat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sequential, relative and indexed files allow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: fixed and variable. The file format is specifi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citly as described in the section Fixed and Vari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in this document. Fixed and variable format map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wo types of file structure: fixed a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ysical structure of each of these file types as they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s expl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is provided for anyone who wants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data files produced by programs created using thi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or to process them outside the COBOL system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lso be useful for debugging programs. However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understand these file structures to use data file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dvised not to process the files yourself using byte-stream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use COBOL syntax or the file handler call interface (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-on product). This ensures that applications will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formats are enhanced or 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D VARI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record sequential, relative and indexe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or implicitly fixed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ormat is always fixed unless one of the following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for the file or fil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RECORDING MODE IS V clause which always creates vari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RECORD IS VARYING clause which creates variable forma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CORDING MODE IS F claus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OCCURS...DEPENDING ON clause which creates vari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t the NOODOSLIDE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RECMODE"V" Compiler directive which creates variab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where no RECORDING MODE IS F 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n CHARACTERS claus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RECMODE"OSVS" Compiler directive which creates vari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that contain fixed record definitions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data compression feature which creates vari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basic structures used for all files: fixed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quential and printer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s the structure used by fixed format record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files, and contains only fixed length record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record is equal to the length of the large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the structure of variable format record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files, and fixed and variable format indexed files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iles can contain fixed or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quential is the structure of files with the lin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. Line sequential files are designed to enabl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r text files created with the system editor. As su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operating system dependent but typically contain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records with trailing spaces removed. See the sec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Organization later in this documen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sequential is the structure of files that are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rinter, either directly or by later spooling of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vertical and horizontal tab control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iles reflects what is required to drive a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s independent of the operating system. See the secti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Files later in this documen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scribe these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tructure files contain no record or fil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s are all the same length, that length being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longest record defined in the File Description (F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File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s containing variable length records, with the excep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files and files destined for the printer, contain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bytes of header information at the start of the file. Each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preceded by a 2- or 4-byte control field. The top 4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indicate the status of the record. A value of 0100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means that this record is a user data record. Any other valu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record has either been deleted or is used intern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 of the control field contains the length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iles where the maximum record size is less than 4096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), the prefix is 2 bytes long. For all other files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4 bytes long. Each record always starts on the next 4-byte bound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not alter the header information or the control fiel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since these are maintained by this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Head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4 bits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(0001)              A system record (IDXFORMAT"4"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ntains duplicate occurrence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0010)              Deleted record (available for reuse via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0011)              Sys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(0100)              User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(0101)              Reduced user data record (indexed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16-bit word immediately following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ndicated by the length in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the space between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plus any padding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of the next reco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(0110)              Pointer record (indexed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4 bytes following the reco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 the offset in the file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0111)              User data record referenced by a Poin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(1000)              Reduced user data record referenced by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ecord in every variable structure file is a syste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he File Header record. This is normally 12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header for each record starts on a 4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ly, a record may be followed by up to three padd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spaces. These padding characters are not included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structure File Header recor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Size           Descrip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4            Length of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4 bits are always set to 3 (00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nary) indicating that this file heade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ys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aining bits contain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 record. If the maximum record lengt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4095 bytes, the length is 126 and i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12 bits; otherwise it is 124 and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next 28 bits. Hence, in a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record length is less than 4095 by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contains x"30 7E 00 00".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contains x"30 00 00 7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2            Database sequence number, used by add-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with this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2            Integrity Flag. Indexe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is is non-zero when the header is r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that the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14             Creation date and time in YYMMDDHHMMSSC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e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14      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2             Reserved. Value 62 decimal; x"00 3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1             Not used. Set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1            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=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= 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=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1             Not used. Set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1             Data compression rout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  = 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 =  CBLDC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-127   = 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8-255 =  User-defined compres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1             Not used. Set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1            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= C-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= LEVEL II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= Indexed fil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his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= IDXFORMAT"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offset applies only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.idx) header of indexed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used in .dat index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othe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 4     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 1            Recor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=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= Vari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ndexed files, the Recording Mod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 file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5             Not used. Set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   2             Not used. Set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2             Maximum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with a maximum record of leng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, this field will contain x"00 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    2             Not used. Set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 2             Minimum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with a maximum record of leng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, this field will contain x"00 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    46             Not used. Set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     4             Version and build data for the indexe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the file. Indexe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    16             Not used. Set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EACH FIL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scribe the physical structure of the f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sequential files are intended to cater for binary da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sist of a series of either fixed or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records in these files is set by the order of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when the file is created. The record order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 has been set. New records are ad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cord in a record sequential file (except the fir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unique record which precedes it, while each record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record) also has a unique record that foll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sequential files that are fixed length and not dest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have no record delimiter; the end of one record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beginning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a sequential file as a printer sequential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ed file in either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specify the LINE ADVANCING clause in the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specify the ASSIGN TO PRINTER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er sequential files, specifying the WRITE stat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FORE or AFTER clause has the same effect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FTER 1. Specifying the WRITE stat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or AFTER clauses gives explicit vertical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ust only use for files destined for the printer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lauses for any other type of file will generally corru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sequential files should not be opened for INPUT o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sequential file format consists of a sequence of pri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terminated by a carriage return (x"0D") wit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positioning characters between the pri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nt record consists of zero or more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 statement causes a x"0D" to be written to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the printer is located at the first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inting the first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E statement causes trailing spaces to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before it is written to the printer with a terminating x"0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FORE or AFTER clause specified in the WRI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one or more line-feed characters (x"0A"), a form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(x"0C"), or a vertical tab character (x"0B")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inter after or before writing 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ormat Record Sequenti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ixed format record sequential file, each recor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previous record in the file. Each recor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s the maximum lengt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ixed length recor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ixed length recor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ixed length recor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Format Record Sequenti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able format record sequential file each recor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ceded by a record header contain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; the record is written at the length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the file contains a standard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hree padding characters can follow a recor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ecord starts on a four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ile Header record - 128 byt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+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Variable length record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+---+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Variable length record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.                  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.                  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Variable length record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Sequenti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--------------------------------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rint record                                  | 0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----+---+-----------------------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A | 0A | 0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----+---+------------------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rint record                             | 0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+----+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rint record                    | 0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------------------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A | 0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----+-------------------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Print record                         | 0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quent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quential files are implemented to be consistent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any other similar utilities that use text fil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ly operating system dependent; however, the schem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DOS, OS/2 and UNIX operating systems is widely us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quential files hold variable length text records,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or more displayable or non-displayable characters.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removes trailing spaces from the data record the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record delimiter. A READ statement remove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 and if necessary pads the record area with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or returns surplus text as follow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ext record is followed by a record delimiter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to be consistent with your system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delimiter varies depending on your operating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specific sections for line sequential fi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equential file must not be described as a printer desti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not use the BEFORE or AFTER clause in the WRI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ditors expect text to contain only display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line sequential files allow non-displayabl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 of less than x"20" (space) to be written to an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WRITE operation, non-displayable characters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re written to the file, each with a preceding LOW-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character (x"00") to show that they are not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 operation on the file removes the preceding LOW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dded during the WRITE operation. You can preven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when writing to the file either by specifying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witch, or by a call to functions 46 or 47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"91" to turn the N switch on or off, respectivel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WRITE operation, any tab characters in a lin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x"09") are expanded to every eighth characte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the character following a tab will b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9, 17, 25, 33, and so on. You can com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abs during output using either the 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witch, or a call to function 48 or 49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"91" to turn the T switch on or off, respectivel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quential Files on DOS, Windows and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delimiter x"0D0A" is used for DOS,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ingle byte x"1A" (user terminate run code)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file terminator (except when preceded by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, as described below). If no x"1A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, the physical end of the file serves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is closed, a terminating x"1A" character 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the length of the file is used to determine where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put, this COBOL system uses just the x"0A" a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. Additional devic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x"0D", x"0B", x"0C") are discarded. x"1A"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delimiter and also denote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urn the N run-time switch off, you must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 data does not contain bytes with a value of x"1A" (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) or x"0D" (record delim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quential Files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delimiter on UNIX systems is a single byte x"0A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. However, for line sequential and relative files on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record delimiter can be changed to that used b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urn off the N run-time switch (-N),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 data does not contain bytes with a value of x"0A" (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quenti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Variable length record                   | delimi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+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elimi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+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Variable length record     | delimi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Variable length record                | delimi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.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.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.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Variable length record    | delimi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file organization enables you to access an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by specifying its ordinal position within the file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relative files can consist of fixed or vari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which are of fixed length, the length be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ongest record defined for the file. This is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BOL file handling routines can quickly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location of any record given its record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cord is uniquely identified by a record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cord in the file is record number on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s number tw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cord is followed by a record marker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length file which indicate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In a variable format file, the marker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ength slot. The marker varie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See the environment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for relative files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lete a record from a relative file, the onl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change that record's marker. However,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record physically remain in the file unti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s written. If, for security reasons,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the data does not exist in the file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the record using the REWRITE statemen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xed format relative file can be processed as a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organization file by defining the max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to be larger than that for the relative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on operating environment specific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 A variable format relative file can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quential organ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relative file is determined by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number used when actually writing a rec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File Organization on DOS, Windows and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OS, Windows and OS/2 systems, the current state of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by a two-byte mark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(hex)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0A                  Reco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00                  Record deleted or ne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xed format relative file can be processed as a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file by defining the maximum record length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larger than that for the rela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a relative file on DOS, Windows and OS/2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x-rec-len + 2) * largest-record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+ (max-rec-len + 2 + header) * largest-record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eader is 2 if max-rec-len is less than 4096, otherwis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File Organization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NIX systems, the current state of a record for fixed leng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is indicated by a one-byte mark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(hex)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A                    Reco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                   Record deleted or ne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tate of a record for variable length relative rec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by a two-byte mark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(hex)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0A                  Reco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00                  Record deleted or ne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xed format relative file can be processed as a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file by defining the maximum record length to b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than that for the rela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a relative file on UNIX systems is calcul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x-rec-len + 1) * largest-record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+ (max-rec-len + 2 + header) * largest-record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eader is 2 if max-rec-len is less than 4096, otherwis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ormat Relativ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xed format relative file is the same as a fixed forma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except each record is followed by a record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Fixed length record - Record 1          |mark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Fixed length record - Record 2          |mark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Fixed length record - Record i  deleted |mark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Fixed length record - Record j - unused |mark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Fixed length record - Record n          |mark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tive files in random access, writing records 1, 2 and 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the same disk space as creating a file conta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2 and 3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Format Relativ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format relative file follows the bas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fined earlier in this document. Howev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s placed into a fixed length slot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being the length of the longest record defined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eader and terminator characters. The reco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record contains the length of the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, not the length of the physical fixed length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lot is followed by a two-byte record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ile Header record - 128 byt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-------------------------+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Header |Variable length record-Record 1 | pad  |0D0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-------------------------+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Header |Variable length record-Record 2        |0D0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-------------------------+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Header |Variable length record-Record 3 | pad  |0D0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-------------------------+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.                              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.                              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----------------------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Header |Variable length record-Record i delete |0D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----------------------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.                              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.                              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----------------------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Header |Variable length record-Record j unused |0D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----------------------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.                              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.                              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------------------------+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Header |Variable length record-Record n|  pad  |0D0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------------------------+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files consist of a series of fixed or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 An indexed file is implemented as two separat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and the key file. Variable length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by the variable length file handler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ile formats other than C-ISAM and LEVEL II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of the variable structure defin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Format Sequential Structure earli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ction Indexed Organization on UNIX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f C-ISAM and fixed lengt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ame the file, the name is given to the dat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associated index file is produc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idx extension to the dat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           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ile                myfile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.fle             clock.fle.idx           UNI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.fle             clock.idx               DOS, Windows and OS/2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void using the .idx extension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is built up as an inverted tree structure that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ight as records are added. The number of key fil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ocate a randomly selected record depend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umber of records in the file and the key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is faster when reading the file sequentiall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ther indexed sequential operations do not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rongly recommend that you take regular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ypes. There are, however, situations with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, media corruption) that can lead to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files becoming unusable. If the index file is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you can recover data records from just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not in key sequence) and, therefore,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due to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cover a corrupt indexed file using a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s the index of the indexed file. The utility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perating environment dependent and is referred to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ctions covering the different operating syst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Organization on DOS, Windows and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cover a corrupt indexed file using the Rebuil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hapter Rebuild for details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Organization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C-ISAM, the C-ISAM file handler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ength indexed records. The data files are in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escribed earlier in this chapter. If the C-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is not the default one supplied with this syste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ubstituted your own file handler for the defa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an add-on product, the format of th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on file handler you are using. See you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f the default file handlers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use an environment variable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and data files should appear in 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ction The "&amp;" Character in Environment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pter External File-name Mapping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 an index from the data file when the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come corrupt, all unused data records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by adding x"00" to each record that contains LOW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isting records, the records are marked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"0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very operation can, therefore, be perfor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COBOL program by defining the data file a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ACCESS SEQUENTIAL. The records are then rea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moved from the relative file record are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record area and written to a new version of th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records with LOW-VALUES in the last (extra) by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build a corrupt index file using the fh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 See the chapter File Handler Utilities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operating systems, an index file can have sever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key defined, the index file contain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, structured as a B-Tree. A leaf node in an inde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key-values in ascending order, each of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ata record (in the data file) to which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-leaf node contains a list of key-values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which points to a subordinate node in which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ar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ex structure provides the fastest possibl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 data record using any key, as well as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f data records in sequential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s in an index file are always the same length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des, header records or key information rec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records is determined at the tim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nd cannot subsequently be changed. The siz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at the time the file is created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Node Record later in this chapter for furthe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file starts with the index File Heade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information about the file. I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pace record, which is used to maintain a lis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in the index file. The index File Header reco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the Key Information record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f every key defined for the file, and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points to the root Index Node record o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 Each of these records is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il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Header record is located at offset 0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ile. The first 128 bytes are the same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structure file header record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ile Header recor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Size         Descrip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4          Length of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   1          Organization of the file. Always contains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Indexed orga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       14          Always contains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         1          Reserved.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4        4          Offset of logical end of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e index file header record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Size         Descrip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      4           Offset of logical end of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6       1           Valu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       1           Valu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       1           Valu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       1           Valu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       2           Contains the number of keys defin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       1           Value 0, or 1 for IDXFORMAT"4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3       1           Value 2 or 4. Number of bytes used fo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 in indices where duplicat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       4           Valu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8       4           Offset of first Key Inform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       4           Valu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6       4           Offset of the Free Space record for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fixed format files, this is a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 file of the same format as the index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record, but the addresses point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 in the data file. For vari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, this is the address in the dat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Free Space record. This record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ure to the index Free Spa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      4           Valu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4       4           Offset of first Free Space record i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8       4           Valu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2       2           Valu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4       2           Index file record length (nod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6       8           Valu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4      328          Reserved. Value zeros. For node size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40                                 For node size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12                                 For node size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pace Record (Fixed Length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pace record is a record equal to the nod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ontains the location of free records in the index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Continuation records of the same size and stru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s needed, each pointing to the next continu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ree Space record is pointed to by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pace recor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             Descrip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Bit 15      Leading security flag.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tch value of trailing securit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 14-0   Pointer to end of last fre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ress entry, relative to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Offset of Free Space continuation record.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further continu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Offset of a free record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.          .             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.          .             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Offset of a free record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Bit 15      Security Flag. Value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 of leading securit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 14-0   Reserved. Value x"7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nform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Information record is a record equal in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node size for your file. It describe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of all the keys used in the index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length of each key; where the ke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ata record; whether duplicat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The File Header record point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Key Information record structure is a sub-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Block. A Key Block is created for each ke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Key Block always describes the prime key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Blocks define the alternate keys in th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Key Information record is not big enough to hol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for all the keys defined, equal sized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are created, each pointing to the next,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nformation recor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             Descrip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Bit 15      Security Flag.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 14-0   Pointer to end of last Key Blo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is record relative to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Address of Key Information continu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 if no further continu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    Key Block for pri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.        .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.        .                      )  One for each alternate key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                    Key Block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Reserved. Value x"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Reserved. Value x"7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Blo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             Descrip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Length of this entry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Address of the root Index Node record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Ke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2   Compression of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1   Compression of le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0   Compression of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Key-Compon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.              .                .        )   If key is split,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.              .                .        )   pe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5                   Key-Component Block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Component Blo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             Descrip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Bit 15      Duplicates permitted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, duplicat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 14-0   Length of componen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Offset of component within dat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Component type. Valu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Nod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key defined, a complete and independ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ed. It consists of a tree of Index Node recor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being the size of your index node and contain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values associated with data records written to th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Every key-value in a node will point eith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ordinate Index Node record or, if it is a leaf n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record associated with the key. The top leve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node size is 1024 bytes, but can chang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argest key size defined for the file.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greater than 238 bytes, the node size will be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hange the node size by setting the XFH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on DOS, Windows and OS/2 syste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m_block_size run-time tunable on UNIX system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, 1024 (the default) or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largest Key-value is greater than 120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XFHNODE or isam_block_size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1024. Also, if the largest Key-valu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8, the node size will automatically be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Node recor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             Descrip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Bit 15      Security Flag. Value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 of the trailing securit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 14-0   Pointer to end of last Key-Valu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is record, relative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    Key-Valu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    Key-Valu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is the same for all nod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index tree. Contains zero if pri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Bit 7     Security flag. Value should mat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leading securit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 6-0  Level of this node. Leaf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Value Blo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             Descrip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                  Optional. Compression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eld is present only if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d for this key. It contains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haracters (leading and/or trailin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suppressed. If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ression is enabled, this field is two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    Key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Optional. Duplicate occur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eld is present only if dupl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for this key. It contains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rence count. The first key stored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icate has this field set to 1. Seco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this field set to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Bit 31      Reserved. Set if the next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lock is a duplicate of thi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plicate compress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 30-0   Address of the data recor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if this is a leaf nod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ddress of the subordin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record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of an indexed file is a variable forma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 structure of such a file is describ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. This file contains all the data record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as a sequential file either by defining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SEQUENTIAL and adding a RECORDING MODE IS V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therwise unchanged FD, or by specifying the CALL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. The file can then be opened and rea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data file is not ordered in any particula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s read should not be expected in a consist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free records in the data fil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space created by deleting records can be re-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the file from growing too quickly. In a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file, this information is held in a Free Spa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dex file. This record has the same structu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ree Space record, except the addresses poin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cords. In a variable format file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a system recor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able structure data file, all record slot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f 4 bytes. For each slot length in a vari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 chain is maintained for all slots of that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ee. The start of the chain for all lengths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 Free Space record in the data fil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s always the same length as the maximum slo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ossible maximum compressed length (a record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crease when it is compressed)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ree slot pointed to contains the addres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lot of the same length in the first four by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record. The last slot in the chain contain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ree Space recor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Size         Descrip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2/4          Header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4        4          Offset of the first free data slot of leng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8        4          Offset of the first free data slot of leng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.           .               .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.           .               .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4          Offset of the first free data slot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file.doc.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-94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