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I C R O   F O C U S   C O B O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DUCT CONTENT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the contents of the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gives important licensing information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wishing to distribute applications for internal use or re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tting Started book supplied with your Micro Focus COBOL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ction near the beginning called "Shippable Compon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onents listed there under the heading "COBOL Run-time Syste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by Micro Focus as part of the COBOL system,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you for use with your application programs, free of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not distribute any other files from the COB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that constitute the COBOL Run-time System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"COBOL Run-time System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book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                                 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              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Started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 System Reference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 User Guide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Reference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Reference - Additional Topic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s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Guide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cket Guide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ease includes the following on-disk documents. Afte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you will find these (except cbles.doc  , which does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) as ASCII text files in your COBOL syste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rn.doc    -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du.doc    - Documentation 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cmpt.doc  - Compatibility With Previou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es.doc    - 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pack.doc  - Product Content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compat.doc - Compatibility With Other Micro Focus COB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doc  - Compatibility With Versions of other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clones.doc - XM Recognized Machin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n-disk supplements should be regarded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s, or additions to chapters, in the book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ystem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doc     -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se can be viewed from within Setup,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all be viewed using the operating system command TYP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text file editor or lis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also contains two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is Firs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Registration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oftware package includes a set of high density 3.5" disket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each disk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not shown here may be on the disk in compressed ("zipped") for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file, if it contains just that one file, has the same 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haracter of the extension replaced by an underscore (_).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more than one file are listed in the section "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Fil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BOL Di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density 3.5 inch disk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1   COBOL Disk 1 - SETUP &amp; SYS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ICONS._LS     CBLCMPT.DOC     CBLDU.DOC       CB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LPACK.DOC     CBLRN.DOC       COBOL.INI       COBOL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BOLW._LS      FILE.DOC        MFCOMPAT.DOC    MFREUSE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.EXE     SETUP.EXE       SIZER.TAB       VERSI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CLON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2   COBOL Disk 2 - SYS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V._BJ        CLINK._LS       CS3TABX._LS     CS5REF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NK._LS       H2CSPLIT._LS    LINIT._LS       LINK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._BJ         MINIT._LS       ODBC._LS        SORTDEMO._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TAC._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3   COBOL Disk 3 - SYST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IS._LS        ANIM._LS        CBL2ORA.ZIP     COB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W._LS     SCREENS._LS     SQL._LS         WINDOWS._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._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4   COBOL Disk 4 - SYS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IS._EM        APPC._EM        ASM._EM         COMPRESS._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E._EM         DEMO._EM        HUNT._XE        MUDEMO._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_EM         ONLINE._LS      PANELS._EM      PMCALC._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ROC._EM     SQLDEMO._EM     SYSMETS._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5   COBOL Disk 5 - SYSTEM 5 / OSX 1 -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PROG._LS     CCIA5._LS       FSCLOSE._NT     MFLANGDF._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_LS        OSX.INI         OSXES.DOC       OSXPA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XRN.DOC       PANELS._BJ      PKUNZIP.EXE    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S.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6   COBOL Disk 6 - SYSTEM 6 / OS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HELP._LS      OHINDEX._LS     XMOX._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7   COBOL Disk 7 - COBOL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ISF5._LS      BTRVEXE._LS     COBFP._LS       COBIFN._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BLIB._LS      COBNLS._LS      COBOLA5._LS     EVENTMGR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TT._LS      MCSETUP._XE     MFEXTMAP._LS    MFPRGMAP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REUSE._LL     REBUILD._LS     SQL1._LS        XMRT._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le below shows zip files that contain more tha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PROG._LS  : ADDPROG.EXE  ADDW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._EM     : ADMOUSE.CBL  ADSAMP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._LS     : ADIS.DEF     ADIS.OBJ     ADISDYNA.OBJ ADISINI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ISKEY.OBJ  ADISW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F5._LS   : ADISCF.EXE   ADISCF.LBR   ADISCFW.EXE  ADIS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ADCF.LBR KEYBCF.EXE   KEYBCF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._LS     : ANIMATE.EXE  ANIMATE.ICO  ANIMATEW.EXE ANIMATEW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IMATOR.LBR ANIMBASE.EXE ANIMBASE.LBR ANIMBAS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IMRTNS.DLL ANIMUS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C._EM     : ACSSVC.CPY   APPC.CPY     APPCBATL.CFG APPCBAT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TAPPC.CBL BATTLE.CMD   BATTLE.CPY   BATTLE.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TLE.WKS   BATTLEL.CBL  BATTLER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._EM      : ADD.CBL      ADDEM.ASM    ADDEM.DEF    ADDE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V._BJ     : DBTRV.OBJ    OBTRV.OBJ    WBTRV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VEXE._LS  : _BTRV.DLL    _BTRV.DLW    _BT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ICONS._LS  : ADISCF.ICO   ADISCFW.ICO  COBOL.ICO    HYHELP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YHELPW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5._LS    : CCIAPPC.DLL  CCIIPX.DLL   CCIIPX.DLW   CCIIP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CIIPX2.EXE  CCINAMP.DLL  CCINAMP2.DLL CCINETB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CINETB.DLW  CCINET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K._LS    : C6DOSIF.OBJ  C6DOSLB.OBJ  C6OS2IF.OBJ  C6OS2L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7DOSIF.OBJ  C7DOSLB.OBJ  MFC6INTF.OBJ MFC7INTF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FC7QWS.OBJ  MFC7WINS.OBJ MVC1QWS.OBJ  MVC1WINS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._LS      : COB.EXE      COBCLI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FP._LS    : COBFP87.DLE  COBFP87.DLL  COBFP87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IFN._XC   : COBIFN.DLL   COBIFN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B._LS   : COBLIB.DLE   COBLIB.DLL   COBLIB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NLS._LS   : COBNLS.DLL   COBNLS.DLW   COBNLS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._LS    : CHECK.LBR    COBOL.EXE    DFANS85.DIR  GENERATE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.LBR     WBANS85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A5._LS  : BDPMDLL.OS2  CBLSSEG.DLL  CBLWIN.DLL   CBLWIN31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PM.DLL     PAN2PM.DLL   PCINST.DLL   SYSRUNG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SORT.DLL    _SORT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W._LS   : COBOLW.EXE   COBOLW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._EM : COMPRESS.CBL COMPRESS.DEF CUSTOM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3TABX._LS  : CNVCOMP6.OBJ CONVERT3.EXE TAB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5REF._LS   : CONVERT5.EXE REFORM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._EM      : DDE          DDE.CBL      DDE.CPY      D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E2.CBL     DDE2.CPY     DDE2.DLG     DDE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E2.H       DDE2.RC      DDE2.RES     DDEMG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._EM     : CALC.CBL     CALENDAR.CBL CASE.CBL     CBLWGUI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LARE.CBL  DIOPHANT.CBL EXPAND.CBL   EXTFILE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EST.CBL FUNKEY.CBL   INTRINS.CBL  LOGOPER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FWCALC.CBL  MFWNOTE.CBL  NESTED.CBL   PANLINK.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MHELLO.CBL  POPUP.CBL    PRINTESC.CBL REPORT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PLACCP.CBL SPLTJOIN.CBL SSCNTRL.CBL  STATUS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CBUG.CBL   TIMEACCP.CBL TSTCOMP.CBL  TSTDEBUG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MGR._LS : EVENTMGR.LBR P2XPM.DLL    P2XW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NK._LS    : F51DOSIF.OBJ F51DOSLB.OBJ F51OS2IF.OBJ F51OS2L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ATT._LS   : GENATT.DLE   GENATT.DLL   GENATT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2CSPLIT._LS : H2CPY.ERR    H2CPY.EXE    SPLIT78.ERR  SPLIT7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._LS   : HYHELP.CFX   HYHELP.EXE   HYHELP.HLP   HYHELP.H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YHELP.LBR   HYHELP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IT._LS    : LINITC31.ASM LINITC31.OBJ LINITC32.ASM LINITC32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ITIO.C    LINITIO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_LS     : BTR2XFH.OBJ  CBLBIND.LIB  CBLBIND.NOT  CBLDC001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BLDC003.OBJ CBLWINA.OBJ  CBLWINAF.OBJ CBLWIN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BLWINL.OBJ  CBLWINLF.OBJ COBAPI.LIB   COBFP87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BFP87O.LIB COBFP87W.LIB COBINTFN.DLE COBINTF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BINTFN.DLW COBINTFN.OBJ COBLIB.LIB   COBLIBW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BNLSMG.OBJ COBW.LIB     COBW31.LIB   COBWIN2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EMGR.LIB   DWSKEL.DEF   EXTERNL.DEF  EXTERNL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FH.DEF    EXTFH.OBJ    EXTFHW.DEF   EXTS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HREDIR.OBJ  HOSTSTAT.OBJ LCOBOL.LIB   LCOBOLDW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COBOLW.LIB  LIB.EXE      LIBINIT.OBJ  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FC6INTW.OBJ MFINI.OBJ    OS2286.LIB   RMSTA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SBIN.ASM   RTSCALL.OBJ  SQLINIM.OBJ  SQLINI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FH2BTR.OBJ  XFHLABEL.OBJ XFHNAME.OBJ  _CLASS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CODESE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EXTMAP._LS : MFEXTMAP.DLE MFEXTMAP.DLL MFEXTMAP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PRGMAP._LS : MFPRGMAP.DLE MFPRGMAP.DLL MFPRGMAP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REUSE._LS  : MFREUSED.OBJ MFREUSEX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T._LS    : MINITC.ASM   MINITC.OBJ   MINITF.ASM   MINITF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ITP.ASM   MINITP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DEMO._EM   : MUDEMO.CBL   STOCKIN.CBL  STOCKIOA.CBL STOCKIOM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CKOUT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_LS     : HELPNAME.LBR NAME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S._EM      : NLSDEMO.CBL  NLSSORT.CBL  SORTSUB.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BC._LS     : COMPANIM.BAT COMPODBC.BAT LINKANIM.BAT LINKODB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FODBC78.CPY ODBC1.CBL    ODBC2.CBL    ODBC3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DBCDEMO.CPY _ODBC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INDEX._LS  : LDFONT.EXE   MFWINHLP.DLL MFWINLD.FON  OHINDE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HINDEX.HLP  OHINDEX.IDX  WINFO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_LS   : INFO.HNF     OLR.H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W._LS  : INFO.HLP     OL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S._EM   : DEMOBUFF.CPY DEMOCONT.CPY DEMOHELP.CPY DEMOMENU.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MOMISC.CPY DEMOMSG.CPY  PANBIGSC.CBL PANBORDR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NCONT.CPY  PANDEMO.CBL  PANELEX1.CBL PANELEX2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NTUTOR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ALC._EM   : PMCALC2      PMCALC2.CBL  PMCALC2.DEF  PMCALC2.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MCALC2.EXE  PMCALC2.ICO  PMCALC2.PTR  PMCALC2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MCALC2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C._EM  : ASMCOBOL.CBL PREPROC.CBL  PREPROX.CBL  WORKING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UILD._LS  : REBUILD.DOC  REBUI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_LS  : SCREENS.EXE  SCREENS.ICO  SCREENS.LBR  SCREENS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SW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DEMO._EM : SORTDEMO.CBL SRTDEM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._LS      : SQLCLOSE.GNT SQLRP.CFG    SQLRPS.GNT   _SQLE1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SQLE1L.DLL  _SQLEEC.DLL  _SQLEE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1._LS     : _SQLE1N.DLL  _SQLE1N.DLW  _SQLE1X.DLL  _SQLE1X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SQLEEN.DLL  _SQLEEX.DLL  _SQLPR1.DLL  _SQLPR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SQLPRE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DEMO._EM  : SQLCA.CPY    SQLCA.CPY    SQLDEMO.CBL  SQLPREP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ETS._EM  : SYSMETS.CBL  SYSMETS.CPY  SYSMETS.DEF  SYSMETS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.78   WINDOWS.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TAC._EM   : TICTAC.CBL   TTDEMO.BAT   TTDEMO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._EM  : WINCALC.CBL  WINCALC.CUR  WINCALC.DEF  WINCALC.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CALC.EXE  WINCALC.ICO  WINCALC.RC   WINCALC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HELLO.CBL WINHELL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._LS       : XB.EXE       XMRMSTU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X._LS     : XMH.HNF      XM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RT._LS     : XM.EXE       XM.SYS       XM386.BAT    XM386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386T.EXE   XM386U.EXE   XMTORMC.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included on the release disks are briefl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otherwise stated, files marked DOS are only required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on DOS, those marked OS/2 are only required on OS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marked WIN are only required on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 file has no description by it, it is part of the sam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prece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files on the disks are one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      Runs in real mode under DOS 3.3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             Runs under Microsoft Window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           Runs in protected mode of OS/2 1.2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BOL Di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COBOL Instal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.EXE                 PKUNZIP utility to unzip files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X.INI                     Installation Script for O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                  Install program which read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ipt (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.EXE                 PKUNZIP utility to unzip files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PROG.EXE                 Utility to enable file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OS/2 1.2 Desktop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WPROG.EXE                Utility to enable file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icrosoft Window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.INI                   Installation script for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                  Install program which read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ipt (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R.TAB                   Installation SIDE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COB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.LBR                   Compiler/Animato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.EXE     (DOS &amp; OS2)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.ICO     OS2           Compiler icon for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W.EXE    WIN           COBOL trigg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W.ICO    WIN           COBOL ico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CLI.LBR                  Compiler/Animator Command Lin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.EXE                     COBOL Link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B.DLE    DOS           Shared run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B.DLL    OS2           Shared run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B.DLW    WIN           Shared run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FP87.DLL   OS2           Run-time support for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FP87.DLE   DOS           Run-time support for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FP87.DLW   WIN           Run-time support for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IFN.DLL    OS2           Intrinsic functions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IFN.DLW    WIN           Intrinsic functions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NLS.DLL    OS2           National Language Support routin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NLS.DLW    WIN           National Language Support routin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NLS.ERR                  National Language Support messag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SSEG.DLL   WIN           Windows RTS shared memory sup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WIN.DLL    WIN           Windows default window sup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WIN31.DLW  WIN           Windows RTS 3.1 sup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E.EXE   (DOS &amp; OS2)   Animator trigger (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E.ICO   OS2           Animator icon for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EW.EXE  WIN           Windows Animator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EW.ICO  WIN           Windows Animato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USER.EXE  (DOS &amp; OS2)   Cooperativ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RTNS.DLL  OS2           Cooperativ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BASE.LBR                Base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BASW.EXE  WIN           Windows base Animator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BASE.EXE  (DOS &amp; OS2)   Trigger for base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OR.LBR                Animator - addi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.LBR                Compiler -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ORT.DLL     OS2           Compiler/Anima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ORT.DLW     WIN           Compiler/Anima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ANS85.DIR                 Checker directives for giving ANSI '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ANS85.DIR                 Default ANS85 dire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.LBR                    Animator help screens (delete if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LBR                    Screen Pa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NAME.LBR                Screen Pa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ATT.DLE    DOS           Generic attribu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ATT.DLL    OS2           Generic attribu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ATT.DLW    WIN           Generic attribu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EXTMAP.DLW  WIN           EXTERNAL mapping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EXTMAP.DLL  OS2           EXTERNAL mapping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EXTMAP.DLE  DOS           EXTERNAL mapping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PRGMAP.DLW  WIN           Program File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PRGMAP.DLL  OS2           Program File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PRGMAP.DLE  DOS           Program File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REUSE.DLL   WIN           Reusable Windows D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REUSEX.OBJ  WIN           Reusable Window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REUSED.OBJ  WIN           Reusable Window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NST.DLL    WIN           COBOL RTS DLL required for Panels V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PM.DLL    OS2           Panels V2 module for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PM.DLL      OS2           Presentation Manager Defaul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PMDLL.OS2   OS2           Control break detection for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MGR.LBR  (OS2 &amp; WIN)   Interface configuration for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XW.DLL      (OS2 &amp; WIN)   Panels V2 extens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XPM.DLL     (OS2 &amp; WIN)   Panels V2 extens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TRV.OBJ     DOS           Btrieve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RV.OBJ     OS2           Btrieve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TRV.OBJ     WIN           Btrieve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TRV.DLW     WIN           Btrieve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TRV.EXE     DOS           Btrieve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TRV.DLL     OS2           Btrieve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RUNG.LBR                 DS run-time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CA.CPY                   COPY-file used with SQ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S.LBR                   Compiler/Animator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CLOSE.GNT                 Fileshare Remote Closedow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ETB.EXE   DOS           CCI for NETBIO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ETB.DLL   OS2           CCI for NETBIO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AMP.DLL   OS2           CCI for OS/2 named pipe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AMP2.DLL  OS2           CCI for OS/2 named pipe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PX.EXE    DOS           CCI for Novell IP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PX.DLL    OS2           CCI for Novell IP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PX.DLW    WIN           CCI for Novell IP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PX2.EXE   OS2           CCI for Novell IP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PPC.DLL   OS2           CCI for IBM SNA LU6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ETB.DLW   WIN           CCI for NETBIO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LANGDF.LBR                Native languag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.EXE                    COBOL file find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S.OBJ                  The PANEL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 Database Interf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PR1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1N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1N.DLW   WIN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1X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1X.DLW   WIN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EN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EX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PRE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PRE.DLW   WIN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1C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1L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EC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EL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RPS.GNT    OS2           SQL remote precomp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CLOSE.GNT  OS2           SQL remote precomp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RP.CFG     (DOS &amp; OS2)   SQL configuration file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comp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2ORA.ZIP                 COBOL and Orac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.OBJ                    ADIS-ACCEPT/DISPL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.DEF      OS2           LINK definition file to create ADI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W.DEF     WIN           Link definition for ADIS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KEY.OBJ                 ADIS-ACCEPT/DISPL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INIT.OBJ                ADIS-ACCEPT/DISPL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DYNA.OBJ                ADIS-ACCEPT/DISPL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BIND.LIB                 Required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BIND.NOT                 Required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DC001.OBJ                Data compression module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DC003.OBJ                Repeating double-byte character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WINA.OBJ   WIN           Windows star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WINAF.OBJ  WIN           Windows floating point star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WINLF.OBJ  WIN           Windows DLL support module with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WINB.OBJ   WIN           Windows batch mode star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WINL.OBJ   WIN           Windows DLL sup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API.LIB                  COBOL link support routine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FP87D.LIB  DOS           Link support for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FP87O.LIB  OS2           Link support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FP87W.LIB  WIN           Link support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NLSMG.OBJ                Link support for National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INTFN.OBJ                Intrinsic functions 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INTFN.DLL  OS2           Intrinsic functions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INTFN.DLE  DOS           Intrinsic functions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INTFN.DLW  WIN           Intrinsic functions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B.LIB                  COBOL link support routines -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BW.LIB   WIN           Windows AP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W.LIB      WIN           Windows 3.0 AP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W31.LIB    WIN           windows 3.1 AP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SKEL.DEF    WIN           Sample Windows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L.DEF   OS2           LINK definition file to create EXTERN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L.OBJ                 External data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FH.OBJ                   Indexed and External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FH.DEF     OS2           LINK definition file to create EXTFH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FHW.DEF    WIN           LINK definition file to create EXTFH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SM.OBJ                   External s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HREDIR.OBJ                 Redirector - link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STAT.OBJ                Status code convers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OBOL.LIB                  COBOL link support routines -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OBOLW.LIB   WIN           LCOBOL Windows sup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OBOLDW.LIB  WIN           LCOBOL Windows sup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.EXE                     Library Manager (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EXE                    Segmented executable Linker (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MGR.LIB                  Dynamic Data Exchange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286.LIB    OS2           16bit OS2 API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INIT.OBJ   WIN           Windows DLL star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C6INTW.OBJ  WIN           Microsoft C 6.0 - COBO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INI.OBJ                   Configuration file handler for XFH2B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STAT.OBJ                  Status code convers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SCALL.OBJ                 Emulation of .BIN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SBIN.ASM                  Emulation of .BIN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INIT.OBJ   (DOS &amp; OS2)   Database Manager (SQL)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INIM.OBJ   (DOS &amp; OS2)   SQL link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HNAME.OBJ                 Submodule for EXT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HLABEL.OBJ                User label reco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2XFH.OBJ                 Btrieve to XFH cal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H2BTR.OBJ                 XFH to Btrieve API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LASS.OBJ                  Support for user defin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ODESET.OBJ                Support for CODE-SE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WIN2.OBJ   (DOS &amp; OS2)   Window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on-l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.ICO    OS2           HYHEL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.HNF                  HYHELP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.EXE    (DOS &amp; OS2)   On-line Information System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.HLP    WIN           Windows HYHELP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.LBR                 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.CFX                  Sample HYHEL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W.EXE   WIN           HYHELP Windows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W.ICO   WIN           HYHELP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INDEX.HLP   WIN           Windows On-line Help file for OH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INDEX.IDX   WIN           Index for global Windows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INDEX.DAT   WIN           Index for global Windows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FONT.EXE    WIN           Windows executable to install MFWINLD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WINLD.FON   WIN           MF font for line dra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n-propor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FONT.BAT   WIN           Batch file to run L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WINHLP.DLL  WIN           Interface code between MF hel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Window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R.HNF                    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.HNF                   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R.HLP       WIN           Windows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.HLP      WIN           Windows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Control System (M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.OBJ       DOS           Communication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ETUP.EXE   DOS           Communic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IS (ACCEPT and DISPLAY configur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CF.EXE    (DOS &amp; OS2)   ADIS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CF.ICO    OS2           ADISCF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CF.LBR                  ADISCF/KEYBCF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ADCF.LBR                ADIS configuration utility -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CTRL                    ADI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CF.EXE    (DOS &amp; OS2)   Keyboard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CFW.EXE   WIN           ADISCF/KEYBCF run-time suppor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CFW.ICO   WIN           ADISCF ico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CFW.EXE   WIN           Keyboard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(Screen pa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EXE   (DOS &amp; OS2)   Trigger for Screen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ICO   OS2           Screens icon for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W.EXE  WIN           Screen Painter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W.ICO  WIN           Screen Painte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LBR                 Screen Pa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 (File rebui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UILD.EXE                 File Management Utility - recov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UILD.DOC                 File Management Utility -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ed language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C6INTF.OBJ  (DOS &amp; OS2)   Microsoft C 6.0 - COBO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C7INTF.OBJ  (DOS &amp; OS2)   Microsoft C 7.0 - COBO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C7WINS.OBJ  WIN           Microsoft C 7.0 - COBOL Standar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f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C7QWS.OBJ   WIN           Microsoft C 7.0 - COBOL Quick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f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C1WINS.OBJ  WIN           Visual C1.0 Window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C1QWS.OBJ   WIN           Visual C1.0 Quick Window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7DOSIF.OBJ   DOS           Microsoft C 7.0 - 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7DOSLB.OBJ   DOS           Microsoft C 7.0 - 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6DOSIF.OBJ   DOS           Microsoft C 6.0 - 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6DOSLB.OBJ   DOS           Microsoft C 6.0 - 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6OS2IF.OBJ   OS2           Microsoft C 6.0 - 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6OS2LB.OBJ   OS2           Microsoft C 6.0 - 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1DOSIF.OBJ  DOS           Microsoft Fortran 5.1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1DOSLB.OBJ  DOS           Microsoft Fortran 5.1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1OS2IF.OBJ  OS2           Microsoft Fortran 5.1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1OS2LB.OBJ  OS2           Microsoft Fortran 5.1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TC.ASM    DOS           Microsoft C 5.0 and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TC.OBJ    DOS           Support for linking with C5.1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TF.ASM    DOS           Microsoft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TF.OBJ    DOS           Support for linking with Fortran 4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.0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TP.ASM    DOS           Microsoft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TP.OBJ    DOS           Support for linking with Pasca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ITC31.ASM  DOS           Initialisation modul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king with Lattice(R) C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ITC31.OBJ  DOS           Support for linking with Lattice C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ITC32.ASM  DOS           Initialisation modul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king with Lattice(R) C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ITC32.OBJ  DOS           Support for linking with Lattice C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ITIO.C     DOS           I/O module required for lin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tti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ITIO.OBJ   DOS           Support for linking with Lattic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 (Micro Focus DOS ext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B.EXE        DOS           XM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RMSTUB.OBJ  DOS           XM Calling Real Mode COBO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HELP.EXE    DOS           Utility to help configure XM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on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H.HNF                     On-Line Help file for XM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.EXE        (DOS &amp; WIN)   Micro Focus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.SYS        DOS           Device driver for XM for OS/2 1.3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atibility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TORMC.DLE   DOS           XM Calling Real Mode COBO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386.BAT     DOS           XM386 automatic XM swit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386S.EXE    DOS           XM386 automatic XM swit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386T.EXE    DOS           XM386 automatic XM swit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386U.EXE    DOS           XM386 automatic XM swit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yan McFarl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3.EXE                Generates programs to convert RM/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X.EXE                    Utility to expand tabs in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VCOMP6.OBJ                Subroutine used with R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General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5.EXE                Generates programs to conve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ra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ORM5.EXE                 Reformatter for DG Interactiv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ur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header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2CPY.EXE     (DOS &amp; OS2)   Converter for C Header files to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2CPY.ERR     (DOS &amp; OS2)   Error message file for H2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78.EXE   (DOS &amp; OS2)   Splits COBOL COPY-files into small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78.ERR   (DOS &amp; OS2)   Error message file for SPLIT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PACK.DOC                 Product Content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RN.DOC                  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DU.DOC                   Documentation 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ES.DOC                   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CMPT.DOC                 Compatibility With Previou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XES.DOC                   OSX 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XRN.DOC                   OSX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XPACK.DOC                 OSX Product Content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CLONES.DOC                XM Recognized Machin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COMPAT.DOC                Compatibility With Other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B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DOC                 Compatibility With Versio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DOC                    File structu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verif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TDEM.CMD    OS2           Batch file to run SORTDEMO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DEMO.CBL                Sample program - API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DEMO.BAT    (DOS &amp; WIN)   Demonstration batch stream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DEMO.CMD    OS2           Demonstration batch stream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TAC.CBL                 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.CBL                     Sample program - Demonstrates calls to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M.ASM                   Sample program - Demonstrates calls to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M.OBJ                   Sample program - Demonstrates calls to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M.DEF                   Sample program - Demonstrates calls to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OUSE.CBL                 ADIS Mouse function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SAMP.CBL                  ADIS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SSVC.CPY    OS2           COPY-file for Battapp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C.CPY      OS2           Copyfile in Battapp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CBATL.CFG  OS2           Configuration file for APPC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CBATR.CFG  OS2           Configuration file for APPC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APPC.CBL  OS2           Sample program - Battleship demo for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.CMD    OS2           Sample program - Battleship demo for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.CPY    OS2           Sample program - Battleship demo for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.SS     OS2           Sample program - Battleship demo for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.WKS    OS2           Sample program - Battleship demo for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L.CBL   OS2           Sample program - Battleship demo for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R.CBL   OS2           Sample program - Battleship demo for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.CBL                    Function key handling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R.CBL                Screen handling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.CBL                    Sample program - Demonstrates chars/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COBO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.CBL                 Sample program - Use of declar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TJOIN.CBL                Sample program - split &amp; joi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WGUI.CBL   WIN           Windows GUI star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EST.CBL                Sample program - Intrin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INS.CBL                 Intrinsic functions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CNTRL.CBL                 Dynamic attribute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.CBL                  Sample program - shows 2nd byt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tus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ACCP.CBL                Sample program - demonstrates ACCE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BUG.CBL                 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DEBUG.CBL                Sample program - shows use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COMP.CBL                 Sample program - shows how COMP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ored and the effect of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HELLO.CBL   OS2           PM programm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P.CBL                   Popup menu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SC.CBL                Sample program - how to sen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quences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.CBL                  Sample program - Co-Writer 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LACCP.CBL                Screen handling extension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ED.CBL                  Sample program - Shows how to struc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s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OPHANT.CBL                Sample program - demonstrates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.CBL                  Sample program - demonstrates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FILE.CBL                 Sample program - on exter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EY.CBL                  Sample program - Intrin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PER.CBL                 Sample program - logical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-b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LINK.CPY                 COPY-file for Panels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WCALC.CBL   (DOS &amp; OS2)  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WNOTE.CBL   (DOS &amp; OS2)  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                         Makefile for DD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.CBL                     Sample program - Dynamic Data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m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.CPY                     Sample program - Dynamic Data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.EXE                     Sample program - Dynamic Data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k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2.CBL                    Sample program - Second part of DD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2.CPY                    Sample program - Second part of DD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2.DLG                    Sample program - Second part of DD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2.EXE                    Sample program - Second part of DD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2.H                      Sample program - Second part of DD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2.RC                     Resource files required to link in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2.RES                    Resource files required to link in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MGR.DLL    OS2           DDE dynamic lo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DEMO.CBL                  Sample program - Multius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IN.CBL                 Sample program - used with MU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IOA.CBL                Sample program - used with MU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IOM.CBL                Sample program - used with MU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OUT.CBL                Sample program - used with MU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ALC2       OS2           Sample program - Calculato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 fo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ALC2.CBL   OS2           Sample program - Calculato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 fo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ALC2.DEF   OS2           Sample program - Calculato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 fo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ALC2.DLG   OS2           Sample program - Calculato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 fo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ALC2.EXE   OS2           Sample program - Calculato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 fo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ALC2.ICO   OS2           Sample program - Calculato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 fo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ALC2.PTR   OS2           Sample program - Calculato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 fo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ALC2.RC    OS2           Sample program - Calculato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 fo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ALC2.RES   OS2           Sample program - Calculato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 fo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CA.CPY     OS2           COPY-file used with SQ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DEMO.CBL   OS2           Sample program -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PREP.CBL   OS2           Sample program -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DEMO.CBL                 Panels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BIGSC.CBL                Panels to ADIS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EX1.CBL                Panels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EX2.CBL                Panels parameter block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ONT.CPY                 COPY-file for panelex1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TUTOR.CBL                Tutorial Panel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BORDR.CBL                Panels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BUFF.CPY                COPY-file for panelex2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CONT.CPY                COPY-file for panelex2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HELP.CPY                COPY-file for panelex2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MENU.CPY                COPY-file for panelex2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MISC.CPY                COPY-file for panelex2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MSG.CPY                 COPY-file for panelex2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C.CBL                 Sample program - use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X.CBL                 Sample program - use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COBOL.CBL                Sample program - source pre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PROC &amp; PRE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.CBL                 Sample program - source pre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PROC &amp; PRE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HELLO.CBL  WIN           Sample program - Cobol version of "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HELLO.DEF  WIN           Sample program - defini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HELLO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ALC.EXE 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ALC.RES   WIN           Sample program 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ALC.ICO   WIN           Sample program 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ALC.CUR   WIN           Sample program 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ALC.DLG   WIN           Sample program 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ALC.RC    WIN           Sample program 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ALC.CBL   WIN           Sample program 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ALC.DEF   WIN           Sample program 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ETS.CBL                 Cobol version of SYSM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Programming Windows" by 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ETS.CPY                 COPY-file for SYSMETS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ETS.DEF                 Linker definition file for SYS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ETS.MAK                 Makefile for SYS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.78    WIN           COPY-file for 78 levels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.CPY   WIN           COPY-file for Windows 3.0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.CBL                Sample program - Demonstrates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.DEF                Sample program - Compressor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.DAT                Sample program - data file for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SDEMO.CBL                 Native language suppor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SSORT.CBL                 Native language suppor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SUB.CPY                 Native language suppor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ODBC.DLW     WIN           ODBC interface for .int &amp; .g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M.BAT  WIN           Used to compile ODBC sample f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DBC.BAT  WIN           Used to compile ODBC sample f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NIM.BAT  WIN           Links ODBC sample f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ODBC.BAT  WIN           Links ODBC sample f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ODBC78.CPY  WIN           Common ODBC consta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BC1.CBL     WIN           ODBC sample showing how to call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ctions from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BC2.CBL     WIN           ODBC sample showing how to call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ctions from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BC3.CBL     WIN           ODBC sample showing how to call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ctions from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BCDEMO.CPY  WIN           ODBC sample showing how to call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ctions from CO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Run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listed in this section constitute the COBOL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ISCF.EXE      ADISCF.LBR      ADISCFW.EXE     ADISCTR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DPMDLL.OS2     CBLSSEG.DLL     CBLWIN.DLL      CBLWIN31.DL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BFP87.DLE     COBFP87.DLL     COBFP87.DLW     COBIFN.D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BIFN.DLW      COBLIB.DLE      COBLIB.DLL      COBLIB.DLW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BNLS.DLL      COBNLS.DLW      COBNLS.ERR      DWPM.D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TMGR.LBR    GENATT.DLE      GENATT.DLL      GENATT.DLW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ADCF.LBR    KEYBCF.EXE      KEYBCFW.EXE     MCSETUP.EX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FEXTMAP.DLE    MFEXTMAP.DLL    MFEXTMAP.DLW    MFPRGMAP.D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FPRGMAP.DLL    MFPRGMAP.DLW    MFREUSE.DLL     P2XPM.D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2XW.DLL        PAN2PM.DLL      PCINST.DLL      REBUILD.DO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BUILD.EXE     SYSRUNG.LBR     XM.EXE          XM.SY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M386.BAT       XM386S.EXE      XM386T.EXE      XM386U.EX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MTORMC.DLE     _BTRV.DLL       _BTRV.DLW       _BTRV.EX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SORT.DLL       _SORT.DLW       _SQLE1N.DLL     _SQLE1N.DL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SQLE1X.DLL     _SQLE1X.DLW     _SQLEEN.DLL     _SQLEEX.D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SQLPR1.DLL     _SQLPRE.DLL     _SQLPRE.DLW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Renamed 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renames the following files as it install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LANGDF.LBR       is the default language message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find on your issu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LANG05.LBR       is created from MFLANGDF.LBR for U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LANG01.LBR       is created from MFLANGDF.LBR for UK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DPM.D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PMDLL.OS2 is installed in your OS2\DLL directory as BDPM.DL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installed as BDPMDLL.OS2 in your COBOL syste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the product from a server, you will need to copy BDPMDLL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directory on your LIBPATH and rename to BDPM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and Animator are registered trademarks of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, PANELS and XM are trademarks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, OS/2, and Presentation Manager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and Novell are registered trademarks of Novel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General and DG are registered trademarks of Dat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ice is a registered trademark of Lattic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/COBOL is a registered trademark of Ryan-McFarland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is a trademark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cblpack.doc/3.2.00/29Mar94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(C) 1992-94 Micro Focus Limited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