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contain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give information that was not available whe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inted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also give a list of on-dis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will find these (except cbles.doc  , whic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 as ASCII text files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rn.doc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du.doc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cmpt.doc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es.doc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pack.doc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on-disk documents covering Early Release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disk document errn.doc supplied on the Early Release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Changes to Printed Books" in this DU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ty, the notation and layout in this section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in the printed books. For example,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d and command lines are indented. Parameters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 the printed books are in italics) are here enclosed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, add after the second paragraph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orks best with decompressed files which give 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when rebuilding. Rebuild does try to recove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but its resulting output may not be what you 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86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52. In the entry for DATACOMPRESS, below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Specifies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pecifies run-length encoding for Dbouble-by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first line of the "Remarks" paragrap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alues that can be specified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is system ar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J (Windowing Support for Text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J -17. In the section "Demonstration Program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hat ends "...rendition of boxes and line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ith "Windows" in the lef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versions of these two demonstr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wnote.cbl and mfwcalc.cbl. To link both mfwnote and mfw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note+mfwcalc+adis+adisinit+adisdyna+adisk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s+cobwin2,,,coblib+ 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mfwcalc on its ow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calc+adis+adisinit+adisdyna+adiskey+panel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bwin2,,,cobl 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du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