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I C R O   F O C U S   C O B O L   T O O L S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0 REVISIONS ABO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PREVIOUS RELEASES OF CO-WRITER BUILDER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for use when maintaining application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releases of this product. It describes the differenc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problems, and ways of overcoming these problem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obsolete features no longer documented in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cumulative; it is carried forward from on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BOL system to the next, with a new section being add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atest release. The text of existing sections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corrections. Phrases like "the latest product" and "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" are therefore relative to the release when the s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For example, when the section "Compatibility Issues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" talks about "previous releases" it means releases before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consists of main sections with subsections;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in section indicates the release when it was added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easier, the release is also shown beneath the tit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tion. From July 1993, any correction added in a later relea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section is followed by a line indicating when it was add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number (PDR number) of the correction is also giv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of this product before V3.0 were called COBOL/2 Tool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atibility with Micro Focus systems prior to the COBOL/2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see MFCOMP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ompiler with default settings causes more word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 A list of these word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files from successive versions of the COBOL system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you observe certai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, the "version number" of a file mean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BOL system that the fil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.int and .g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of the run-time system must be at least as hig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 version of .int or .gnt code being used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1.int - produced by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2.gnt - produced by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3.int - produced by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nsure that the run-time system is from V3.1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.obj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.obj code from successive versions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ersion of the run-time support library lcobol.lib or cob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must be at least as high as the highest version of .obj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not link .obj code produced by V1.1 with a later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 support library. You must recompile your progra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ink with a later version of the run-time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dynamic linking you can call an .exe, .dll, or .dl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with an earlier version of the COBOL system.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main .exe file of your application is at leas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est version of the .exe, .dll, and .dlw files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imate a program it must be syntax-checked with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that includes the Animator you are using. Al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include some programs checked with the latest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ecked with an earlier one, any program not checked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is zoomed by the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V3.2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setting of the MF directive is now MF(10)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some data-names to be illegal as the reserved word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extended. If you have this problem, either change the data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REMOVE(reservedword) directive or recompile with MF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served words included when using MF(10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EF REPEATED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MFOO directive causes the following words to become 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 SELFCLASS OOSTACKPTR SUPER FACTORY METHO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ERITING OBJECT-STORAGE PRIVATE PUBLIC INVOKE END-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VO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3.2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now configure the behavior of the COBOL system (in mat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creen colors) by making entries in files mfuser.ini and mf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in .cf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3.1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Direc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OSVS, VSC2, DOSVS and COBOL370 directives now prevent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imum record leng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CASE directive is no longer documented. It is sti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oftware for compatibility with earlier versions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, but it may be removed in a futu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mat has changed. The new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L progname {xil-directives} END command-line-for-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il-directives include ASM, SYMS and USER-SESSION. Pre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L {xil-switches} progname command-line-for-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il-switches were single-letter switches each preced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slash or a hyphen. For limited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Xilerator, the Xilerator will still accept an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as long as there is at least one xil-switch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or /C) and any xil-switches are preceded by forward slash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0 REVISIONS ABO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V3.0.51 is a re-release of V3.0. Consequently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if you are using any revision of V3.0 above V3.0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V3.0.50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V3.0 before this release, NOFP-ROUNDING had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-ROUNDING"OSVS". In this release, when NOFP-ROUNDING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rounding is done for fixed point targets in calcul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-point operands unless the ROUNDED phrase is explici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XTINDEX directive is now obsolete. Its descri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at index-names defined within a table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are to be treated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.---.-.----.----EXTINDEX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/-+ +-NO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NOEX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:       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ET:         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EXTINDEX, behavior is as in earli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 With NOEXTINDEX, such items are not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, thus conforming to the ANSI'85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handler module, HAND, now calls _CODESET if a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from ASCII to EBCDIC. This means that when you l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does this you must now link _CODESET i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nvironment variable XFHCONV has been replaced by COBFSTAT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COBFSTATCONV in the same way, but you must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the COBFSTATCONV Compiler directive to mak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notic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products, although it was documented as illegal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negative result in a reference modification ope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 However, the results were and still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verall result to be used for reference modification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positive integer. However, in previous products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the run-time system, if a negative resul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length of a portion of a data item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odification the negative result wa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t is legal to use negative values in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calculation, as long as the calculated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non-zero integer, the bug in the run-time system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that those negative values were converted to positiv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reference modification would work in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were being used to arrive at an overall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. For example, the following program shows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a pic x(10) value "ABCDEFGHIJ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b pic s9(1) value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(1:b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behavior of the above program is to display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because of the run-time system bug in previou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held in data item b was converted to a posi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, and the program displayed "ABCDE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nsequence of this behavior was that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could be executed, simply because the negative value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a positive one. Again it should be noted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in this COBOL system to use a negative result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d therefore the program below is illegal as it use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a pic x(10) value "ABCDEFGHIJ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b pic s9(1) value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(1: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g in the RTS which caused the negative to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 was in the logic for the MOVE statement.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ations for explicit MOVEs, as well as for the implic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during reference modification. Obviously whe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rrected, the result was that negative values stayed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esult the program above now produces differen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incorrect reference modification in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duct is undefined, but usually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will result. The operating system error occu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because at the current product level we can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perform this illegal operation, either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iled or run, and as a result no run-time err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 This behavior will occur in any new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if you are using illegal values, or when runn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contain illegal valu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de that uses a negative result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r portion of a data item for the purposes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, you should amend your code so tha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s in posi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V3.0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setting of the MF directive is now MF(8)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some data-names to be illegal as the reserved word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extended. If you have this problem, either change the data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REMOVE(reservedword) directive or recompile with MF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served words included when using MF(8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KANJI LOWER NATIONAL NATIONAL-EDITED UPPER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3.0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set of virtual heap routines, now known as vir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, have been created. These routines are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set, except that the pictures of the heap-id (VFILE-I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 parameter have changed. The names are also differ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routines will continue to exist for this release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new routines in preference to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           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CLOSE_VFILE    _HP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OPEN_VFILE     _H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VFILE     _H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VFILE    _HP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ID   -  (VFILE-ID) PIC XX  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LEN  -             PIC X(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t mix the use of the routines for any one vir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use the CBL_ routines or use the _HP routines. The old _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are documented in the next section, "Obsolete Rout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veral other routines have been replaced by new ones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routines in preference to the old ones. The replac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ocumented in the section "Obsolete Routine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           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ALLOC_MEM       X"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EXIT_PROC       PC_EXI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UBSYSTEM       PC_SUBSYSTEM and PC_LOCA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routine has been replaced by the COBO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..UPON environment-name (part of the X/Open dialect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in the section "Obsolete Routine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ehavior of the BLANK LINE clause in the Screen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 Formerly it behaved exactly the same as ERASE EOL;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racters to the right of the cursor were deleted. Now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line to be deleted. You can get the old behavi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OLDBLANKLIN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for the PANVALET directive is now NOPANVALET. ++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longer flagged when PANVALET is specified, and -INC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flagged when LIBRARIAN is specified. If you specify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NVALET together, a warning is displayed that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y not be mainframe-compatible. (If you have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release on your V2.5 you may find this chang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EXCEPTION and ON OVERFLOW clauses are no longer acce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 verb.  The WARNING message that was given for th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an ERROR message. (In previous release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ccepted but there was no run-time support.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MESSAGE(1047) will prevent the error from being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handling of Directives files has changed so that they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ly nested. Previously, if you specified the DIRECTIVE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rectives file, the Compiler switched to the new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did not return to the original one. Now it doe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ly, further directives in the original Directive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, whereas in previous releases they we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change happened at V2.5, but is documented here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did not become part of Micro Focus COBOL until V3.0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5 it was in Workben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until V2.4 the Integrated Preprocessor had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; this old interface is still supported b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new development. Only two parameters are us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being sent in columns 5 and 6 of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mode-flag       pic 9(2)   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buffer          pic x(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placed in column 5 is described in the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for RESP-MORE. The value for column 6 is as for RESP-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are flagged by writing a nonzero value to mode-flag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terface is used this has no effect; the response statu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component, which was called OLISC, is now called OH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V3.0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will only affect you if you are using an add-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S.LNK file supplied with Dialog System V2.1 links in two 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PAN2CHR.OBJ and PAN2CHR01.OBJ. Toolset V3.0 contain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PAN2CHR02.OBJ, which is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your DS.LNK file with Toolset V3.0,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irst. Either add PAN2CHR02.OBJ, or remove PAN2CHR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2CHR02.OBJ and ensure PAN2CHR.LBR is availabl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V3.0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you to maintain existing applications, the rout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laced by new ones are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"D0" - Dynamically allocates or deallocates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X"D0" USING data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-rsr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id              U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length          X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rsrvd           X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action          X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is used to allocate a block of memory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using the COBO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DDRESS OF linkage-section-item TO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ust ensure it does not write past the end of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allocated. Any attempt to do so will not be detected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 to un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 area can be explicitly deallocated by using data-action =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hich originated the allocation. Alternative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 deallocated when the program which orig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id         If deallocating, this must contain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allo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length     If allocating, the number of bytes of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ust not be &gt;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rsrvd      Reserved (must be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action     Defines the action to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=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de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id         If allocating, this will return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length     If allocating, the number of byt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ated. If zero the allocation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_HP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Opens a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     CALL "_HPOPEN" USING      heap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atus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heap-id    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-word          PIC X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id         This contains the heap handle assigned. A heap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zero means the 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-word     The status word for the heap, set to zer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. When heap status byte = 9, binary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status by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:   heap closed by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 :   heap access failure - out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2 :   heap de-allocated while program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4 :   backing-file failure :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7 :   backing-file failure :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1 :   backing-file failure : i/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-word pair remains associated with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the heap is closed; the first byt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CII zero by a successful OPEN; status-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as file status data by a subsequent hea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WRITE or CLOSE that encounters allocation 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s (but is not re-set to zero b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program in which a heap status-wor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s (i.e. it is not in a Linkage Se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celed, all heaps with status-wor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are automatically canceled, and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iers (which may have been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) should not be u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_H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Reads bytes from a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_HPREAD" USING BY VALUE     heap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heap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heap-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REFERENCE heap-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heap-id    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ref             PIC X(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len             PIC X(2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buf             PIC 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read data from an area of the heap which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written will result in indeterminate data being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id         This contains the heap handle assigned whe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ref        Offset in heap at which to star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len        Number of by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buf        Buffer into which bytes are read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ibility to ensure that the buffer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to hold the number of byte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_HP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Writes bytes to a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_HPWRITE" USING BY VALUE     heap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ap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ap-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REFERENCE heap-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heap-id    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ref             PIC X(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len             PIC X(2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buf             PIC 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ive is included only for compatibility with ol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id         This contains the heap handle assigned whe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ref        Offset in heap at which to star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len        Number of byt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buf        Buffer from which bytes are written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ibility to ensure that the buffer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to hold the number of byt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_HP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Close a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_HPCLOSE" USING BY VALUE     heap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heap-id    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ive is included only for compatibility with ol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id         This contains the heap handle assigned whe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routine has been replaced by CBL_EXIT_PRO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supported for compatibility, but should not be us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PC_EXIT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Installs or de-installs a closedown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ked automatically when the 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PC_EXIT_PROC" USING      install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stal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TURNING  status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install-flag           PIC X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-address        USAGE PROCEDU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-code            Se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 sets RETURN-CODE to zero for success, non-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. The procedure will be executed whethe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s normally (with a STOP RUN) or abnormally (with a Ctrl+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 error, etc). You can install several closedown procedur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by repeated calls of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osedown procedure can be written in any language.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, install-address must be the address of an entry poi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is address us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nstall-address TO ENTRY ent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osedown procedure in COBOL can include any legal COBO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atements. The closedown procedure will terminate w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 the procedure does an EXIT PROGRAM/GOBACK or when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osedown procedure in any other language must preserve the i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code BP register and direction flag, and terminate with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(RETF) instruction; that is, it must be a fa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-flag    Indicates the operation to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install closedow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de-install closedow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-address Address of closedow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two routines have been replaced by CBL_SUBSYST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supported for compatibility, but should not be us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PC_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Declares or de-allocates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PC_SUBSYSTEM" USING      functio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TURNING  status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function-code          PIC X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in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func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 = declar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= cancel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 = remove from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unction-c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        Group item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-handle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-name-len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-name            PIC 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unction-c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unction-c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        PIC X(2) COMP-X 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-code            Se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system is defined to be a specified progra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plus any subprograms subsequently call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the subsystem that do not already belong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declares a subsystem. The routin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ystem handle. If the program is not already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loads it. If an error occurs in finding 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 subsystem handle of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belonging to a subsystem will only be d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t is, deleted from memory), when either it is canc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verb, or the program cancels the entire sub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-code 1, or the application executes a STOP RUN o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 The main program of a subsystem should not be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CANCEL statement unless all other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ystem have already been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cancels all programs in the specified sub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rogram in the subsystem is still active, t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 from the subsystem and is not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it RETURN-COD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moves the program that called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ystem the program is in. To ensure a program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any subsystem, call this functio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entry i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-code         Contains the sub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-handle                The subsystem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-name-len              The length of subsystem program-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-name                  The subsystem progra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pace-terminated). This must be a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INT or .G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         The subsyste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         Contai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PC_LOCA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This routine has two uses. It can be used to exp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variable in a file specifica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variable contains a list of severa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can also determine whether an OPEN INP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 file specification will find th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 or as a separat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PC_LOCATE_FILE" USING      user-fil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s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tual-fil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xist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th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ING  status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user-file-spec         PIC X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-mode              PIC X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-file-spec       Group item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-len   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                PIC 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-flag             PIC X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-flag              PIC X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-code            Se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file-spec  Contains the file-name specification;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 an embedded environment variable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file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\file-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bedde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envname\file-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bedde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\library-name.LBR\file-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mode       Specifies what to do with user-file-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Check whether the file ex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or as a separat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user-file-spec includ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-name, that library is opened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s) and searched for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is left ope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user-file-spec includ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ironment variable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ed for along each 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variable. If it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ual-file-spec on exit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cation with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anded to the successfu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wise, actual-file-spec on ex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specification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expanded to the first pa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If user-file-spec include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, actual-file-spec on ex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specification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expanded to the first pa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ed. The file is not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If user-file-spec include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, actual-file-spec on ex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specification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expanded to the next pa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ed. The file is not searched f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should only be used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 with user-mode = 1 or 2. See path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-flag       If user-mode = 2, this data item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that was returned in this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 user-mode = 1 or 2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-len      Size of follow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        Buffer to contain the resolved file specific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bed under use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-flag      If user-mode = 0, this data item on ex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ther the file specified in user-file-spec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file not found or not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file was found in a library tha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file was found in a libra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file-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file was found as a separat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user-mode is not 0 this data item is alway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-flag       Shows whether user-file-spec contained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variable that has been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ual-file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actual-file-spec does no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ande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actual-file-spec contains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-code     Return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 the environment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 resulting file-nam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5 = 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routine has been replaced by the COBO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..UPON environment-name (part of the X/Open dialect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supported for compatibility, but should not be us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_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Reads the value of an environment variab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up in the operating system's environment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_EXTNAME" USING      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v-var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TURNING  status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env-var-name           PIC X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-var-value          PIC 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-code            Se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-var-name    Space-terminated environment variable n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-var-value   Contains the space-terminated valu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variable. If the environment vari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been set up this field will contain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byte and the RETURN-CODE regi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o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V2.5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setting of the MF directive is now MF(7)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some data-names to be illegal as the reserved word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extended. If you have this problem, either change the data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REMOVE(reservedword) directive or recompile with MF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served words included when using MF(7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        ALPHABETIC-LOWER        ALPHABETIC-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    ALPHANUMERIC-EDITED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         CLASS               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-1          COMP-2                  COMP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AL-1 COMPUTATIONAL-2         COMPUTATIONAL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        CONTINUE              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          DAY-OF-WEEK            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-1       EJECT                   END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CALL        END-COMPUTE             END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DISPLAY     END-DIVIDE              END-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IF          END-MULTIPLY            END-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READ        END-RECEIVE             END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REWRITE     END-SEARCH             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STRING      END-SUBTRACT            END-U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WRITE       EOL                    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S          EVALUATE               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          FUNCTION       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             INITIALIZE              LOW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-EDITED  ORDER        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-DECIMAL  PADDING               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           REFERENCE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1           SKIP2                   SK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-RETURN     STANDARD-2      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OUT        TIMEOUT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         UNEQUAL        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-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se words are already reserved under the ANS85 or V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, so will only be new if you are compiling with M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S85 or VS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2.5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ny of the COBOL system library routines provided in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all-by-number have been replaced by call-by-name routin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at you replace all call-by-number routine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call-by-name routines. The replaced call-by-numb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cumented in the section "Call-By-Number Routin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CHARS       B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ATTRS       B7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CHATTRS     B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CHARS      B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ATTRS      B7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CHATTRS    B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TTY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N_CHAR     B7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N_ATTR     B7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WAP_SCR_CHATTRS     B8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GET_SCR_SIZE    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ET_CSR_POS      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CLEAR_SCR          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GET_KBD_STATUS 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READ_DRIVE            9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SET_DRIVE             91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DIR             91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CHANGE_DIR           91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DELETE_FILE          91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NAME_FILE          9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TEST_PRINTER          B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PLIT_FILENAME 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JOIN_FILENAME        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iling for RM compatibility, if the same behavi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the 2.4 Micro Focus products then you should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LOCK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SSIG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efined with ASSIGN TO PRINTER are treated as LINE ADVAN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5. In V2.4 they were treated as LINE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X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2.4, you could make NEXT SENTENCE ju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scope delimiter by using the MF"5" directive (see below). In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ve does not have this effect. You can use OLDNEXT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s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2.4, nested programs could have Configuration Sections. In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BOL/2 V2.5 is installed by default into a multi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by the Setup installation utility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deleted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behavior of COPY ... REPLACING has been chang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the ANS85 or VSC2(3) directives. Previously all non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ere disallowed in operands to COPY ... REPL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and colon were added to the character set. This behavi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s if the ANS85 or VSC2(3) directive is used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 may contain non-CO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By-Number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V2.5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you to maintain existing applications, the call-by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hat have been replaced by call-by-name routin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 CHARACT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82" U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a PIC X field containing the character to b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is then advanced one position to the right, o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line if it is in the rightmost position, or off the scre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bottom 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83" U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a PIC X field to contain the charact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call on this subprogram also causes the function key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ecked and the result byt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the character returned from this subprogram is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haracter (x"0D"), then the character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has been recognized by the function key t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byte of that table should be check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character which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the character read is a 2-byte character (such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) and it was not matched in the function key table,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re returned to this subprogram.  The first cal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 byte (x"00") and the next call returns the scan cod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BM Personal Computer Technical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 of sca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reak can be used to interrupt a running progra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as in the middle of a call to this sub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nothing happens until the call on this sub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isfied by reading another character from the keyboard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return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B7" USING function, parameter,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a PIC 99 COMP-X data item and contains a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to read charact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to write character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to read attribut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to write attribut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to clear charact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to clear attribut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group item consisting of three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PIC 9(4) COMP-X field  showing the length of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PIC 9(4) COMP-X field giving the star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left is position 1, 81 is the start of the next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PIC 9(4) COMP-X field showing the start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ing  buffer positio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is the COBOL data area. It is a PIC X(n) field and ma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or small as you require to writ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tire screen of text or attributes is 2000 bytes.  N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hat any data to be read will fit into your buff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ength specified is greater than the length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, any subsequent data will be corrupted.  Buffe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function of 4 or 5, but this parameter must st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writing or clearing characters, the User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sed on the character position, unless the Us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is set off, in which case the current Scree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haracter pos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ELL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B8" using FUNCTION PARAMS CHARBUFF ATTR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FUNCTION     PIC 9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0 to read screen to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1 to write screen from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2 to swap screen with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P-LENGTH     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P-SOFFSET    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P-BOFFSET    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-LENGTH   =       number of screen cells to read/write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-SOFFSET  =       screen offset (1 = 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-BOFFSET  =       buffer offset (1 = start of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CHA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CHARS PIC X OCCURS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      an array of characte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ATT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ATTRS PIC X OCCURS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      an array of associated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D9" US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PIC 99 COMP-X field and show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       there is no character waiting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zero    there is a character waiting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s being animated in other than zoom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lways returns a zero (i.e., it never detects a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nimator always looks for characters.  Howev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s correctly when zoom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3" USING no-lines, no-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lines is a PIC 99 COMP-X field and shows the number of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cols is a PIC 99 COMP-X field and shows the number of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clears the entir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TO A DEFIN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6" USING result,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a PIC 99 COMP-X field. 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group item consisting of two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PIC 99 COMP-X field specifying the row number for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oved to; in the range 0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PIC 99 COMP-X field giving the column number for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oved to; in the range 0 to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2.4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CCEPT .. FROM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data-item FROM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returned the value 0 for Sunday. It now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7,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behavior of USAGE COMP-5 data items has been chang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the product, COMP-5 was treat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hion to signed COMP. It is now treated in a similar fash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-X, allowing it to be a true binary numeric item us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byte ordering. This makes it a very efficien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COMP-5 in existing programs, and depend on it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you should compile your programs with the COMP-5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X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is handled differently in this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vious versions NEXT SENTENCE would cause control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sentence (i.e. following the next period)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following the next end-scope delimiter. In this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go to the end of the sentence, as defined by the ANSI'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ogram uses NEXT SENTENCE and relies on th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being to the appropriate end-scope delimit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"5" directive (but see above for V2.5). Alternatively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phrases to CONTINUE, which will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YMBOLIC CHARACTERS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YMBSTART value has been set to 1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85 standard. In previous versions, this was set to 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ograms that use the SYMBOLIC CHARACTERS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-NAMES paragraph, you may need to specify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START"0" to maintain the requ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CORD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ING MODE phrase has been amended so that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included in an FD, it overrides the RECORD cla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with RECORDING MODE F always causing a fixed form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, and RECORDING MODE V a variabl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quire the original behavior, whereby RECORD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by the RECORD clause, then use the MF"5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RECMODE directive will not override the RECOR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PORT-WRITER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W directive has been made obsolete by incorporat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 reserved words into the main dialects that sup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. If you have a program that uses some Report Wri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s data-names, and used to be compiled with the NO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, then you need to replace the NORW directive by USE(NOR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ause the Report Writer reserved words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erved word list, making them available for use as data-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PY-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version now distinguishes between file-na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but with a trailing period, and those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(treating the former as a specified extension of spa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PY statements in existing programs may appea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. If you want your COPY-files to have extension .CPY, b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your program with no extension, you must be sure t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have a trailing period. For example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"mycopy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"my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my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eated as if it has no trailing period, and hence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cord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vious releases, the maximum and minimum record siz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variable format file had to be the same in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the file. This restriction has been remov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o specify record lengths different to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used to create the file. However, if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a record which is smaller than the smallest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than the largest defined a run-time error, 9/044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the section "Compiler (Directives)"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tibility Issues in Release V3.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handling of Micro Focus library (.LBR) files has chang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files will only be searched if no device/path-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le is being opened. Previously, all open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earched firs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witch, +L3, to restore the old behavior.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moved in a future release, so you should alter y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out it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at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releases, if you specified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a $ character as the path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PLIT_FILENAME, the routine returned the variable's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multipath environment variables have been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PLIT_FILENAME no longer does this. Instead,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the RTE searches all the paths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witch, +L4, to restore the old behavior.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moved in a future release, so you should alter y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out it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1.2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installing on an OS/2 system, Setup will ad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information to CONFIG.SYS and not to OS2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previous releases. This conforms with th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OS/2 v1.1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s DBCS.EXE/.DLL and V-ISAM.DLL are no longer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hared run-time files COBLIB.DLE and COBLIB.DLL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of this system, and must be loaded for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. COBLIB.DLE is required for DOS, COBLIB.DL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allable file handler interface is no longer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. If you wish to use the CALLFH feature, or to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directly, you will need a copy of Micro Focus COBOL Too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nce the new animation method incorporates a link step,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.OBJ files can be linked in prior to animation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correctly when encountered, though always in zoom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echnique makes IANIM and augmented INT obsolete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are not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method allows OS/2 API function calls to be resolv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imation, avoiding the need for the Install Fun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release has the +F switch set by default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data in numeric fields to be trapped during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unning intermediate code .OBJ files (run-tim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). This may cause existing programs to fail where the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. However, trapping such instances will help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ly generated code from failing. All genera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s at present, always assuming that numeric fiel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dictionary structure has been amend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Y files created by earlier releases will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in this system. Hence, you should recompile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the compiler, any program you wish to 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directives NOCOPYLBR, ANS85, NOOSVS and MF are now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ompiler and are not included in the COBOL.DI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 ANS85 and OSVS can be changed by Setup, so that NOANS85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 are included in the COBOL.DIR created by Setup. Setu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selection of SAA and the default link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SC2 is now equivalent to VSC2(3). Previously VSC2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C2(2).  The directives VSC2 OLDVSC2 have been replaced by VSC2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irective OLDFILEIO has been replaced by the directive IDX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efines the type of indexed file required. IDXFORMAT"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OLDFILE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erb GOBACK and the special register RETURN-CODE are now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Micro Focus(R) COBOL language and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ing VSC2 or OSVS. They are enabled by an MF level of 5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by default) and can, therefore, be disabled by specifying MF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ments following the Program-Id, which were allow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, are now not allowed by default. They can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using the PROGID-COMMEN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 interfacing at the assembler level, note that the objec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names created by the COBOL compiler have chan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ALPHASTART value has been set to 1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85 standard. In previous versions it was set to 0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use the ALPHABET clause of the Special-Name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eed to specify the directive ALPHASTART"0"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compile your programs on OS/2 using batch file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ter the batch files to compile using the command COBO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COBOL. Alternatively, you can copy COBOL.EXE to PCOBOL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previously compiled without the ANS85 direct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d under this default system, may not work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cause is that the new system has ANS85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uses all file status codes to be ANS85 not ANS74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can be avoided by using the NOANS85 dir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any program that is designed to work with ANS7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ing library, OS2.LIB, should be used instead of DOSCAL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inking applications for use on OS/2(tm). OS2.LIB i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utilities. (DOSCALLS.LIB can be use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s not a Presentation Manager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/NOP option is no longer required when linking for use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environment for applications created using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hared run-time environment.  This is particular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on OS/2, where a single copy of COBLIB.DLL can b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BOL application (built to use COBLIB) running in an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environment, the application is linked in the usu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ibraries, COBLIB.LIB, and COBAPI.LIB or OS2.LIB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OS or OS/2. The EXE files produced will be much small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un-time system code is included directly. Syste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EXTFH and ADIS, can be linked in with the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as standalone sub-programs. Again, for OS/2, if lin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.DLL files, they can be shared by any number of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se system programs must be linked with COBLIB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LI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odules linked with COBLIB cannot be mixed with modu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LCOBOL. Hence, applications must be either all LCOBOL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LIB. However, COBLIB applications and LCOBOL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un on the same environment as long as they don't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ing library (.LIB) files supplied with the syste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in a different way to enable reduced disk usage.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 of LCOBOL.LIB, COBLIB.LIB, and COBAPI.LIB. The new L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 the old PCOBOL. The addition of COBAPI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OBOL.LIB gives the old LCOBOL. (Users may like to recomb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using LIB if they wish to retain old working pract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S/2 operation, LCOBOL.LIB is used in combination with OS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supersedes DOSCALLS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ared run-time system, the default, COBLIB.LIB,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ld PRCOBOL.LIB. Again, either COBAPI.LIB or OS2.LI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bination with COBLIB.LIB to complete the linking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respectively. Applications linked with these libr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smaller, benefiting from the shared run-time system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LIB.DLE and COBLIB.DLL. (Note that the application itsel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so that it will run on both DOS and OS/2 provided bot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 system files are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lect a linking environment other than the built-in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will create a default LINKLIB in your COBOL.DIR.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quivalent of earlier releases, is LINKLIB(LCOBOL+COBAPI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ormally use the system on OS/2, use LINKLIB(LCOBOL+OS2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, the default is to use the COBLIB shared run-tim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ing LINKLIB(COBLIB+COBAPI) on DOS, and LINKLIB(COBLIB+OS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efault has been set in this way, you can still link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environments by specifying the relevant libra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command line. However, you should use the /NOD dir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, otherwise link-time 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handler for indexed files, IXSIO, has been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file handler, EXTFH. This can be link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s IXSIO in earlier releases, either link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or linked as a standalone 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ferencing ANSI'85 EXTERNAL files and normal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nly use EXTFH rather than two separate fil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.OBJ files created by this release are not compatible with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earlier releases. Hence, if you need to re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where one of the OBJs has been cre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, you must recompile all the programs with this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befor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of the COBOL system library routines, provid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as call-by-number routines, have been replaced b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This makes the routines easier to remember and 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the call-by-name routines can accept paramete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art of the Dat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laced call-by-number routines are still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 However, we recommend that you replac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call-by-name routin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versions of this software, an error is give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d file is opened if the record lengths of the fi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match those given in the FD. This has been chang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s only given if an attempt is made to WRITE a recor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maximum or smaller than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port Writer module has been changed so that i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BM OS/VS COBOL when the OSVS directive is us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68 COBOL standard. In previous versions, the default with O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NSI'74 COBOL standard report writer. You may hav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using OSVS features, but requiring ANSI'74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. This mix is no longer possible, and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remove the OSVS features (try VSC2), or accept ANSI'68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writ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PREVIOUS RELEASES OF CO-WRITER BUILDER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how to upgrade Co-Writer Builder Version 2.5 or earl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.5 or later are described in the Co-Wri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existing extract files are now compatible with the new Co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r software and so you no longer need to create and shi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 Toolset, RTE, Xilerator,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/2, Micro Focus COBOL/2 Toolset, Co-Writer, Co-Writer Bui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 Reporter, Dialog System and CICS Option are trademarks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is a registered trademark of X/Open Compan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OS/2, and Presentation Manag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A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VALET is a trademark of Computer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tscmpt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