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I C R O   F O C U S   C O B O L   W O R K B E N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lease Notes (RNs) describe errors and restri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d give other information not appropriate for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Also, they introduce you to the on-disk docum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s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ntry arose from a problem or enhancement reques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, the number is given, to enable Product Suppor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re quickly when you call. These numbers are call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pancy Report (PDR) numbers. Each group of entries ha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a note of the build at which it first appeared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 Entries are worded to help you recognize a problem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it; the circumstances under which a problem appears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o describ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nd amendments to the manuals are given in a separat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called the Documentation Update Notes (DUNs); it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bd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ake a moment to read the license agreement, and then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gistration Card and return it to Micro Focus. It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you and inform you about new produc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ad the chapter "Installation" in your Getting Started With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ook through these RNs and the DUNs to see whether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ffecting installation. If there is an updat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ckage, look at the RNs and DUNs supplied with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ad all the RNs and D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an existing user of an earlier version, read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Compatibility With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 are selected features, being develop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products, which have reached a sufficiently advanced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 to make them available to you for you to investigate.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of great interest and value to you in their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on-disk document errn.doc for details of these component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tails of Micro Focus's Early Relea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ar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a Program-ID paragraph in a progra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.obj code, the program-ID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name of the .obj file-name; for example, if the file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1.obj the program-ID should be 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ill affect you only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coutil.dlw is needed for Animator V2 t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icro Focus CICS Option V2.5. This file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2.5.41 to the C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not use the BY VALUE phrase when calling a nes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644 &amp; NWB25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t a procedure pointer item to point to an .exe or .d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loaded into memory without being called.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the entry points in the .dll will be not visibl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call them or set a procedure-pointer item to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visible under OS/2, or if the program is .int or .g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that references external data is linked with lcobol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error 173 ("Called program file not found in drive/directory"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F_EXT_DATA may occur. To resolve this, lin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l.obj in to the main program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xternl.obj cannot be linked in to more than on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. If the program is linked with coblib.lib, extern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linked as a separate coblib-linked executabl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l.exe on DOS, externl.dlw on Windows or externl.dll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ll-by-number routine X"91" function 35 does not work in L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DOS V5.0 with EMM386 loaded, expanded memory mus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VCPI client such as XM to operate. The NOEM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incompatible with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nown errors ar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bug in the OS/2 EE version of Database Manager (DBM)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ption working with programs containing embedded SQ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use it, the Checker will give a 68-S error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 error - SQL4999N A Precompiler or Run-Time Servi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heck your program you will have to leave Animator V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rom the Workbench Desktop. Once the program is che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nter Animator V2 again to Anim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does not exist in the Extended Service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invoke Animator V2 with an invalid directory nam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us error messages, and edits are lost when you selec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vent this by using Saveas to save to a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electing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able File Handle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ariable length sequential files do not support the OPEN ...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. Such an ope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n indexed file is opened by Fileshare Version 2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access the data part of that file as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that uses the mouse uses the call-by-numb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"91" function 35 to invoke another program which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, on return to the first program the mouse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are reading a relative file in a multi-us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Reread Locked Record Switch (R) or RETRYLOCK direct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lock obtained in one session cannot be released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has tried to read that record. You can avoid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ALLFH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the graphical On-line Help System is invok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, the Print option does not work. It does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invoked from the operating syste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esktop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Microsoft Windows, tools sometimes will not star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environment space, if you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tarting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running Xilerator under XM in a DOS session on OS/2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lerating a program that uses floating point or any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instrinsic functions causes the machine or session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843 &amp; PAO16155 &amp; NWB25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 2.0, you cannot xilerat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ESSION(WINDOWED); some programs you cannot xil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ESSION(PM). Trying to do so hangs the machine.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exist with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 few situations using Xilerator on OS/2 2.0 can cause a tr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syste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in related software are known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er supplied with this system does not allow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ll files from COBOL programs with name/entry-point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igit. To avoid the problem, ensure every program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on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a response file with the linker, if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is immediately followed by a comma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hose parameters may be misinterpreted, as i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issing. The problem can be avoided by ensuring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is followed by a link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supplementing that in your manuals, 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Windows on a VGA monochrome screen a lot of d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in such things as menus. To avoi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our display-type in your Windows Setup to VGA rather than "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nochrome moni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upport is now provided for detecting Ctrl+Break w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ation Manager application. As a consequence, afte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has been run, the file bdpm.dll (install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\dll directory) is permanently locked by OS/2 and so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until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BOL system is installed on a server and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cross the network, each local machine must have bdpm.dll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PATH. For this purpose a copy of i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\exedll\bdpmdll.os2; you should copy this, changing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pm.dll, to a directory on the LIBPATH of each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Product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the IMS Option, you must use version 2.5.1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the IMS Option will not recognize any of the 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use version 1.0.11 or earlier of the Data Editor Facility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tools, you must set the XFHFCD environment variable t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fhfcd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Micro Focus CICS Option V3.0, you must use version 3.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. Earlier versions of V3.0 do not work with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2. (Micro Focus CICS Option V2.5 doe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nction key F3=MCO V3 on the CICS menu on the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Development Environment uses the new DHFDEV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Micro Focus CICS Option. You can make it use the old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nstead, by changing the file mde.mnu. Change the F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ICS men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DOS: pmfc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S/2 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un: $txdir\lib\mfc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get a file error when animating a program compiled with th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, or for which you have selected the alternate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, the RTS error message displayed if no file statu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shows the Micro Focus error code, not the RM code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RM code, use the Query command to query the fil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Animator V2 to animate programs wher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multiple programs, various problems occur ran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line appearing in the wrong place to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unction key version of Animator to debu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Design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cedure pointer is set (using the SET statement)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you then use it to call the program after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ancelled,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avoid the possibility of clashes between user-define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 symbol names, you should not sta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-names or entry-point names with the prefixes mF_, mFt_, 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B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Windows, in a linked application that makes a call to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you must call "__BSTOP" when the application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may affect you if you are using DOS 5 or OS/2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dom. These systems are sometimes installed with cod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0 (multilingual) as the primary code page. With this cod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find that, in the list boxes displayed by the COBOL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ed edges of the box show odd characters. Using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correc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OS 5, you change this by changing 850 to 437 in an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AUTOEXEC.BAT that load the codepage. On OS/2,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DEPAGE statement specifying 850,437;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437,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DOS, CBL_LOCATE_FILE may fail to find files in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dded to your PATH using DOS's APPEND command. On DO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vent this happening by using the /X:ON op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2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unications Interface (CCI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C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CI, only one program using a given CCI protocol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at a time. Having more than one CCI applicatio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rom one machine results in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CCIAP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strictions with the SNA LU6.2 protocol upon whic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, CCIAPPC Receiveall and Receive functions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ous mode only, any calls to these function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nd subsequent calls to CCI_Query or CCI_Wait will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-handle used in the usual manner. This ensur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ll run on other protocols which do not enforc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sing the VSL on SUN PC-NFS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SL is installed a directory nfs is created in the exe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the directory named on OSX installation for loca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CCITCP is required to run under PC-NFS version 3.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in the file install.nfs in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patching the PC-NFS installation to allow CCITCP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C-NFS version 4.0 please contact SUN for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your installation to PC-NFS version 4.0a, which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L modul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sing the VSL and Locus TCP/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TCP/IP support is restricted to Client support only o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Thus the following CCI functions relating to server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correct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Ini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Recei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Resu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Suspend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Clos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and WinS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Sockets Open Interface for Network Programm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n open interface designed to allow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tacks from many differing manufacturers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is supplied with support for WinSock version 1.1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This can be found in PC/TCP version 2.3 for DOS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c, and in other vendors' products soon to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when supported via the VSL interface supports WinS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c, which is supplied by several native Windows TCP/IP vend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nage, Chameleon, Frontier Tech, and Super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WinSock interface is installed on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TCP/IP vendor's manuals. Then choose either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to select the relevant version of CCITCP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 tha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and previously installed VS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SL products are upwardly compatible. For DOS installations the V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must be 2.0.05 or above. For Windows, versions 2.0.4 or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ist the MSOCKLIB.RC file in the VSL base directo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that is installed on the required machin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earlier than 2.0.05, copy the following files into your V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OCKLIB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required support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support files can be determined by using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nder VSL appendix in the Toolbox Opera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irectly related to the actual TCP/IP vendor suppor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the VSL files are required for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y the REF and 01SHUFFLE directives and data is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a data item crossing a 64K segment boundary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F directive refers to the addresses of data it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try to move a nonnumeric literal to a numeric elementary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will actually move zeros unless you specify th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irective. This also happens if you try to mo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numeric figurative constants SPACE, LOW-VALUES or HIGH-VALU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elementa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include variable length syntax in your source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effect on line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compile a program containing a PROGRAM-ID cla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directive set, the Compiler will ignor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clause until it reaches a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heading. If you have misspelled the divis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PROGRAM-ID clause, the Compiler will continu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information following this heading until it reach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spelled divis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chnical Committee X3J4 has recognized that the COBOL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ar about the meaning of ordinal numbers when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-NAME (other than NATIVE) in the SYMBOLIC CHARACTER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PECIAL-NAMES paragraph. Therefore, cross-system or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result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recommends that you do not use the ALPHABET-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YMBOLIC CHARACTERS clause if ordinal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you should either use literals or reference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from the native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ehavior of the CANCEL statement, when it refers to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thin a program, is undefined.  Therefore the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uses this syntax, and any program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point which has been cancelled,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SPLAY UPON PRINTER is not supported under OS/2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containing external data tries to chai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 data is 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 you can avoid this by having a third program,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thred.dll before calling the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call-by-number routine X"91" function 46 to 49 inclus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AB compression and NULL insertion, does not work if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eries 3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ehavior in truncation of data moved to COMP-6 items diff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 and RM/COBOL. In Micro Focus COBOL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occur when you move data into a COMP-6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ill occur according to the rules for moves to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COM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eries 5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ving LOW-VALUES to a numeric data item is not a valid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 Focus COBOL system. If your program attempt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s mov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running convert5, alphanumeric IDENTIFIER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5129 &amp; PAO05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ACCEPT/DISPLAY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y a group item in the Screen Section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clause (at any level of the hierarchy)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elementary item with a VALUE clause or a USING/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. Otherwise your progra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compiled with the OSVS, VSC2, DOSVS or COBOL370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ning a variable-length file, do not perform min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checking. This is true when using ISAM files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quential files using Ext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ceive an undocumented error during a file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code your application so that it uses file status by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n check the file status bytes for the exac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name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the Compiler or Animator from the command lin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ommand ANIMATE program-name), the program-name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file-name (name with directory, root or extens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eight characters, and/or including periods, as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's High Performance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lex file-names (names with directory, root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more than eight characters, and/or including perio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by OS/2's High Performance File System) 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in user applications as long as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no more than 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supplements the chapter "Fileshare Version 2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hare Server Synchronous Communication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hare server can be started with the /sc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to run in synchronous communications mod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ly improve the performance of the Fileshar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ing of network requests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Fileshare uses asynchronous communications so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can get processed by CCI at the same time as File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its own processing such as accessing the disk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nvironments where many clients are sending m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 to the same Filehare server, over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will be quicker because the network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asynchronously to Fileshare's own processing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s' I/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ynchronous communications mode, Fileshare operates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will synchronously wait for a network request,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request received, and then send the result back 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n posting a new synchronous network request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client message. In situations where a batch-type ope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mounts of continuous I/O through Fileshare,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performance improvements by running Filesh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ous communications mode since Fileshare ca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number of continuous requests the batch process m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. In addition, where you have many users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which does updates in small groups (such as trans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not often conflict with each other, you can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improvements when Fileshare is running in sys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mode. However, if you have many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which would involve more than one or two user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large amounts of continuous I/O requests to Filesh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, performance can be degraded if Fileshare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/s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nchronous comms mode will not significant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of Fileshare when running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utilization figure reported by the FSVIEW utilit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information on a Fileshare server which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chronous comms mode may be misleading since this figu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 related to how many synchronous communications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restrictions to Fileshare operation when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ous communication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share can only service requests from client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 protocol. If more than one CCI protocol i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Fileshare, server, the /sc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share will run in standard communications mod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it was started without /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art of the performance improvements gained are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share does not check for keyboard input very of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ynchronous communications mode. The Fileshar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ead the keyboard very occasionally while it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ent requests and so will not actually respond at al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dle and no requests are being made. This mean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possibe to close down the Fileshare serv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method of pressing the Escape key. Theref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use the FSVIEW utility's supervisor functions remo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a program which calls FSMGR (Fileshare Manage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"Fsview" for details. You need to have started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password file which contains an FSVIEW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hen using /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 /pf password.fil /u FSVIEW /pw abracada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reate the password file password.fil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d user id FSVIEW (which must be in upper case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SVIEW supervisor password, abracadabra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Fileshare password security and already hav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e FSVIEW supervisor entry will be added to i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hare and FSVIEW chapte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the Fileshare server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 /s server1 /pf password.fil /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tart the Fileshare server with the name server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chronous communications mode and specifies to us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password.fil for the FSVIEW supervisor passwor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clos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hare will not start in synchronous communica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you start it with a password file which conatins an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visor password. If the only entry in the password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VIEW supervisor password, Fileshare security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alternative to using FSVIEW or writing a program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MGR, you can run the supplied utility fsclose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hare Manager itself and prompts you for the Filesh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you want to close down, the CCI protocol to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VIEW supervis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currently no method of toggling Filehare's tr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ly. However, pressing the F2 key in usual mann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ileshare is running in synchronous communication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here may be some delay in the Filesh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ing to the keystroke until after process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li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Handle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ill affect you only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Micro Focus IMS Option, you can't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un: $imsdir\pc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equivalent command li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run $imsdir\pc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you m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menu: $imsdir\pc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equivalent command li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menu $imsdir\pc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:run: syntax and WB RUN still work for running DBDGEN, PSB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, but you should change to using :menu: and WB MENU for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as convenient. For exampl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run  $imsdir\pcims dbdgen mydbd.d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menu $imsdir\pcims dbdgen mydbd.d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one .CBT file is started from another, Cmenu termina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one ends, instead of returning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creating multi-user programs to run on a Novell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nsure that all disk mapping assignments are beyond E: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assignments A: through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Character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nual says you can use the standard configuration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you must use the file hyhel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use this component under DOS, the use of XM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ocumentation implies it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nual says you can use the standard configuration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you must use the file on-li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on-line.cfg does not exist, it is created in $COBD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rmat of on-line.cfg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in on-li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following tags in on-li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EMU]           configuration of GUI-emulatio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DIALOG]      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FILES]         loading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GENERAL]       miscellaneous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INTERFACE]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MACROS]   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MENU]     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BUTTONBAR]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TOOLBAR]  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TEXT-TYPES]    names of text types i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PMCOLORS]      colors of text types und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PMSTYLES]      styles of text types und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PMFONTS]       fonts of text types und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WINCOLORS]     colors of text typ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WINSTYLES]     styles of text typ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WINFONTS]      fonts of text typ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EMU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ives the configuration of on-line gui emula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-OBJECT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DIALOG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behaviour of dialog box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-ON-HELP (yes/no)        specifies whether to clos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x when the Help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FIL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loading of help fil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ATH    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GENERAL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miscellaneous items in on-lin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-FILE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-DEVICE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TEXT-TYP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names of text types in on-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Font dialog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-type&gt;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-type&gt;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Text              Proportional text. Normal text for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Hotspot           Hotspots within propor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HP1 ... PropHP9   User text types (:hp1 .. :hp9) i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Text              Monospaced text. Normal text for cgraphic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Hotspot           Hotspots within monospac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HP1 ... MonoHP9   User text types (:hp1 .. :hp9) in 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4 .. H6              Subheadings within topics (:h4 .. :h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PMCOLOR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colors of the above text ty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Presentation Manag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&lt;text-type&gt;=&lt;foreground-color&gt; on &lt;background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-type&gt;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for &lt;foreground-color&gt; and &lt;background-color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WINCOLORS] tag (THIS DOES NOT APPLY TO NATIV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[ONLINE-PMCOLORS] but describes the colors us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PMSTYL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styles of the above text ty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Presentation Manag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&lt;text-type&gt;=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yle&gt; can contain any combination of the follow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WINSTYL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apply to na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PMFONT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fonts of the above text ty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Presentation Manag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&lt;text-type&gt;=&lt;fo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nt&gt; gives the font name and point size. If this is blan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WINFONTS] tag (This does not apply to native he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[ONLINE-PMFONTS] but describes the fonts us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Microsoft Window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Microsoft Windows two mechanisms exist for running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is to run XM WB.EXE in a Windows DOS session. This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for developing DOS applications as you wou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DOS prompt. If your application uses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INSTALLF mechanism then this metho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way of running Workbench is to use WBW.EXE. This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Windows application and as such can be used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ke calls to Windows API functions. Application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to DOS INSTALLF programs will not work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F routines must be written separately to work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rther restriction with WBW is that the OS command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gives the message "execution failed"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at wbw.exe is a true Microsoft Windows application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nderstand the method of executing DOS commands tha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r COBOL system is protected by a security ke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-time switch /p in COBSW to get the best performa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 Syntax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OPY a file into a program, the windowing sub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OSEXT directive or append the default extension .cbl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means that the file-name in your program must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le-name on the disk in order for the COPY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7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ing subsystem does not support the COBCP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locate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7948 &amp; PAO14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esktop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un the Workbench Desktop on Windows after running it o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get errors when you try to invoke tools from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persistence files created on OS/2 remai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MFORG environment variable, and cause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 to try to call the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this, set MFORG to point to an alternative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witch over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s emulation under OS/2 2.0 emulates Microsoft Windows 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Desktop cannot run on this vers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Under OS/2 2.1, the emulation is of Microsoft Windows 3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Desktop does ru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though this COBOL system provides support for loading 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 with the DOSLOADMODULE routine, there 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cancel the .dll file thus load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FREEMODULE, and a COBOL CANCEL statement on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 not recommend use of DOSLOADMODULE to load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you should use COBOL syntax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ocedure-pointer TO ENTRY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from mem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File Loade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verting files from other than Micro Focus or PC print format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cro Focus print format can cause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FL assumes that a fixed length sequential or relative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whereas in fact if such a file is compressed it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 To make WFL read these files correctly, defin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M does not support DOS function INT 21h subfunction 31h (TSR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XM is made resident by running an application which is a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y Resident program (TSR), for example XDB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s of Workbench under XM will cause the machine to cras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this, invoke Workbench by using a command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 coblib wb command-line-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Analyzer, Xilerator, XM, and IMS Op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, PC and Presentation Manag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ditor Facility is a trademark of Stingray Softwar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/COBOL is a registered trademark of Ryan McFa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is a registered trademark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and FTP Software are registered trademarks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wbrn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4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