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Workben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important licensing information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ishing to distribute applications for internal use 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ing Started book supplied with your Micro Focus COBO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ion near the beginning called "Shippable Compon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s listed there under the headings "COBOL Run-tim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Operating System Extensions", supplied by Micro Focu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, may be distributed by you for use with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You must not distribute any other files from the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 components may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. However, a charge is payable to Micro Foc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Operating System Extensions component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cro Focus Account Representative for details of thes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ay distribute Panels Version 2 free of char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alled only by the Dialog System Run-time syste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rules for an Operating System Extension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Panel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constitute the COBOL Run-time System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COBOL Run-time System" below. Those tha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Extensions are listed in the on-disk Produc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list for the OSX (osxpac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ook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                              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User Guide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- Additional Topic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Guid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cket Guide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Reference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Tutorial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rogrammer's Guide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Tutorials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User Guide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Referenc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Programmer's Guid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.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you will find these (except wbes.doc   , which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 as ASCII text files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rn.doc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du.doc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cmpt.doc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s.doc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pack.doc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Workbench. You may notice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documents for the products Micro Focus COBOL and Tools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bench is based. Except for the section "Description of Fi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Contents Checklists, you need not read those, as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 the Workben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ins.doc   - Release Notes for CCI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lones.doc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supple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the book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doc     -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hd.doc -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an be viewed from within Setup,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l be viewed using the operating system command TYP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editor or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tw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high density 3.5" disket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has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extension replaced by an underscore (_).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COBOL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ICONS._LS     CBLCMPT.DOC     CBLDU.DOC       CB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PACK.DOC     CBLRN.DOC       COBOL.INI       COBO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W._LS      FILE.DOC        MFCOMPAT.DOC    MFREUS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 SETUP.EXE       SIZER.TAB       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CL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COBOL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V._BJ        CLINK._LS       CS3TABX._LS     CS5REF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._LS       H2CSPLIT._LS    LINIT._LS       LINK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._BJ         MINIT._LS       ODBC._LS        SORT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TAC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COBOL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_LS        ANIM._LS        CBL2ORA.ZIP     CO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W._LS     SCREENS._LS     SQL._LS         WINDOW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COBOL Disk 4 - 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_EM        APPC._EM        ASM._EM         COMPRES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._EM         DEMO._EM        HUNT._XE        MU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_EM         ONLINE._LS      PANELS._EM      PMCALC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._EM     SQLDEMO._EM     SYSMETS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COBOL Disk 5 - SYSTEM 5 / OSX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LS     CCIA5._LS       FSCLOSE._NT     MFLANGDF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LS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ANELS._BJ      PKUNZIP.EXE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6   COBOL Disk 6 - SYSTEM 6 / OS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_LS      OHINDEX._LS     XMOX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7   COBOL Disk 7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OBFP._LS       COBIFN._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LIB._LS      COBNLS._LS      COBOLA5._LS     EVENTMGR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TT._LS      MCSETUP._XE     MFEXTMAP._LS    MFPRGMA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EUSE._LL     REBUILD._LS     SQL1._LS 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shows zip files that contain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_LS  : ADDPROG.EXE  ADD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_EM     : ADMOUSE.CBL  ADSAM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_LS     : ADIS.DEF     ADIS.OBJ     ADISDYNA.OBJ ADIS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ISKEY.OBJ  ADISW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F5._LS   : ADISCF.EXE   ADISCF.LBR   ADISCFW.EXE  AD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DCF.LBR KEYBCF.EXE   KEYB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._LS     : ANIMATE.EXE  ANIMATE.ICO  ANIMATEW.EXE ANIMATE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OR.LBR ANIMBASE.EXE ANIMBASE.LBR ANIMBA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RTNS.DLL ANIM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_EM     : ACSSVC.CPY   APPC.CPY     APPCBATL.CFG 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APPC.CBL BATTLE.CMD   BATTLE.CPY   BATTL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.WKS   BATTLEL.CBL  BATTL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._EM      : ADD.CBL      ADDEM.ASM    ADDEM.DEF    ADDE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._BJ     : DBTRV.OBJ    OBTRV.OBJ    W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EXE._LS  : _BTRV.DLL    _BTRV.DLW    _B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CONS._LS  : ADISCF.ICO   ADISCFW.ICO  COBOL.ICO    HYHEL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5._LS    : CCIAPPC.DLL  CCIIPX.DLL   CCIIPX.DLW   CCI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2.EXE  CCINAMP.DLL  CCINAMP2.DLL CCINET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.DLW  CCINE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._LS    : C6DOSIF.OBJ  C6DOSLB.OBJ  C6OS2IF.OBJ  C6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7DOSIF.OBJ  C7DOSLB.OBJ  MFC6INTF.OBJ MFC7IN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C7QWS.OBJ  MFC7WINS.OBJ MVC1QWS.OBJ  MVC1WI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._LS      : COB.EXE      COBCLI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._LS    : COBFP87.DLE  COBFP87.DLL  COBFP87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_XC   : COBIFN.DLL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_LS   : COBLIB.DLE   COBLIB.DLL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_LS   : COBNLS.DLL   COBNLS.DLW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_LS    : CHECK.LBR    COBOL.EXE    DFANS85.DIR  GENERAT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.LBR     WBANS85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5._LS  : BDPMDLL.OS2  CBLSSEG.DLL  CBLWIN.DLL   CBLWIN31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PM.DLL     PAN2PM.DLL   PCINST.DLL   SYSRUN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ORT.DLL    _SOR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_LS   : COBOLW.EXE   COBOL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_EM : COMPRESS.CBL COMPRESS.DEF CUSTO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3TABX._LS  : CNVCOMP6.OBJ CONVERT3.EXE TA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5REF._LS   : CONVERT5.EXE REFOR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_EM      : DDE          DDE.CBL      DDE.CPY      D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CBL     DDE2.CPY     DDE2.DLG     D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H       DDE2.RC      DDE2.RES     DDE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_EM     : CALC.CBL     CALENDAR.CBL CASE.CBL     CBLWGUI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.CBL  DIOPHANT.CBL EXPAND.CBL   EXTFIL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EST.CBL FUNKEY.CBL   INTRINS.CBL  LOGOP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WCALC.CBL  MFWNOTE.CBL  NESTED.CBL   PAN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HELLO.CBL  POPUP.CBL    PRINTESC.CBL REPOR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ACCP.CBL SPLTJOIN.CBL SSCNTRL.CBL  STATU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BUG.CBL   TIMEACCP.CBL TSTCOMP.CBL  TSTDEBU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_LS : EVENTMGR.LBR P2XPM.DLL    P2X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._LS    : F51DOSIF.OBJ F51DOSLB.OBJ F51OS2IF.OBJ F51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_LS   : GENATT.DLE   GENATT.DLL   GENAT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SPLIT._LS : H2CPY.ERR    H2CPY.EXE    SPLIT78.ERR  SPLIT7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_LS   : HYHELP.CFX   HYHELP.EXE   HYHELP.HLP   HYHELP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.LBR   HYHEL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._LS    : LINITC31.ASM LINITC31.OBJ LINITC32.ASM LINITC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ITIO.C    LINIT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_LS     : BTR2XFH.OBJ  CBLBIND.LIB  CBLBIND.NOT  CBLDC00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LDC003.OBJ CBLWINA.OBJ  CBLWINAF.OBJ CBLWIN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LWINL.OBJ  CBLWINLF.OBJ COBAPI.LIB   COBFP87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FP87O.LIB COBFP87W.LIB COBINTFN.DLE COBINTF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INTFN.DLW COBINTFN.OBJ COBLIB.LIB   COBLIB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NLSMG.OBJ COBW.LIB     COBW31.LIB   COBWIN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MGR.LIB   DWSKEL.DEF   EXTERNL.DEF  EXTER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FH.DEF    EXTFH.OBJ    EXTFHW.DEF   EXTS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HREDIR.OBJ  HOSTSTAT.OBJ LCOBOL.LIB   LCOBOLD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OBOLW.LIB  LIB.EXE      LIBINIT.OBJ 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C6INTW.OBJ MFINI.OBJ    OS2286.LIB   RMSTA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SBIN.ASM   RTSCALL.OBJ  SQLINIM.OBJ  SQL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FH2BTR.OBJ  XFHLABEL.OBJ XFHNAME.OBJ  _CLAS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CODESE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_LS : MFEXTMAP.DLE MFEXTMAP.DLL MFEXT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_LS : MFPRGMAP.DLE MFPRGMAP.DLL MFPRG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._LS  : MFREUSED.OBJ MFREUSE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._LS    : MINITC.ASM   MINITC.OBJ   MINITF.ASM   MINI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TP.ASM   MINIT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_EM   : MUDEMO.CBL   STOCKIN.CBL  STOCKIOA.CBL STOCKIOM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OU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_LS     : HELPNAME.LBR NAM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._EM      : NLSDEMO.CBL  NLSSORT.CBL  SORTSUB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._LS     : COMPANIM.BAT COMPODBC.BAT LINKANIM.BAT LINKODB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ODBC78.CPY ODBC1.CBL    ODBC2.CBL    ODBC3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BCDEMO.CPY _ODBC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_LS  : LDFONT.EXE   MFWINHLP.DLL MFWINLD.FON  OHIN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INDEX.HLP  OHINDEX.IDX  WINF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_LS   : INFO.HNF     OLR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W._LS  : INFO.HLP     OL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_EM   : DEMOBUFF.CPY DEMOCONT.CPY DEMOHELP.CPY DEMOMENU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MISC.CPY DEMOMSG.CPY  PANBIGSC.CBL PANBORD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CONT.CPY  PANDEMO.CBL  PANELEX1.CBL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TUTO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._EM   : PMCALC2      PMCALC2.CBL  PMCALC2.DEF  PMCALC2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EXE  PMCALC2.ICO  PMCALC2.PTR  PMCALC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_EM  : ASMCOBOL.CBL PREPROC.CBL  PREPROX.CBL  WORKIN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_LS  : REBUILD.DOC  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_LS  : SCREENS.EXE  SCREENS.ICO  SCREENS.LBR  SCREEN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_EM : SORTDEMO.CBL SRTDE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._LS      : SQLCLOSE.GNT SQLRP.CFG    SQLRPS.GNT   _SQLE1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E1L.DLL  _SQLEEC.DLL  _SQLE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1._LS     : _SQLE1N.DLL  _SQLE1N.DLW  _SQLE1X.DLL  _SQLE1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EEN.DLL  _SQLEEX.DLL  _SQLPR1.DLL  _SQLP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PRE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_EM  : SQLCA.CPY    SQLCA.CPY    SQLDEMO.CBL  SQLPRE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_EM  : SYSMETS.CBL  SYSMETS.CPY  SYSMETS.DEF  SYSME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78   WINDOWS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_EM   : TICTAC.CBL   TTDEMO.BAT   TTDEM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_EM  : WINCALC.CBL  WINCALC.CUR  WINCALC.DEF  WINCALC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ALC.EXE  WINCALC.ICO  WINCALC.RC   WINCAL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HELLO.CBL WINHELL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_LS       : XB.EXE       XMRMST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X._LS     : XMH.HNF     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T._LS     : XM.EXE       XM.SYS       XM386.BAT    XM386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386T.EXE   XM386U.EXE   XMTORMC.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se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TOOLSET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LS     CW._LS          MULTITHD._OC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  SIZER.TAB       TOOLSET.INI     TS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U.DOC        TSES.DOC        TSPACK.DOC      TS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TOOLSET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36._LS       CCITAB._LS      PANELS._LS      PANTSN4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._LS       TSG4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TOOLSET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39._LS       CWDEMO._LS      EDITOR._LS      FHRDRCCI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FSV._LS      INSTALL._LS     OHBLD._LS       XI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W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TOOLSET Disk 4 - SYSTEM 4 / OS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OX41._LS     CCIINS._LS      COBTHRED._LS    CRBL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L4._LS       MFFONT._LS      PANOXN4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TOOLSET Disk 5 - SYSTEM 5 / OS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C_DOS.CFG    CCI.H           CCI._NI         CCIAPPC.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JSB._LS      CCILIB._LS      CCILU2._S       CCITC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VSL._IP      FS._LS          LSOCKLIB._IB    LU2LOGON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_LS  : ADDPROG.EXE  ADD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36._LS    : MFD2LINK.CPY ONLINEPM.EXE ONLINEWG.EXE PROCO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ICO      RUNW.ICO     SUS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39._LS    : BLDMENU.LBR  BLDMENU.MNT  CGR.CBT      COB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LIB.CMD   COBLIBX.BAT  COBLIBX.CMD  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LBR        FHRDRPWD.OBJ FHXSCOMP.OBJ GENER.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OBOL.BAT   LCOBOL.CMD   LINKINT.GNT  MFFTL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KEYMAC.CFG MFKEYMAC.LBR MFKTRANS.LBR MFSCC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T.INI      MFUSER.INI   MFUSER.LBR   MFUSER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USER.MNU   SYSRUN.LBR   XFHCONV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OX41._LS  : APPCAPI.DLL  CMENU.LBR    CMENU.MNT   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ENV.DLE   COBENV.DLL   COBENV.DLW   COBO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INTF.GNT  LBRMAN.GNT   MFDIR2.HLP   MFDIR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DIR2.LBR   MFICONS.DLL  MFICONS.SF   MFICO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HLP     NAME.HNF     ON-LINE.CFX  ON-LI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.HNF  ON-LINE.LBR  PAN2CHR.LBR  PAN2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S2.GNT  PARMPASS.LBR RUN.CFG      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PM.EXE    RUNW.EXE     SETPPTR.DLL  SHEL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_S   : CCIAPPC.DLW  CCIAPPC.EXE  CCIAPPC2.EXE CCIAPP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_LS   : CCIINS.DOC   CCIIN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JSB._LS   : CCITCPDW.JSB CCITCPE.JSB  CCITCPLD.JSB CCITCPLW.J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IB._LS   : CCIAPPC.LIB  CCIAPPCD.LIB CCIAPPCW.LIB CCIIP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D.LIB  CCIIPXW.LIB  CCILU2.LIB   CCILU2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LU2W.LIB  CCINAMP.LIB  CCINETB.LIB  CCINETB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W.LIB CCITCPL.FTP  CCITCPL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_S    : CCILU2.DLL   CCILU2.DLW   CCIL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AB._LS   : CCITAB.CPY   CCITABMF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_LS   : CCITCP2.FTP  CCITCP2.IBM  CCITCPD.FTP  CCITCPD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DW.FTP CCITCPE.FTP  CCITCPLD.FTP CCITCPLW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VSL._IP   : INSTALL.NFS  M3OPEN.DLL   M3OPEN.EXE   M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TP.EXE     MFTP22.EXE   MHPARPA.DLL  MLOCU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ETONE.EXE  MNOVLWP.DLL  MNOVLWP.EXE  MPATHW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ATHWAY.EXE MPCNFS.EXE   MPCNFS2.EXE  MPCNFS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CKLIB.DLL MSOCKLIB.RC  MWINSOCK.DLL MWINT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WSOCK10.DLL NETCONF      RNMFILE.EXE  RNMN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MREM.EXE   RTM.EXE      RTMREM.EXE   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_LS : COBTHRED.DLE COBTHRED.DLL COBTHRED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BLD._LS    : CALLRB.LBR   CALLRB.OBJ   MSCVSUB.OBJ  RBLD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LD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._LS       : BUILDER.EXE  BUILDER.HLP  BUILDER.HNF  BUILD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W.EXE CWDD-DIR     CWDD-DIR.IDX CWSOU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SOURCE.LBR CWSOURCW.EXE DESIGNER.CFG DESIG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R.HLP DESIGNER.HNF DESIGNER.LBR DESIG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NT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EMO._LS   : AUTOPART.CBL CLIENTS      CLIENTS.IDX  DB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MIO.CBL    DELVIO.CBL   DELVS        DELV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EXAMPL.REL E-PARTS.REL  EXAMPLE      EXAMPL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IDX  EXAMPLE.REL  N-EXAMPL     N-EXAMP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PARTS      N-PARTS.IDX  ORDERS       ORD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S        PARTS.IDX    PARTS.REL    SKELI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RES       SPARES.IDX   SQLIO.CBL    TESTDATA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ERS      WORK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L4._LS    : CWRCLI.CFG   CWRCLI.EXE   CWRCLI.GNT   CWRCL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RMSGS.REL  CWRX.DLE     CWRX.DLL     CWR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_LS   : EDIT.LBR     EDITOR.EXE   EDITOR.ICO   EDITOR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W.ICO  FORMS.LBR    HELPEDIT.LBR HELPFRM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INDX.LBR INDEX.PRC    INDEX.WST    SKELETON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_LS       : FS.EXE       FS.LBR       FSMGR.LBR    FSMG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.CFG   FSVIEW.EXE   FSVIEW.HLP   FSVIEW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.LBR   FSVIEWPM.EXE FSVIEWW.EXE  F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FSV._LS   : FSVIEW.ICO   FSVIEW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_LS  : DOS.INC      INSTALLF.DEF INSTALLF.LIB INSTALLF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F.OBJ KBD.INC      MOU.INC      USRDE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O.INC      WINSTF.DEF   WINSTF.LIB   WINS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_LS : LU2LOGON.C   LU2LOGON.CD  LU2LOGON.CW  LU2LOG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2LOGO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ONT._LS   : FCLDLGP.DLL  FCLDRCP.DLL  MFFONT.LBR   NAT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BLD._LS    : HNFCONV.GNT  HNFCONV.TXT  HNFIFCE.GNT  HNFINDEX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NFTXT.GNT   HNFXREF.GNT  OHBLD.LBR    ONL-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_LS   : PANELSV2.HLP PANELSV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OXN4._LS  : PAN2CH01.OBJ PAN2CH02.OBJ PAN2CHR.LNK  PAN2CH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ULL.OBJ PAN2VIO.LIB  PANELS2.OBJ  PCMEF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SN4._LS  : PAN2ERR.CPY  PAN2ICON.BAT PAN2ICON.CMD PAN2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_LS    : PROCO.EXE    PROCO.ICO    PROCO.MNT    PROC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OW.EXE   PROCO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4._EM     : BUILDMN.CBL  BUILDSUB.CBL BYTEIO.CBL   CALLFDEM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HELP.CBL CCICLI.CBL   CCIDEMO.DAT  CCISERV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EMO.CBL  CONDEMOA.CBL CONDEMOB.CBL CONDEMOC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.CBL     DATECALL.CBL DATESCRN.DDS DATESCRN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FHMAK     EXTFHRD.C    EXTFHWR.CBL  FSTES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A.FRM   HOSTSTAT.CBL MFD2DEMO.CBL MT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EX.TXT    P2DEMO.DLL   P2DEMOW.DLL  P2HELLO1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CALC.CBL PAN2DEMO.CBL PAN2DEMO.SF  PAN2NAM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AME.CPY RMSTAT.CBL   RTSMOUSE.CBL TPTES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TOR.CBL    WR1TEST.CBL  WR2TEST.CBL  XFHFCD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AND.CBL    XPAND.IDY    XPANDDOS.ASM XPAND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ANDDOS.MAP XPANDOS2.ASM XPANDOS2.EXE XPANDOS2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._LS      : XIL.EXE      XILERATE.LBR XILF20.DLL   XILOS21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LOS22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._LS     : XILW.EXE     XILWI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orkbench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Workbench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LS     ADVANIM._BR     ANALYZE._LS     DFED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ED._NF        EVENTMGR._LP    ICONSOS2._MD    MAINFRM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M2._LS    MFFINDER._LS    PKUNZIP.EXE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R.TAB       WB.INI          WB._XE          WB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DU.DOC        WBES.DOC        WBPACK.DOC      WB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Workbench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_LS        CONCLI1._LS     CONCLI2._LS     DEMO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TLPM._LS     GUITLWG._LS     GUIWB1._LS      HLLAPI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PM._LS     ICONSWG._LS     MFSORT._XE      MFXFER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STRT._LS    ODF._LS         SALEDATA._LS    VRECGEN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CON._LS       WBDEMO._LS      WBMDE._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Workbench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COBVEC._LS    PROBE._LS       VPMBAS14._LL    VWBAS20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Workbench Disk 4 - 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TUTOR._IP     DFCONV._LS      DFEDG._LS       DFFILT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CAT._LS      DFSDLLS._LS     DFSMFX._LS      DFSTE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PVCS._LS      PRMONPM._LL     PRMONWG._LL     PROBE._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_LS     UTILS._LS       VPMFLOAT._LL    VWDLLS1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DLLS2._LS     WBTUTOR._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Workbench Disk 5 - 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G._BR      COBENTSN._BR    GNTANLZ._LS     HL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_LS       MFWFL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OR._IP  : A2INTPM.DLL  A2INTRO.ICN  A2INTRO.LBR  A2INTW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TUTOR.ICN  A2TUTOR.LBR  A2TUTPM1.DLL A2TUTPM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TUTPM3.DLL A2TUTWG1.DLL A2TUTWG2.DLL A2TUTWG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XTUTOR.ICN  MXTUTOR.LBR  MXTUTPM.DLL  MXTUTW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_LS  : ADDPROG.EXE  ADD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._LS  : ANALYZE.LBR  CHARSET.GNT  HEXEDIT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G._BR   : BUILD.HNF    BUILDG.LBR   BUILDPM.EXE  BUILD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_LS     : COMPOPT.HLP  COMPOPT.HNF  COMPOPT.LBR  VCOMPOPT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1._LS  : CONCBAT.MNT  CONCBAT.MNU  CONCLI.XXX   CONCRUN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RU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2._LS  : CONCLI.LBR   CONCLI.MNT   CONCLI.MNU   MEMSNAP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_LS     : BLOCKS.DDS   DFEDDEMO.CBL DFEDDEMO.DAT DFEDDEMO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EDDEMO.IDY INVADERS.CBL INVSUB.CBL   MFEXTM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.DDS    VSAM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ONV._LS   : DFCONV.LBR   DFCONVPM.EXE DFCONVWG.EXE DFCSTAF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CSTAFF.IDX DFCSTAFF.STR DF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_BR     : DFED.EXE     DFED.LBR     DFED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_NF     : DFED.HNF     STRT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G._LS    : DFDSTAFF.DAT DFDSTAFF.IDX DFDSTAFF.STR DFED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EDPM.EXE   DFEDWG.EXE   DFS2.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FILT._LS   : DFFDEPT.DAT  DFFDEPT.IDX  DFFDEPT.STR  DFFILT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FILTPM.EXE DFFILTWG.EXE DFFSTAFF.DAT DFFSTAFF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FSTAFF.STR DF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CAT._LS   : DFSCAT.LBR   DFSCATPM.EXE DFSCATWG.EXE DFSCEMP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SCEMPM.STR DFSCSTAF.DAT DFSTCOPY.CPY DFSTIDY.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DLLS._LS  : DFSPMBM2.DLL DFSWNBM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MFX._LS   : CFTRMFDN.CBL CFTRMFUP.CBL MFXCONV.GNT  MFX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XUSR.GN%   MFXUSR.GN2   MFXUSR.GNN   MFXUSR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TED._LS   : DFSTED.LBR   DFSTEDPM.EXE DFSTEDWG.EXE DFSTIDY.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TANLZ._LS  : GNL.EXE      GNTANLZ.CFG  GNTANLZ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LPM._LS  : ANIM2.HNF    ANIM2.LBR    MFORG.LBR    MFWS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XFERPM.EXE RXOB.DLL     TTCALL.GNT   WB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LWG._LS  : ANIM2WG.EXE  DIFFWG.EXE   DWWIN.DLL    MFD2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ORGTRG.GNT MFORGTRW.EXE MFRTNS.DLL   MFRTNS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XCOM.PIF   MFXFERWG.EXE RXOB.DLW     WB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FWI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WB1._LS   : ANIM2PM.EXE  DIFF.HNF     DIFFPM.EXE   MFB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BMPW.DLL   MFD2PM.EXE   MFXFERG.HNF  MFXFER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MGR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LAPI._LS   : BLDLIM3.BAT  BLDLIM3.CMD  COBLIM.CBL   COBLIM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LIM.DDS   COBLIM1.ASM  COBLIM3.ASM  COBLIM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LIM3.DLL  COBLIM3.EXE  COBLIM3.OS2  COBLIM3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LIM4.ASM  COBLIM4.EXE  HELPB4.FRM   HELPBB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CC.FRM   MFI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P._LS      : ANIM2.HLP    AUDDHELP.HLP AUDDHELP.HNF BUIL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UHELP.HLP COTUHELP.HNF DFCVHELP.HLP DFCVHELP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EDHELP.HLP DFEDHELP.HNF DFTUHELP.HLP DFTUHELP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HELP.HLP DICTHELP.HNF DIFF.HLP     DITU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TUHELP.HNF FILTHELP.HLP FILTHELP.HNF FITU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UHELP.HNF MFXFERG.HLP  PROBE.HLP    SETU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HELP.HNF STSLHELP.HLP STSLHELP.HNF W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XFER.HNF   MFXFER.HLP   DFED.HLP     STRT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PM._LS  : BUILD.ICO    CHECK.ICO    DIFF.ICO     FFIND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.ICO SVIEW.ICO    TRANSFER.ICO WBP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WG._LS  : APPW.ICO     BUILDW.ICO   CHECKW.ICO   CICSAP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W.ICO    FFINDERW.ICO GENERATW.ICO IMSAP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ICONW.ICO SVIEWW.ICO   TEMPLATW.ICO TOOL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W.ICO WBWG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M._LS  : CB370W.DIR   CICS.CPY     COMPOPT.DIR  WBVSC2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OSVS.DIR   DFSAAL1.DIR  DFSAAL2.DIR  WBSAAL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VSC22.DIR  DFVSC23.DIR  DFVSC24.DIR  DOSVSW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VSW.DIR    TESTCONV.EBC TESTEBT.EBT  WBSAAL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C22W.DIR   VSC23W.DIR   VSC24W.DIR   WBCOB370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DOSVS.DIR  WBLIST.DIR   WBMF.DIR     WBOSV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COB370.DIR DFDOSVS.DIR  WBVSC23.DIR  WBVSC24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VSC2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M2._LS : HOSTCMD.CBL  ILBOABN0.CBL ILBOABN0.GNT MDE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EA.MNU     MDECB370.MNT MDEVSC23.MNU MDEVSC24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ECB370.MNU MDECONV.LBR  MDEDOSVS.MNT MD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EDOSVS.MNU MDEVSC22.MNT MDEVSC22.MNU MDEVSC23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EVSC24.MNU MFAPPLS.DAT  MFXFER.LBR   WB2MD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_LS    : CLI.LBR      MF.INI       MFWB370.INI  MFWBDSV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WBOSVS.INI MFWBVSC2.INI MFWBVSC3.INI MFWBVSC4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2.LBR      WB2.MNT      WB2.MNU      WB2A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2A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BVEC._LS : MFCOBVEC.DLE MFCOBVEC.DLL MFCOBVEC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INDER._LS : MFCSI.LBR    MFFINDER.EXE MFFINDER.LBR MFFIND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KEYMA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VCS._LS   : MFPVCS.LBR   MFPVCS.DLL   MFPVCS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FL._LS    : DIFF.LBR     MFWF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._LS   : MFXPVCS.XPR  MFXSAMP1.CBL MFXSAMP1.CPY MFXSAMP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XSAMP2.CPY MFXSAMP3.CBL MFXSAMP3.CPY MFXUSR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VSDATA.XPR  MVSDATAO.XPR MVSDEMO.XPR  MVSDEMO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VSPROG.XPR  MVSPROGO.XPR SAMPLEMO.XPR SAMPLEMV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VM.XPR SAMPLEVO.XPR VMDATA.XPR   VMDATA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DEMO.XPR   VMDEMOO.XPR  VMPROG.XPR   VMPROG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DATA.XPR  VSEDATAO.XPR VSEPROG.XPR  VSEPROG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PPROG.XPR  WSPPROG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STRT._LS : MULTSTRT.CBL MULTSTRT.EBC MULTSTRT.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F._LS      : TOOLSPM.ODF  TOOLSWG.ODF  WBMDEPM.ODF WBMDEWG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_LS    : PRMONPM.EXE  PRMONWG.EXE  PROBE.EXE    PROB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E.LBR    PROBEW.EXE   PROBE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DATA._LS : SALEDATA.ASC SALEDATA.DAT SALESINQ.ASC SALESIN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_LS  : MFREVIEW.LBR SESREC.LBR   SESSION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_LS    : DFSUTIL2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CGEN._LS  : VRECGEN.CBL  VRECGEN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DLLS1._LS  : VWABORT.DLL  VWFLOAT.DLL  VWHELP.DLL   VWICON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DLLS2._LS  : VPMVM14.DLL  VWVM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_XE       : WB.EXE       WB.ICO       WBW.EXE      WB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ON._LS    : WBCON.EXE    WBCON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DEMO._LS   : MASKCALL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._XE    : MFORGTRG.EXE WBMDEPM.EXE  WBMDE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UTOR._IP  : TUTORIAL.DFB TUTORIAL.DFT WBTUTOR.ICN  WBTUTO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TUTPM.DLL  WBTUTW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file has no description by it, it is part of the sam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.INI                     Installation Scrip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NI                   Installation script fo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R.TAB                   Installation SID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LBR                   Compiler/Anim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EXE     (DOS &amp; OS2)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CO     OS2           Compile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EXE    WIN           COBOL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ICO    WIN           COBOL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LI.LBR                  Compiler/Animator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.EXE                     COBOL Lin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DOS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L    OS2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W    WIN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L   OS2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E   DOS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WIN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L  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W  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OS2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W    WIN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ERR                  National Language Support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SSEG.DLL   WIN           Windows RTS shared memor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.DLL    WIN           Windows default window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WIN           Windows RTS 3.1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EXE   (DOS &amp; OS2)   Animator trig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ICO   OS2           Animato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EXE  WIN           Windows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ICO  WIN           Windows Anim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USER.EXE  (DOS &amp; OS2)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RTNS.DLL  OS2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LBR               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W.EXE  WIN           Windows base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EXE  (DOS &amp; OS2)   Trigger for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.LBR                Animator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.LBR                Compiler -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L     OS2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WIN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ANS85.DIR                 Checker directives for giving ANSI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ANS85.DIR                 Default ANS85 dire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LBR                    Animator help screens (delete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LBR   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NAME.LBR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E    DOS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L    OS2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WIN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W  WIN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OS2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E  DOS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W  WIN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L  OS2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E  DOS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.DLL   WIN           Reusable Windows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X.OBJ  WIN           Reus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D.OBJ  WIN           Reus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WIN           COBOL RTS DLL required for Panels V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DLL    OS2           Panels V2 module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OS2           Presentation Manager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PMDLL.OS2   OS2           Control break detection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LBR  (OS2 &amp; WIN)   Interface configuration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W.DLL 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PM.DLL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TRV.OBJ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RV.OBJ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RV.OBJ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EXE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L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G.LBR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A.CPY                   COPY-file used with SQ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LBR                   Compiler/Animat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LOSE.GNT                 Fileshare Remote Closedow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EXE 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L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DLL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2.DLL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EXE 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L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W 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2.EXE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L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W 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LANGDF.LBR                Native 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.EXE                    COBOL file fin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OBJ                  The PANEL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Database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1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S.GNT    OS2           SQL remote 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LOSE.GNT  OS2           SQL remote 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.CFG     (DOS &amp; OS2)   SQL configuration fil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2ORA.ZIP                 COBOL and Orac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OBJ   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DEF      OS2           LINK definition file to create AD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W.DEF     WIN           Link definition for ADIS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KEY.OBJ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INIT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DYNA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LIB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NOT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C001.OBJ                Data compression modul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C003.OBJ                Repeating double-byte charact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.OBJ   WIN           Windows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F.OBJ  WIN           Windows floating point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LF.OBJ  WIN           Windows DLL support module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B.OBJ   WIN           Windows batch mode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L.OBJ   WIN           Windows DLL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API.LIB                  COBOL link support routin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D.LIB  DOS           Link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O.LIB  OS2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W.LIB  WIN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MG.OBJ                Link support for 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OBJ                Intrinsic functions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L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E  DOS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W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LIB                  COBOL link support routines -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W.LIB   WIN           Windows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.LIB      WIN           Windows 3.0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31.LIB    WIN           windows 3.1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KEL.DEF    WIN           Sample Windows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DEF   OS2           LINK definition file to create EXTERN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OBJ                 External dat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OBJ                   Indexed and External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DEF     OS2           LINK definition file to create EXTF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W.DEF    WIN           LINK definition file to create EXTFH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SM.OBJ                   External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EDIR.OBJ                 Redirector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TAT.OBJ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LIB                  COBOL link support routines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W.LIB 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DW.LIB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EXE                     Library Mana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                    Segmented executable Link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LIB                  Dynamic Data Exchange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286.LIB    OS2           16bit OS2 API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INIT.OBJ   WIN           Windows DLL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W.OBJ  WIN           Microsoft C 6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NI.OBJ                   Configuration file handler for XFH2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TAT.OBJ  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CALL.OBJ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BIN.ASM 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T.OBJ   (DOS &amp; OS2)   Database Manager (SQL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M.OBJ   (DOS &amp; OS2)   SQL 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NAME.OBJ                 Submodule for EXT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LABEL.OBJ                User label rec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2XFH.OBJ                 Btrieve to XFH cal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2BTR.OBJ                 XFH to Btrieve AP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LASS.OBJ                  Support for user defin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DESET.OBJ                Support for CODE-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IN2.OBJ   (DOS &amp; OS2)   Wind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ICO    OS2           HY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NF                 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EXE    (DOS &amp; OS2)   On-line Information Syst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LP    WIN           Windows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LBR              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CFX                  Sample HYHE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EXE   WIN           HYHELP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ICO   WIN           HYHELP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HLP   WIN           Windows On-line Help file for OH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IDX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DAT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FONT.EXE    WIN           Windows executable to install MFWINLD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LD.FON   WIN           MF font for lin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propor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FONT.BAT   WIN           Batch file to run L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HLP.DLL  WIN           Interface code between MF hel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HNF 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HNF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HLP       WIN           Windows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HLP      WIN           Windows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rol System (M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.OBJ       DOS          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ETUP.EXE   DOS         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S (ACCEPT and DISPLAY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(DOS &amp; OS2)   ADI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ICO    OS2           ADISC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LBR                  ADISCF/KEYBCF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DCF.LBR                ADIS configuration utility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          AD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.EXE    (DOS &amp; OS2)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EXE   WIN           ADISCF/KEYBCF run-tim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ICO   WIN           ADISCF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WIN     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(Screen pa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EXE   (DOS &amp; OS2)   Trigger for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ICO   OS2           Screens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EXE  WIN           Screen Pain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ICO  WIN           Screen Pain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LBR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(File re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                 File Management Utility -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DOC                 File Management Utility -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languag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F.OBJ  (DOS &amp; OS2)   Microsoft C 6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INTF.OBJ  (DOS &amp; OS2)   Microsoft C 7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WINS.OBJ  WIN           Microsoft C 7.0 - COBO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QWS.OBJ   WIN           Microsoft C 7.0 - COBOL Qui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1WINS.OBJ  WIN           Visual C1.0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1QWS.OBJ   WIN           Visual C1.0 Quick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IF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LB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IF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LB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IF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LB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IF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LB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IF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LB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ASM    DOS           Microsoft C 5.0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OBJ    DOS           Support for linking with C5.1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ASM    DOS          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OBJ    DOS           Support for linking with Fortran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0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ASM    DOS           Microsof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OBJ    DOS           Support for linking with Pasc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OBJ  DOS           Support for linking with Lattice 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OBJ  DOS           Support for linking with Lattice 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C     DOS           I/O module required for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OBJ   DOS           Support for linking with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(Micro Focus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.EXE        DOS           X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MSTUB.OBJ  DOS           XM Calling Real Mode COBO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EXE    DOS           Utility to help configure XM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.HNF                     On-Line Help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(DOS &amp; WIN)   Micro Focu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SYS        DOS           Device driver for XM for OS/2 1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TORMC.DLE   DOS           XM Calling Real Mode COBO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.BAT 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S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T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U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McFarl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3.EXE                Generates programs to convert RM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X.EXE                    Utility to expand tabs i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COMP6.OBJ                Subroutine used with 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ener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5.EXE                Generates programs to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5.EXE                 Reformatter for DG Interactiv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head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XE     (DOS &amp; OS2)   Converter for C Header files to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RR     (DOS &amp; OS2)   Error message file for H2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XE   (DOS &amp; OS2)   Splits COBOL COPY-files into small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RR   (DOS &amp; OS2)   Error message file for SPLI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PACK.DOC                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RN.DOC      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U.DOC                  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ES.DOC                  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CMPT.DOC                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ES.DOC                   OSX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RN.DOC                   OS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PACK.DOC                 OSX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CLONES.DOC               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MPAT.DOC                Compatibility With Other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DOC                 Compatibility With Vers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DOC                    File struc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erif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TDEM.CMD    OS2           Batch file to run SORT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CBL                Sample program -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BAT    (DOS &amp; WIN)   Demonstration batch stre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CMD    OS2           Demonstration batch stre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CBL  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ASM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OBJ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DEF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OUSE.CBL                 ADIS Mouse function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AMP.CBL                  ADI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SVC.CPY    OS2           COPY-file for Battap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CPY      OS2           Copyfile in Battap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L.CFG  OS2           Configuration file for APP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R.CFG  OS2           Configuration file for APP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APPC.CBL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MD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PY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SS 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WKS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L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R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CBL                    Function key handling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.CBL                Screen handling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CBL                    Sample program - Demonstrates chars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COB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.CBL                 Sample program - Use of decla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TJOIN.CBL                Sample program - split &amp; jo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GUI.CBL   WIN           Windows GUI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EST.CBL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.CBL                 Intrinsic function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NTRL.CBL                 Dynamic attribute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CBL                  Sample program - shows 2nd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CCP.CBL                Sample program - demonstrates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BUG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EBUG.CBL                Sample program - shows use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COMP.CBL                 Sample program - shows how COM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ed and the effect o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HELLO.CBL   OS2           PM programm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.CBL                   Popup menu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SC.CBL                Sample program - how to se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ce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CBL                  Sample program - Co-Writ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LACCP.CBL                Screen handling extension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.CBL                  Sample program - Shows how to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s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PHANT.CBL                Sample program - demonstrate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.CBL                  Sample program - demonstrate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ILE.CBL                 Sample program - on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EY.CBL  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PER.CBL                 Sample program - logical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LINK.CPY                 COPY-file for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CALC.CBL   (DOS &amp; OS2)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NOTE.CBL   (DOS &amp; OS2)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                         Makefile for DD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BL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PY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EXE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BL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PY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DLG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EXE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H  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C 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ES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DLL    OS2           DDE dynamic 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CBL                  Sample program -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N.CBL 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A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M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OUT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   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CBL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EF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LG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EXE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ICO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PTR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C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ES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A.CPY     OS2           COPY-file used with SQ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PREP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EMO.CBL 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IGSC.CBL                Panels to ADI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1.CBL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2.CBL                Panels parameter block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ONT.CPY                 COPY-file for panelex1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UTOR.CBL                Tutorial Panel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ORDR.CBL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BUFF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CONT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HELP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ENU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ISC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SG.CPY 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X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COBOL.CBL                Sample program - sourc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.CBL                 Sample program - sourc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CBL  WIN           Sample program - Cobol version of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DEF  WIN           Sample program - 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EXE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ES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ICO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UR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LG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C 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BL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EF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BL                 Cobol version of SYSM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rogramming Windows" 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PY                 COPY-file for SYSMET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DEF                 Linker definition 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MAK                 Make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78    WIN           COPY-file for 78 levels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CPY   WIN           COPY-file for Windows 3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CBL                Sample program - Demonstrate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EF                Sample program - Compress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.DAT                Sample program - data file fo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DEMO.CBL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SORT.CBL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UB.CPY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DBC.DLW     WIN           ODBC interface for .int &amp; .g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M.BAT  WIN           Used to compile ODBC sampl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DBC.BAT  WIN           Used to compile ODBC sample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NIM.BAT  WIN           Links ODBC sampl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ODBC.BAT  WIN           Links ODBC sample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DBC78.CPY  WIN           Common ODBC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1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2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3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DEMO.CPY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se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olset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ET.INI                 Installation script for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R.TAB                   Installation SID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ol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API.DLL   OS2           Install-function subprogram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MENU.LBR                 Build menu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MENU.MNT                 Buil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U                   Configurable menu program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menu file.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T                   Compiled configurable menu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KMENU) CMENU.MNT Objec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ENU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LBR                   CMENU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E    DOS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L    OS2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W    WIN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PI.DLL  OS2           Install-function subprogram for DOS,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 and VIO OS/2 API routin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BR                       Directory facility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                  Directory facil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DRPWD.OBJ                FHREDIR Password module for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XSCOMP.OBJ                Communications buffer compres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.CBT                   Batch file handler i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R.CBT                     Example menu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INTF.GNT                 Interface to HYHELP for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RMAN.GNT                  Callable librar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T.GNT                 File to parse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ed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BAT    (DOS &amp; WIN)   Batch file invoked from the Alt+F7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CMD 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d under OS/2 in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CMD 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d under OS/2 in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BAT    (DOS &amp; WIN)   Batch file invoked by the Compile-to-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Link menu. Creates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X.CMD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d under OS/2 in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X.BAT   (DOS &amp; WIN)   Batch file invoked by the Compile-to-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Link menu. Create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LINK.CPY                COPY-file for use with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LBR                 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NF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LP    WIN           Windows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EYMAC.LBR                Keyboard macro facility for use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EYMAC.CFG  C6            Configuration file for MFKEYMAC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TRANS.LBR                Key strok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CCS.XXX                  Program exits to Source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DLL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SF    (OS2 &amp; WIN)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W.DLL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LBR                  Banners and help screens for MF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MNU                  Menu system for Toolset demo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MNT                  Compiled version of the MFUS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INI                  User configurab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.INI                     Tools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NF  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LP      WIN           Windows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PM.EXE  OS2           On-line P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WG.EXE  WIN           On-lin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LBR                 GUI on-line access an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CFX                 Sample ON-L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NF                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LP   WIN           Windows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PASS.LBR                Provides facilities similar t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BR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GNT                 Panels V2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WIN.DLL   WIN           Main Panels V2 Window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PTR.DLL   WIN           Panels V2 Windows sub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LBR                   PROCO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EXE                     Resident run-time syste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EXE      WIN           Run-time system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PM.EXE     OS2           Trigger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CFG                     Configuration file for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ICO                     Resident run-time syste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ICO      WIN           Run-time system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AK.EXE                  Script comp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LBR                  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.LBR 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LBR                   Run-tim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CONV.CBL 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TLNK.CPY   (OS2 &amp; WIN)   Font support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ONT.LBR    (OS2 &amp; WIN)  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DLGP.DLL   (OS2 &amp; WIN)   IBM CUA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DRCP.DLL   (OS2 &amp; WIN)   IBM CUA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LIB.DLL    (OS2 &amp; WIN)   Nativ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MAC                Macro include file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OBJ                OBJ for creation of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DEF                DEF 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LIB                Additional OBJ library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OBJ    WIN           Additional OBJ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DEF    WIN           DEF 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LIB    WIN           Additional OBJ library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DEF.ASM                  A sample Assembler file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EXE                  Trigger for CO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CO    OS2           Edito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W.EXE   WIN           COBOL Editor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W.ICO   WIN           COBOL Editor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LBR                    Edi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DIT.LBR                Editor help screens (delete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LBR                   FORMS Utilit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RMS.LBR                FORMS help screens (delete if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DX.LBR                Index program help (delete if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PRC                   Procedure code for ind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WST                   Working storage for ind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.CBL                Skeleton program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(Native code debugging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.EXE       (DOS &amp; OS2)   Xilerator trigger 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ERATE.LBR  (DOS &amp; OS2)   Xiler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OS21X.DLL  OS2           Xilerator support for OS/2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OS22X.DLL  OS2           Xilerator support for OS/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F20.DLL    OS2           Xilerator module to overcom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.EXE      WIN           Trigger for Xiler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IN.DLW    WIN           Xilerator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ble Rebuild (callable version of file rebui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LBR                 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SUB.OBJ                 Modules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VSUB.OBJ                 Microsoft file format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MAIN.OBJ                OBJ module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OBJ                  Callable REBUILD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2 (File handling across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EXE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LBR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W.EXE       WIN           Fileshar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LBR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OBJ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EXE       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CFG                  Configuration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PM.EXE  OS2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EXE   WIN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LBR                 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NF                 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LP    WIN           Windows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ICO    OS2           Icon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ICO   WIN           Windows icon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DRCCI.CBL                Communications stub module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hare applications under LCOBOL on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LBR                 Co-Writer Build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EXE                 Co-Writer Build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W.EXE  WIN           Co-Writer Build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HNF                 Co-Writer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HLP   WIN           Windows Co-Writer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D-DIR                    Co-Writer Builder S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D-DIR.IDX                Co-Writer Build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.EXE                Co-Writer Source Wri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W.EXE  WIN           Co-Writer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.LBR                Co-Writer Source Wri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CFG                Co-Writer Desig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EXE                Co-Writer Design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W.EXE  WIN           Co-Writer Design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LBR                Co-Writer Design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HNF                Co-Writer Desig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HLP  WIN           Windows Co-Writer Desig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R.LBR                 Co-Writer Desig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CFG                  Co-Writer Repor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GNT       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W.EXE   WIN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EXE    (DOS &amp; OS2)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MSGS.REL                 Co-Wri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W      WIN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E      DOS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L      OS2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R.LBR                Co-Writer Repor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IO.CBL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IO.CBL                  I/O structure for Co-Write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O.CB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IO.CB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IO 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ART.CBL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CB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ATA.CBL                Sample program - for Anim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.IDX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S  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S.IDX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EXAMPL.REL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PARTS.RE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IDX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RE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EXAMPL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EXAMPL.IDX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PARTS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PARTS.IDX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.IDX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IDX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RE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S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S.IDX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.IDX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L  OS2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E  DOS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W  WIN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HD.DOC               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OBJ                 Linkable version of Panel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NK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VIO.LIB                 Pan2chr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1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2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OBJ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FIN.OBJ                 Pan2chr Entry fiel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INIT.OBJ                 Pan2chr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ULL.OBJ                OBJ file for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LINK.CPY                Panels V2 Interface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ERR.CPY                 Panels V2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ICON.CMD  OS2           Panels V2 Resource DLL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ICON.BAT  (DOS &amp; WIN)   Panels V2 Resource DLL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COB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EXE     (DOS &amp; OS2)   PROC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ICO     OS2           PROC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W.EXE    WIN           PROCO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W.ICO    WIN           PROCO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MNU                   PROCO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MNT                   Compiled PROCO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V2.HNF                On-line help file for Panel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V2.HLP  WIN           Windows On-line help file for Panels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BLD.LBR                   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-LINK.CPY                COPY-file for use wi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TXT.GNT                  Windows help side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XREF.GNT                 Windows help cross referen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CONV.GNT                 Converts .hnf files to Window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CONV.TXT                 Text file for .hnf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INDEX.GNT                Creates Windows master hel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IFCE.GNT                 HNF access support for Window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N.DOC                    Toolset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DU.DOC                    Toolset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PACK.DOC                  Toolset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S.DOC                    Toolset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MPT.DOC                  Toolset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INI                  CCI installation an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DOC                  CCI installation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AB.CPY                  CCI entry po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ABMF.CPY                CCI entry po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LIB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LIB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LIB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LIB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D.LIB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W.LIB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_DOS.CFG  DOS           Sample CCIAPPC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H                       CCI entry point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INI                     CCITCP configuration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W 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EXE 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2.EXE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EXE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D.LIB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LIB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D.LIB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W.LIB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L    OS2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W    WIN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EXE 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LIB    OS2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D.LIB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W.LIB   WIN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FTP 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FTP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    OS2           Example LOGON exit program for OS/2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D   DOS           Example LOGON exit program for DOS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W   WIN           Example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L  OS2           Logon Exit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W  WIN          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JSB  DOS           CCITCP link library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JSB   DOS           CCITCP.EXE executable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JSB  WIN           CCITCP.DLW executable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JSB  WIN           CCITCPW.LIB link library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DLL  WIN           VSL interface to CCITC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DLL    WIN        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EXE    (DOS &amp; WIN)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W.EXE       WIN           VSL support module for Beame &amp;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P/IP v2.2 v2.3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.EXE      WIN           VSL support module for FTP PC/TCP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22.EXE    WIN           VSL support module for FTP PC/TC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TONE.EXE   WIN           VSL support module for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/One TCP/IP v16.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.EXE 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2.EXE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TCP.EXE   WIN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OCUS2.EXE   WIN           VSL support module for Locu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-Link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PARPA.DLL   WIN           VSL support module for HP ARP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DLL   WIN        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EXE   DOS        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DLL  WIN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EXE  DOS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4.DLL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SOCK.DLL  WIN           VSL support module for Generic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s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SOCK10.DLL  WIN           VSL support module and messag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.INI                     VS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DOS.INI                  VSL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RC   DOS           VSL messages and revis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OCKLIB.RC VSL versio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ing file for DO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OCKLIB.LIB  WIN           VSL link support module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ONF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FILE.EXE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NIS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.EXE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NFS   (DOS &amp; WIN)   PC_NFS 4.0 installation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CBL                   Editor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CBL                    Editor tutorial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FDEM.CBL                Sample program - Demonstrates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CD.CPY                  COPY-file used in EXTFH FC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WR.CBL                 Sample program - used with EXTF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RD.C                   Example for calling EXTFH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IO.CBL                  Sample program - Byt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MAK                    Makefile for EXTF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MN.CBL                 Buil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UB.CBL                Buil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TEST.CBL                  Fileshare tutori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EST.CBL                  Fileshar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1TEST.CBL                 Example file I/O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2TEST.CBL                 Fileshare tutori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HELLO.CBL                 Sample program - Multiple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MOUSE.CBL                Sample program - RTS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.CBL                   Demonstration program for 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.IDY   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ASM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EXE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MAP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ASM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EXE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MAP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LI.CBL                  CCI demo program,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SERV.CBL                 CCI demo program,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DEMO.DAT                 CCI demo data file,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TAT.CBL                Example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TAT.CBL                  Status code convers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.CBL                 Demonstration program to sh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 CONDEMO.CBL Sampl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A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A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B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B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C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C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HELP.CBL                Sample program - Demonstrates C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EX.TXT                   Sample program - Shows how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ontain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ALC.CBL                Panels V2 Calculat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AME.CBL                Panels V2 file selecto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AME.CPY                Panels V2 file selecto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DEMO.CBL                Panels V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HELLO1.CBL                Panels V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DEMO.SF                 SIDE-file for Panels V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DEMO.DLL                  OS/2 icon for pan2demo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DEMOW.DLL                 Windows icon for pan2demo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DEMO.CBL                MFDIR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CALL.CBL                The DATECALL program. Provid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o system DATECH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CRN.DDS                The data description COPY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CRN.FRM                FORMS file which defines the scr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ATE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A.FRM                  FORMS file which define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by the DATEC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orkbench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  OS2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  WIN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INI                      The Workbench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R.TAB                   Installation SI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OS2.CMD                File to add icons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orkben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LBR                    Main Data File Edit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2.HNF                   Help file for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2.HLP     WIN           Help file for Data File Edito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HNF                    Help file for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HLP      WIN           Help file for Data File Edito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EXE      (DOS &amp; OS2)   Trigger files to start dfed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W.EXE     WIN           Trigger files to start dfed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INDER.EXE  (DOS &amp; OS2)   The startup programs for MFFINDER.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INDEW.EXE  WIN           The startup programs for MFFINDER.LB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INDER.LBR                The Mffinder utility program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ies for files or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SI.LBR                   Provides information on a check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KEYMAC.CFG                Workbench copy of MFKEYMAC.CF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 this is renamed to MFKEYMA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IM.LBR                 Advanced animat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LBR                 Session Recorder and its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VIEW.LBR                The MFREVIEW utility used b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er to compare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REC.LBR                  Help screens and banners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W.EXE       WIN           The main Workbench star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W.ICO       WIN           ICON file for WB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EXE        (DOS &amp; OS2)   The main Workbench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ICO        OS2           ICON file for W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S.CPY                    Copyfile needed by programs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IC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VSW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OSVS.DIR 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/VS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OSV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LI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SW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DOSVS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/VS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DOSV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VSC21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 COBOL II release 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22W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VSC22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 COBOL II release 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VSC2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23W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VSC23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 COBOL II release 3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VSC2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24W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VSC24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 COBOL II release 4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VSC24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370W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OB370.DIR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OL 37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OB370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SAAL1.DIR                 Checker directives for giving SA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AAL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SAAL2.DIR                 Checker directives for giving SA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AAL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CONV.EBC                Example EBCDIC COBOL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code converter MDE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BT.EBT                 Example batch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cod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CONV.LBR                 The source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APPLS.DAT                 Mfxfer applic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CMD.CBL                 MFXFE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PT.DIR                 Directive file for GUI 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OSVS.DIR 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/VS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OSV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LI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A.MNU                    MDE version of Workbench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E.mnu calls this file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A.MNT                    The compiled version of MDEA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.MNU                     The Mainfram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.MNT                     The compiled version of the MDE.M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E.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DOSVS.MNU                MDE menu file which defaults to DOSV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 time. Installed as MDE.m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S select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DOSVS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VSC22.MNU                MDE menu file which defaults to VSC2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 time. Installed as MDE.M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C22 select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VSC22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VSC23.MNU                MDE menu file which defaults to VSC2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 time. Installed as MDE.M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C23 select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VSC23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VSC24.MNU                MDE menu file which defaults to VSC2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 time. Installed as MDE.M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C24 select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VSC24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CB370.MNU                MDE menu file which defaults to COB37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 time. Installed as MDE.M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370 select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CB370.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MDE.LBR                  Banners and help screens for the 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B2MDE.LBR Banners and help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.LBR                  PC Mainframe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.HNF                  PC Mainframe Transfer utility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.HLP       WIN        PC Mainframe Transfer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OABN0.GNT                ILBOABN0 mainfram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OABN0.CBL                ILBOABN0 mainfram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.LBR                 The HEXEDIT utility to view an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.LBR                 Batch mode program execution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.GNT                 Support for CHARSE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FL.LBR                   The Workbench File Loader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frame files t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tial or Micro Focus format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.LBR                    The DIFF utility program to comp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BOSVS.INI                Configuration file. Copied to MF.in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 time if OSV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BDSVS.INI                Configuration file. Copied to MF.in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 time if DOSV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BVSC2.INI                Configuration file. Copied to MF.in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 time if VSC22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BVSC3.INI                Configuration file. Copied to MF.in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 time if VSC23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BVSC4.INI                Configuration file. Copied to MF.in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 time if VSC24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B370.INI                 Configuration file. Copied to MF.in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 time if COB370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.INI                      Configuration file MF.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.LBR                     Banners and help screens for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s which accesse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ed in the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.MNT                     Compiled version of WB2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.MNU                     Menu file for Workbench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A.MNT                    Compiled version of WB2A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B2A.MNT Compiled version of WB2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A.MNU                    Menu file for default menu system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WB2.MNU except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anced Animator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.LBR                     The main Workbench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PT.LBR                 Compiler options selection ai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PT.HNF                 Compiler options selection ai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PT.HLP                 Compiler options selection ai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OMPOPT.GNT                Compiler options selection a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PACK.DOC                 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ES.DOC                   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DU.DOC                   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RN.DOC       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MPT.DOC                 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Workben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PM.EXE   OS2           GUI Animator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G.LBR   (OS2 &amp; WIN)   GUI Mfxfe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G.HNF                 Gui Mfxf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.HNF                    Help file for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HNF                Help file for Even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HLP  WIN           Help file for Eventmgr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PM.EXE    OS2           Trigger files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PM.EXE    OS2           Trigger for GUI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BMP.DLL     OS2           Bitmap dll for GUI Workbench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BMPW.DLL    WIN           Bitmap dll for GUI Workben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WG.ICO      WIN           Windows ic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W.ICO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W.ICO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W.ICO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W.ICO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W.ICO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NDERW.ICO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IEWW.ICO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ICONW.ICO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SAPPW.ICO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APPW.ICO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W.ICO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W.ICO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W.ICO 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OB.DLL      OS2           Needed to run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PM.EXE      OS2           Trigger file for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PM.EXE  OS2           Trigger for GUI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SP.DLL     OS2           Allows Workbench to call stra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station platform .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.LBR                   Main program for Anima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CALL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.HNF                   Help file for Anima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HNF                      GUI Workbench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RG.LBR                   Micro Focus GUI Workbench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WG.EXE  WIN           Mfxfer trigger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COM.PIF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WG.EXE   WIN           Animator V2 Windows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OB.DLW      WIN           GUI Workben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WIN.DLW     WIN           GUI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RGTRW.EXE  WIN           Trigger used to start tools from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RGTRG.GNT  WIN           GUI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WIN.DLL     WIN           GUI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TNS.DLL    OS2           GUI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TNS.DLW    WIN           GUI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WG.EXE      WIN           GUI WB main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WG.EXE    WIN           GUI diff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WG.EXE    WIN           Directory V2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PM.ICO      OS2           GUI Workbench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.ICO  OS2           Icon for Generator within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ICO     OS2           Icon for Checker within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ICO     OS2           Icon for Build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ICO  OS2           Icon for Mf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.ICO      OS2           Icon for dif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NDER.ICO   OS2           Icon file for Directory facility vers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IEW.ICO     OS2           Icon file for Anima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G.LBR                  GUI Build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WG.EXE   WIN           GUI Build startup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M.EXE   OS2           Trigger files for GUI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HNF                   Help file for Build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RGTRG.EXE  OS2           Trigger used to start tools from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WG.EXE   WIN           Trigger file for GUI Workbench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PM.EXE   OS2           Trigger file for GUI Workbench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WG.ODF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PM.ODF   OS2           Default import file for initializing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PM.ODF   OS2           Default import file for initializing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(M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WG.ODF  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urrent Workbench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ON.EXE     (DOS &amp; OS2)   The startup program for Workbe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ONW.EXE    WIN           The startup program for Workbe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 as default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.XXX                  Demonstration configuration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up concurrency on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ename to .CFG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BAT.MNT                 The object form of the CONCBAT.M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BAT.MNU                 The concurrent batch option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RUN.MNT                 The object form of the CONCRUN.M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RUN.MNU                 The concurrency run option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.LBR                  Advanced environment program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.MNT                  The object form of the CONCLI.M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.MNU                  The main concurrency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NAP.LBR                 The Memsnap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ing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LAP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.CBL                  Example COBOL program which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LL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.CPY                  COPY-file of COBLIM.CB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LIM3.CMD   OS2           Command file used to create COBLIM3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LIM3.BAT   (DOS &amp; WIN)   Batch file to create COBLIM3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.DDS                  COPY-file of COBLIM.CBL contai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1.ASM                 The assembler source of the COBOL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 language interface modu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a COBOL program to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's HLLAPI software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WIN   WIN           Coblim3 source file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ASM                 The assembler source of the COBOL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allows a COBOL program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IBM's HLLAPI software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DLL   (OS2 &amp; WIN)   Files required for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LIM3.EXE IBM's HLLAPI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 COBLIM3.DLL Files f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BLIM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EXE   (DOS &amp; 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OS2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4.EXE   (DOS &amp; OS2)   Files required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LIM4.ASM to IRMA 3270 emul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BB.FRM                  Main menu help screen for COBLI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B4.FRM                  Help screen for the COBLI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CC.FRM                  Submenu help screen for COBLI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NT.OBJ                   Must be linked with COBLIM3.OBJ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S-linked subroutines from COBLIM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4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variable file conversion (VREC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CGEN.CBL                 Program source which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frame variable length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for use by Micro Focu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CGEN2.CBL                Program source which will conver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cus format files int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SUB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RS.CBL                The Space Invad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DDS                  The data description COPY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-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DDS                   The data description COPY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-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AT                External file mapper resol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DEMO.CBL                File used to demonstrat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DEMO.DAT                File used to demonstrat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DEMO.IDY                File used to demonstrat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DEMO.IDX                File used to demonstrat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AMDEMO.CBL                Program which compiles and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 OS/VS COBOL and VS COBO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DATA.DAT                EBCDIC input file to VSA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INQ.DAT                EBCDIC input file to VSA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DATA.ASC                ASCII version of SALE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INQ.ASC                ASCII version of SALESINQ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STRT.EBC                File used to demonstrate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STRT.CBL                File used to demonstrate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STRT.IDY                File used to demonstrate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1.CBL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2.CBL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3.CBL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1.CPY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2.CPY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3.CPY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PROG.XPR 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DATA.XPR 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PROG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DATA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MV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VM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DEMO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DEMO.XPR 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DEMOO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DEMO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M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V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DATA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PROG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PROG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DATAO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PROGO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PROG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USR.XPR 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PVCS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PROG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PROG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DATA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DATA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CALL.CBL                MFMASK skeleton program -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 Focus Workbench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ORT.EXE    (DOS &amp; OS2)   Command line sort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TSN.LBR                COBOL Alternate Entry Point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T Code Ana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TANLZ.LBR                 Gnt code analyzer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TANLZ.CFG                 Gnt code analyz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L.EXE       (DOS &amp; OS2)   Gnt code analyzer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( Examines application's use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BVEC.DLE  DOS           DOS run-time support for PROB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BVEC.DLW  WIN           Windows run-time support for PROB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BVEC.DLL  OS2           OS/2 run-time support for PROB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ONPM.EXE   OS2           Probe's Resource and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ICO     OS2           Icon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ONWG.EXE   WIN           Probe's Resource and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W.ICO    WIN           Icon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W.EXE    WIN           Trigger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EXE                   Trigger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LBR                   Main Prob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BAS20.DLL   WIN           Run-time support for PRMON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MBAS14.DLL  OS2           Run-time support for PRMON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HNF                   Help file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MFLOAT.DLL  OS2           Run-time support for PRMON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ONPM.DLL   OS2           Resource file for PRMON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ONWG.DLL   WIN           Resource file for PRMON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ABORT.DLL   WIN           Run-time support for PRMON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FLOAT.DLL   WIN           Run-time support for PRMON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HELP.DLL    WIN           Run-time support for PRMON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ICONS.DLL   WIN           Run-time support for PRMON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VM20.DLL    WIN           Run-time support for PRMON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MVM14.DLL   OS2           Run-time support for PRMON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UTOR.LBR                 GUI Workbench tutor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UTWG.DLL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UTPM.DLL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UTO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D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PM1.DLL  OS2           Animator V2 tutor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PM2.DLL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PM3.DLL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WG1.DLL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WG2.DLL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WG3.DLL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O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UTO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NTRO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NTPM.DLL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NTWG.DLL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NTRO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TUTOR.LBR                 GUI Mfxfer tutor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TUTO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TUTPM.DLL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TUTWG.DLL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HLP     WIN           Windows native help file for GUI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.HLP      WIN           Windows native help file for GUI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G.HLP   WIN           Windows native help file for Mfxf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HLP        WIN           Windows native help file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HLP     WIN           Windows native help file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.HLP     WIN           Windows native help file for Animator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HELP.HLP  WIN           DF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TUHELP.HLP  WIN           DFED Tutori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HELP.HLP  WIN           DF Fil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UHELP.HLP  WIN           DF Filter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HELP.HLP  WIN           DF Structure Catalog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LHELP.HLP  WIN           DF Structur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UHELP.HLP  WIN           DF Structure Catalog tutori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HELP.HLP  WIN           DF Structure Editor tutori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VHELP.HLP  WIN           DF File Conver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DHELP.HL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UHELP.HLP  WIN           DF File Converter tutori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LHELP.HNF                DF Structur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UHELP.HNF                DF Structure Catalog tutori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HELP.HNF                DF Structure Editor tutori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VHELP.HNF                DF File Conver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DHELP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UHELP.HNF                DF File Converter tutori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HELP.HNF                DF Fil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TUHELP.HNF                DFED Tutori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HELP.HNF                DF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UHELP.HNF                DF Filter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HELP.HNF                DF Structure Catalog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DSTAFF.DAT  H7            DFED Tutori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DSTAFF.IDX  H7            DFED Tutorial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DSTAFF.STR  H7            DFED Tutorial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G.LBR     (OS2 &amp; WIN)   Data file editor GUI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2.SF                     Side file for Data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PM.EXE    OS2           DFED P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WG.EXE    WIN           DFED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UTIL2.LBR                Common modules to D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PMBM2.DLL  OS2           Bitmap resourse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WNBM2.DLL  WIN           Bitmap resource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ONV.LBR                  DF File Converter Library of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ONVPM.EXE  OS2           DF File Converter OS/2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ON.EXE                   DF File Conver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ONVWG.EXE  WIN           DF File Converter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FILT.LBR                  DF Filter Library of .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FILTPM.EXE  OS2           DF Filter trigger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FILT.EXE                  DF Fil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FILTWG.EXE  WIN           DF Filter trigger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TIDY.IDY   H7            DF Structure Editor IDY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TED.LBR                  DF Structure Editor Library of .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TEDPM.EXE  OS2           DF Structure Editor trigger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TEDWG.EXE  WIN           DF Structure Editor trigger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CAT.LBR                  DF Structure Catalog Library of .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CATPM.EXE  OS2           DF Structure Catalog trigger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CATWG.EXE  WIN           DF Structure Catalog trigger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TRAN                     File for automati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TRMFDN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TRMFU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CONV.GNT                 File for automati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USR.GNT                  File for automati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USR.G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USR.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USR.G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VCS.LBR                  File for PVC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VCS.DLW    WIN           File for PVC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VCS.DLL                  File for PVC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sted in this section constitute the COBOL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ISCF.EXE      ADISCF.LBR      ADISCFW.EXE     ADISCTR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DPMDLL.OS2     CBLSSEG.DLL     CBLWIN.DLL      CBLWIN31.DL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FP87.DLE     COBFP87.DLL     COBFP87.DLW     COBIFN.D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IFN.DLW      COBLIB.DLE      COBLIB.DLL      COBLIB.DL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NLS.DLL      COBNLS.DLW      COBNLS.ERR      DWPM.D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MGR.LBR    GENATT.DLE      GENATT.DLL      GENATT.DL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ADCF.LBR    KEYBCF.EXE      KEYBCFW.EXE     MCSETU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FEXTMAP.DLE    MFEXTMAP.DLL    MFEXTMAP.DLW    MFPRGMAP.D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FPRGMAP.DLL    MFPRGMAP.DLW    MFREUSE.DLL     P2XPM.D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2XW.DLL        PAN2PM.DLL      PCINST.DLL      REBUILD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UILD.EXE     SYSRUNG.LBR     XM.EXE          XM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386.BAT       XM386S.EXE      XM386T.EXE      XM386U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TORMC.DLE     _BTRV.DLL       _BTRV.DLW       _BTRV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ORT.DLL       _SORT.DLW       _SQLE1N.DLL     _SQLE1N.DL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QLE1X.DLL     _SQLE1X.DLW     _SQLEEN.DLL     _SQLEEX.D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QLPR1.DLL     _SQLPRE.DLL     _SQLPRE.DL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named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renames the following files as it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iles for CC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not on the issue disks, but ar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directories if you run the CCI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TCP.LIB CCITCP.EXE CCITCP2.EXE CCITCP.DLL CCITCP.DLW CCITCP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TCP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opied from files on the issue disk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select in the CCI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DF.LBR       is the default language messag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find on your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5.LBR       is created from MFLANGDF.LBR for 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1.LBR       is created from MFLANGDF.LBR for U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KEYMAC.CFG is copied from WBKEYMA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the Mainframe Development Environment, the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ect you select, one file from each group on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copied to the file(s)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...                                      Is copi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W.DIR DOSVSW.DIR VSC22W.DIR             WB.DIR and COMPOP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3W.DIR VSC24W.DIR CB370W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.MNU MDEDOSVS.MNU MDEVSC22.MNU             CLI.MNU and MD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VSC23.MNU MDEVSC24.MNU MDECB370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.MNT MDEDOSVS.MNT MDEVSC22.MNT             CLI.MNT and MDE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VSC23.MNT MDEVSC24.MNT MDECB370.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WBOSVS.INI MFWBDSVS.INI MFWBVSC2.INI              M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WBVSC3.INI MFWBVSC4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the Workbench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2A.MNU      is renamed to  CLI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2A.MNT      is renamed to  CLI.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PM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PMDLL.OS2 is installed in your OS2\DLL directory as BDPM.D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stalled as BDPMDLL.OS2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he product from a server, you will need to copy BDPMDL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on your LIBPATH and rename to BDP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,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, Professional COBOL, VS COBOL, Analyzer, Co-Writer Bui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, Fileshare, Panels, XM and Xilerator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MA is a trademark of Digital Communication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PC,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om is a registered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Open is a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is a registered trademark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rmann-Bass and Net/One are registered trademarks of Ungermann-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and PC-NFS are registered trademarks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is a registered trademark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, Novell and LAN Workplace are registered trademark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 is a registered trademark of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eneral and DG are registered trademarks of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is a registered trademark of Lattic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-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pack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