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contain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give information that was not available whe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ed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also give a list of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wbes.doc 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rn.doc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du.doc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cmpt.doc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s.doc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pack.doc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Workbench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s Micro Focus COBOL and Tools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bench is based. Except for the section "Description of Fi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Contents Checklists, you need not read those, a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 the Workben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ins.doc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on-disk documents covering Early Release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disk document errn.doc supplied on the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Changes to Printed Books" in this DU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the notation and layout in this se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in the printed books. For example,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and command lines are indented. Parameters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 the printed books are in italics) are here enclosed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, add after the second paragraph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est with decompressed files which give 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hen rebuilding. Rebuild does try to reco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but its resulting output may not be w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86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52. In the entry for DATACOMPRESS, below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Specifies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pecifies run-length encoding for Dbouble-by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first line of the "Remarks" paragrap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that can be specified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is system ar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 (Windowing Support for Text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J -17. In the section "Demonstration Program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ends "...rendition of boxes and line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ith "Windows" in the lef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versions of these two demonstr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note.cbl and mfwcalc.cbl. To link both mfwnote and mfw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note+mfwcalc+adis+adisinit+adisdyna+adisk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s+cobwin2,,,coblib+ 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mfwcalc on its ow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calc+adis+adisinit+adisdyna+adiskey+pan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bwin2,,,cobl 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34. Add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C189  Output ke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have defined the output file as index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have not defin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efin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du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