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XM WITH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 supplement to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Reference. It lists the IBM and IBM-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BIOS families that XM version 1.4.2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 It contains a list of steps you should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a clone. A quick reference table is also includ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r machine, or one similar, has been found to work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'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PREPA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COMPATIB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hardware and BIOS dependent, so it must be set up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of a clone machine before you will be able to use 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, XM first tries to recognize particular machin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has been adapted; failing that it looks fo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s. If XM recognizes the BIOS but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achine type, it assumes that the machine is simila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chine that uses that manufactur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applies any default switch settings upon recognizing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, these are noted here. Where information is available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ote of the BIOS date and any other releva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IBM and IBM-compatible personal computers that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.2 has been 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910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00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1120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ET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Flexcac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 (Motherboard) 486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plus IBMCACHE (or other VCPI/DPMI compatible environment)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Bravo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Premium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C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or 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12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tti BIOS version 2.16 dated 9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6386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XP 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KQR /D5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+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us DT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5/15/86, C800 and E000 segment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portable model III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KR necessary if 3270 program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3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add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/I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BC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dated 04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y DC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Station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K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System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80386 BIOS version 1.10 dated 0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DTK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machine can be set to run at 8 or 10 MHz, but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the reinitialization code in the ROM BIO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down to 8 MHz. Since this is a 286 machine, XM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e on every transition from protected to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of which is that XM always switches the machine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Running OS/2 on this machine has the same effect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Ergo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System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28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Desktop Micro Channel 38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Bull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4 +I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 Packard Vectra R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1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submod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11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AT with Intel Inboard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XT with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30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s 70, P70, P75,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JK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se switch setting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XT/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DRS M55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1280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5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/Telex 7045 (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1024 +JKQ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APC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7052 Mode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BIOS 4.6 dated 05/0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+Q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(33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Elegance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PC 386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S 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P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Targ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version 2.212.1T dated 02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use the +J switch, avoid the Shft/Ctrl/Sysreq facil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ck the machine.  This is due to an anomaly in the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here Int 15 (AX=8500) is issued before, rather tha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/D switch is needed for some applications. Max mo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s about 660 per second; thus round-t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s should be 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024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ent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9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3200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 BIOS V2.00P dated 01/0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T52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+JKQRI /D1000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PC 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witch necessary for frequent mod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MI problem on scroll: the COBOL Run-Time System, when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 checker output screen, may write to an I/O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non-maskable interrupt in protected mode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believes that the screen needs protection against s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screen (for example, EGA) which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you can avoid the NMI by forcing the RTS to omit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using the 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1 -Q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j and removal of the ANSI.SYS driv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BV3629GK  (25mhz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6 /M256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Z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ith Data Systems 2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dated 08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SuperSport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7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'S RECOGNIZ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BIOS families that XM version 1.4.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XM is adapted for an early version of this BIOS, whic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 and ES registers in an uncommon order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nt 15h function 87h (Block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+J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Soft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witch settin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PREPA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steps you should take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on a clone machine.   Full details on performing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XM documentation in the COBOL System 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is provided her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termine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requires at least 1.5 Mb of extended memory in order to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amount of extended memory on your mach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t the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i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zzzz free size 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yyyyyy' is the amount of installed extended memory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termine your machine BIO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tablish which type of machine XM thinks it is running o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+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XM 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V1.4.x - The Micro Focus Extended Memory Environmen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N AHUPA/AA0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-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nnn is the machine BIOS type, with the la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the mach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        pla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            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             PC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    PC AT &amp; PS/2 models 5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             PC XT (256/640 system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        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          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           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Compaq/386 (03 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Awar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Phoenix Software Associat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T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Generic 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Compaq/286 (01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Toshiba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Phoeni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Olivetti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Zenith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Phillips 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Sota Motherca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has sufficient information about the IBM industry standard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any problems. However, clone machines' BIO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rom the standard and hence may need to us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dentify its BIOS to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stablished the machine ID, you can then determine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of the /P switche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hard and fast rules for determining which /P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a particular clone machine. It is simply a matter of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until you find a switch that work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experience has shown that the machine ID gener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/P switch required. So, if your machine ID is 01 through 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ry the corresponding /P1 through /P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machine IDs ff through f8 are generally 2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enerally respond to the switches /P2, /P4 or /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86 machines, switches /P1 or /P6 have been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ish to refer to the following list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hat have been used successfully with particula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BIOS. Don't limit yourself to these suggestions, though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successful with these, continue to experim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e tha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1 is generally for Compaq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2 is for Award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3 is for older AMI BIOS versions, pr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4 is for Phoenix BI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5 is for a Tandon BIOS, or the AMI BIOS dated August 30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6 is a generic switch fo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7 is a generic switch for Compaq 286 or simi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These switches are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switches can be set either on the command line or in the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as documented in the XM chapter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ference. Some examples are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XM switches and invoke Workben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M /P1 +JR W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specify these settings in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T XM=/P1+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voke WB from the command line, which picks up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variable from the environment. The setting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an be added to or overridden by typing extra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eck your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successfully use XM and invoke the Editor,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check that the keyboard works correctly. Very ofte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ay appear as @. In order to correct this, the +J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used. This switch forces the keyboard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ent when the machine was booted up. This works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contains a KEY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heck your 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ssumed that no devices or TSR's are loaded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the case, then strip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o basics. You should then reboot the machine set to u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dos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DIR=C:\COBOL\LBR;C:\COBOL\EXE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BHNF=C:\COBOL\ON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CLUDE=C:\COBOL\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WORK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FILES=C:\COBOL\DEMO\COWR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WRSYSTEM=C:\COBOL\LB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IB=C:\COBOL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;C:\DOS;%CO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$e#1mDOS$e#0m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that this basic configur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XM, then add back network and any other device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XM when attached to a network, the +R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This will prevent the workstation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COMPATIB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Make, Model, BIOS type and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for previous and current versions of XM. Try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for your machine, or one similar, to see if the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may have encountered trying to run XM.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after following the suggestions in this docum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td  =  Supported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=  Customers experience shows XM working with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un =  Customers experience shows XM does not work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Model     | Bios Type     | XM Ver   |Switches/Options/Notes|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R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-12    | AWARD 3.01B   | 1.3.3    |+JQR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-386  | AWARD 3.0383  | 1.4.x    |+JKQ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286    | ACS 3.1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1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CS 3.5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cache 20386 | Phoenix 386   | -        |-JK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/BIOS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lus 1.1.0 01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2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   |6, 8 or 10 Mhz with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or without zer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ait sta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v1.1  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3 r6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3.03  | 1.3.3 r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(Award| 1.3.4 r5 |/A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ST 1.1       | 1.3.4 a  |/D  /A1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default switch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ettings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/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-Q /P1  at 20Mhz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2         | 1.3.2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EGA or Monochrome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ST-sold VGA board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 1.3 AST BIOS| -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0 WGS | -             | 1.4.0 r30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12 WGS | Olivetti 2.16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87)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livetti 2.16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9/23/87)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20     | -             | -        | 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86 WGS | -             | -        |+JKQR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     | -             | 1.3.4    |+Q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 1076  | -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SX   | Award         | -        |/P1 +QR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1.0.0C| -        |/P1 at 16Mhz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  |               |          |+RI /P6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              | 1.3.3x   |+JQR (/D)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5/15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       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dated BIOS  | 1.3.3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5/15/86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800&amp;E000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egments empty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pro   |               | 1.4.1    |+KJ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386    |               |          |with IRM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with Attachma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              | 1.3.3    |at 8Mhz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at 16Mhz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kpro) | 9/4/86 rev F  | 1.3.3    |at 16Mhz, +R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use /P1 or /P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25Mhz /P6 +RQ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r6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)      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occasionally need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+JKQ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Color Graphic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dapt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III|               | 1.3.3    |+K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/3270 WP)|               |          |only with WP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LAND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286     | AWARD 4/30/87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3.1r1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WARD 4/30/87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   Station   | Phoenix       | 1.4.1r3  |/P6 +K+R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      | 1.04.02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Notes: 386max SU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Server Sun 4 mod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330 using Sun NF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2    | early BIOS    |      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ll A00-04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300| Phoenix 80386 | 1.3.3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hoenix 80386 | 1.4.1    | /D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10 01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5/88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Limited|            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K-386   | DTK v4.25     | 1.3.4    | /P6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286-S  | ERSO PC-400   |          |                      |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)      | v 1.52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3         | 1.3.3    | (switches to 8Mhz)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57         | 1.3.3    | (works at 10Mhz)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hine can be set to run at 8 or 10Mhz, but on early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ation code in the ROM Bios forces the speed down to 8M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286 machine, XM invokes this code on ever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tected to real mode, and the effect is that XM alwa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to 8Mhz mode. Running OS/2 on this machin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Later versions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y Versions): Can't run XM in the DOS box under OS/2 when using X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ty 3+ | no BIOS date  | -        |DOS 3.2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-        |DOS 3.3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ODATA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O 386  | Phoenix 80386 | -        |-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1.00 00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1800| -             | -    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clone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TAR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-10    | AWARD         | 1.3.3r6  |/M1024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v4 1.01  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 286  | -             | 1.3.3    |(/I or +I) /P4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oneywell name but is an NCR810, a 286 machine with CGA display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dual processor with 6 and 8 Mhz using Intel 2meg extend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Vectra 386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0      | Phoenix       | 1.3.2    |/M1024 at 20Mhz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OM C02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AM C0101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/P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at 8, 10, &amp; 20Mhz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/Intel| -             | 1.3.3    |Device driver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ard386|               |          |ILIM386 must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be in config.sy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graded BIOS | 1.4.1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/10/84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0| 1/10/84       | 1.3.3    |Color Graphics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8/12/86       | 1.3.3    |Hercules Graphics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10/84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11/15/85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odel 1| 1.57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1/15/85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|       Model:  PS/2s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4 r16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30  | 8/25/88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  | -      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0Z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1.3.3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60  | 2/13/87       | 1.3.3    |with EGA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+JKQR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              |  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70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70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BIOS (October 1989) which can cause problem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help, but it depends on how the machin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     | 3/30/87       | 1.3.3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80  | Standard BIOS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3/30/87       | 1.4.1    |+JKQR (not always)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-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       Model:  PS/2 model nn wit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trol Prog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will work in conjunction with the workstation control program in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 all IBM machines except PS/2 mod 80, 70, and the 3270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2m xma board (configured as expanded memor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contro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extended memory board (IBM part no. fc3006) used by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tch settings +BKR and /M384  NOTE: the workstation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part of extended memory; hence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has a patch to HLLAPI that prevents XM from working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control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/17/88       |               |          |+BJ /M384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/286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2/8/86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 with   | -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TA      |               | 1.4.1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card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0 AT   | 1/10/84       |          | v3.10 DOS            |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Control | (original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|         model)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L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45       | Award         | -        |/P4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55 386SX | Award         | -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AMI (April 90)| -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LAND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-             | -        |/P1 +JK with Microid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id motherbo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X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 (286)| Memorex ROM   | 1.3.2    |/D500 gets rid of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ios 2.14     |          |slow cursor mov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45 (286)| Phoenix 3.07  | -        |+JKQR /M1024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Micron EMS Above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65      | -             | 1.3.3    |        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base memory and 1024K extended memory, XM can only access 4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6      | Phoenix 3.07  |          |Everex RAM 3000 board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-             | -        |at 8Mhz with EGA card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switchable 8 &amp; 10Mh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52      | NCR Bios 4.6  | -        |+QRM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2000| dated 5/2/88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mate | Phoenix 386   | 1.3.x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/20    | Plus  1.10 04 |          |at 16Mhz         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 IV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    | Phoenix       | -    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GATE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gance  | AMI 2/25/89   |          |/P1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Mhz 386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Mhz 386 |               |          |/P6 /D1000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       | AMI           |          |/P6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V Turbo| -             |          |at 8Mhz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             |          |at 10Mhz  (hangs)     | N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550     | AWARD         | 1.3.4r16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ON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      |               | 1.3.2    |+R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3.3    |   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      |          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V2.212.1T  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2.212.1T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ated 02/26/88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lus| Tandon 386    | 1.4.1    |/P4 +RJ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Pacs)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+J switch is used avoid the SHFT/CTRL/SYSREQ facility,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n anomaly in the Tandon Bios where Int 15 (AX=8500)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ather than after sending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option needed for some applications. Max mode transition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660 per second, thus round-trip mode trans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t least 3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-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     |               | 1.3.2    |at 16Mhz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 AT)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IBA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     |               | 1.4.1    |/R9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100(386)| AWARD 2.00P  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1/5/88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200(386)|               |          |/P1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DX    | AMI           |          |/P1 /D1000 +JKQR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IP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6E      | -             | -        |/P5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SYS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2-500-20| -             | -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 486   | AMI           |          |/P6 +J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380    |               | 1.3.3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1.4.1    |/D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/Ctrl/Sysre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problem on scroll: the COBOL Run-time System, when abo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er output screen, may write to an I/O port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skable interrupt in protected mode. It does this if i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creen needs protection against snow. If you are us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EGA) which does not need this protectio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 by forcing the Run-Time System to omit snow prot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witch +S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BSW=+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/P6 /D1000 +KJ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Phoenix 386   | -        |-Q /P1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v3.52         |          |Genoa Super VGA bi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1.1 (5100 boar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I/O support ca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          |v1.02 at 8 or 16Mh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S  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      | -             | -        |+J (see note)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M is run, the keyboard becomes reconfigured by actuall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keys on the keyboard. To overcome this probl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move the ANSI.SYS driver and then use the +J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NITH  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BV3629GK | Zenith v2.8b  | 1.4.1    |/P6 /M256             |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25Mhz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M256 is needed because this machine has a built in memory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either Expanded or Extended memory,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s set up. However, XM doesn't like that area as it is n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efault, Extended memory. Because of this, the "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" error message is given. This memory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at the 1 megabyte address. The /M256 tells XM to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248     |               |      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ystems| Bios 08/20/86 | 1.3.3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8       |               | 1.4.1    |                      | S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+---------------+----------+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port  |               | 1.3.3    |/P7                   |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        |               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+---------------+----------+----------------------+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xmclones.doc/3.1.00/23Mar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