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Registration Number is - URN B0UPP/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F/370, Version 3.2.12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MF/370 REQUIRES COBOL/WORKBENCH 3.1.46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VERSIONS OF COBOL OR WORKBENCH PRIOR TO 3.1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A size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y in the MF370CTL.CFG for the size of the SQA on DO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d from 3Mb to 256 bytes. The one restriction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ill no longer be able to run the QALOADER demo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T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TO has been made Mainframe compatible. Instead of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non-printable character just pad non-printables to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print the WTO-BUFFER based on the length parame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r flag bytes are invalid then post an error messsage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WTO will need to be re-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Windows 3.1 and Microsoft Windows N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/370 when run under 1.4.5 rev 013 of XM will now exec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DOS box of Windows and Windows NT. However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NT, the OS/2 version of MF/370 is recommended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XM has been included in this release of MF/370 as XM.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available as part of the COBOL 3.1 update disk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/370 with Micro Focus IMS option and Micro Focus CIC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few known errors with MF/370 3.1 and var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 Focus CICS opton, IMSVS86 and Micro Focus IM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The most common of these problems is a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violection on returning from CICS/IMS to the M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xperience any errors of this form try using ou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invoking the MF/370 product. This method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MF370TRG and corresponding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voke the MF/370 menu use the command 'MF370TR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voke your default CLI menu, but in addition preload the MF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ime, use the command 'MF370TRG MENU CLI'. Alternatively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MF370TRG-COMMAND-LINE] section of the file MF370TRG.CF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ENU CLI' and then invoke the menu with the command 'MF370T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/370 C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/370 CICS Support is in early release status.  Until the MF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ystem User Guide is updated, at the time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availability, please refer to the distribu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O370UG.DOC in the DIR370 directory.  Select "MF/37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" on the Select Components panel of SETUP to as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uid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CICS Option V3.0.3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S LOAD Comm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CO3 does not support the CICS LOAD comman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the MF/370 CICS Option includes limited sup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F/370 LOAD SVC.  Following are the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of thi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LOAD command can be used to load programs and tab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used to loa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Standard MCO3 support is used to load tables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of 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loaded module will remain loaded until the CIC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erminated--as if the HOLD option had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it actually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CICS RELEASE comman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Entry points are not supported.  If the ENTRY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associated argument will conta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address at the successful comple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Subsequent CICS LINK's and XCTL's to LOAD'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oaded copy only if it was link-edited with the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LENGERR error condition will not be retur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module length exceeds 32K, the LENGTH argu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will contain the low-order halfword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C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tecture of MCO3 imposes some restrictions on called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A CICS COBOL program calling a CICS program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 name, DFHEIBLK, as the first using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atement as the COBOL translator keys on th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-line code to handle calls to CICS programs.  In any 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call, the in-line code is not generated, i.e.,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 to be to a non-CICS program.  If a call is made to a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out this special code, when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ins control an RCAL abend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lled CICS Assembler program should return via the epilo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the DFHEIRET macro (insert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NOEPILOG option is specified).  A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program without invoking the Exec Interface stub'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function, as in the epilog code,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program's dynamic storage not being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"F7=Emulate" option on the MF/370 CICS menu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S environment.  Please exit the menu system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O.BAT to start a CIC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Commands whose names consist of multiple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ly parsed by the translator if the keyw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guous.  For example,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MAPSET(MAPSET_NAME) MAP(MAP_NAME)...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command instead of a SEND MAP command. 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blem, recode the command as SEND MAP(MAP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SET(MAPSET_NA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heck/370, linker and XM/DOS Engine now use a sing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- MF370CTL.CFG. This file is in an ASCII/TEXT forma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or changed with the Text Editor. It is created by SET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ay be copied into a user directory and then changed. MF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d the configuration file in the current directory if one ex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then MF/370 will used the configuration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the DIR370 environment variable (this should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F/370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/parameters may be defined to MF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directories for macro and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The &amp;SYSPARM value for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The size of the SQA to be used in the XM/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The value for RESMAX to be used by the XM/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ample configuration file that would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on a DOS machine with the MVS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F/370 Configura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370=C:\XMF370\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PARM=SYSPARM-BY-MICRO-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370=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SEM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370=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370=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G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C370=MVS          ; set the engine to run in MV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e following is for DOS with XM, it is ignore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A=3000            ; set SQA (memory pool) to 3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M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S-mode and MFI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S-mode is the first step in mapping SVC's to mainframe SVC'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INT functions. Additional functions which are used by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but which are not actually a part of Assembler/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. For example, MF/370 will maintain a load-list of R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created by the linkage editor. A new LINKER and LOA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. MFI-mode is an enhanced version of MVS mode 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EC CICS interface in MF/370 and Recursive c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represents a significant change from previous releas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Micro Focus Menu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ker Functions:   Make executable member relocatable (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iminate the LINKLIB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 member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y RENT/NO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s Command-line key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ader Functions:   Relocate members using RL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COBDIR on LOA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.MAC is significant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RENT, search load-lis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 member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current directory the directory where MF/370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MF/370 and access the new functions use the WB370/SMF370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 WB370/XMF370.BAT files. Notice the MAC370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MF370CTL.CFG to fit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"alternate-macro" directory and &amp;SYSPARM may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or an environment variable.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. This file must be modified to reflect the user's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it should be renamed or deleted to avoid possible confli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F3=ck370 for the following sample progr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LOAD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LOAD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GF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F8=exec and execute QALOADER, use the Next or Step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program execution using ANIMATOR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vironment variable is optional and will cause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O (Write-To-Operator) statements to be logged to an ASCII/TEXT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SYSLIST.WTO. Each entry will have a date/time stamp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ONLY key wo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F/370 will continue to add records to this file,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to clear or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TO370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TO370=TEXT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vironment variable is optional and will ca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 (EFH/370) to display the file requests to th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ood method of tracing file I/O. Also, othe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will be displayed as the MF/370 program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RAP370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TRAP370 environment variable should not be set to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6. Trap levels 7, 8 and 9 are intended for use by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s and may cause the User and ANIMATOR/370 screens to b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race information for th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XM ON IBM COMPATI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s running XM on DOS we have included the document XMCLON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BOL product. This document should be regarded as a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hapter XM in your COBOL documentation. It lists the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-compatible personal computers and BIOS families that XM version 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tested with successfully. It contains a list of step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before running on a clone. A quick reference table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dentify whether your machine, or one similar, has been fou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with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MAT for CHECK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370 or checker is the term used by Micro Focu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-expansion, assembly and link-edit of assembl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370 (MF370CHK.GNT) is evoked by selecting F3=ck370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or MF/370. The checker may also be run from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syntax needed to run the checker from the command lin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m] run MF370CHK progname OMF(G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MF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MF(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MF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MF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MF(DOS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MF(OS2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MF(OS2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F(......)         SYSOUT file type. If the OMF parameter is mis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F370LNK will create an output file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ng system, OMF(DOSEXE) for DOS and OMF(OS2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only OMF(DOSEXE), OMF(OS2DLL) and OMF(MO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arameter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     NOREPLACE LIST   ANIMATE   NORENT NO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     REPLACE NOLIST NONIMATE  RENT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  )   Perform just the MACRO, ASSEMBLE or LINK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       Replace an existing SYSOUT member without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   Create a SYSLIST cross reference file (filename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        Set the Animate flag in the SYSOUT header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IMATOR/370 to be started at executio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breviations may be used, ANIM or NOA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T           Set the RENT (re-entrancy) flag in the SYSOUT hea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ause the member to be added to MF/370's load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oad will cause the member to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equent loads will reuse (not load)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F           Include a cross references list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P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         This parameter is intended for use by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ment team. It will display (and route to SYS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ous functions of MF370LNK.GNT as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MAT for MF370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370LNK.GNT is the new linker for MF/370. This progra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OBJ created by the MF/370 assemble step, this is a bi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e type of output file is determined by the OMF parameter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F(xxx) parameter only the OMF(DOSEXE), OMF(OS2DLL) and OMF(MO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m] run MF370LNK progname OMF(GNT) NOREPLACE   LIST   ANIM NORENT NO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F(MOD)   REPLACE NOLIST NOANIM   RENT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F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F(DOS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F(OS2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F(OS2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F(......)    SYSOUT file type. If the OMF parameter is mis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F370LNK will create an output file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F(GNT)       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F(MOD) for tables      no header, just 37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F(370)       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F(DOSEXE) for DOS      command line or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F(OS2EXE) for OS/2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F(OS2DLL) for OS/2     called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       Replace an existing SYSOUT member without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   Create a SYSLIST cross reference file (filename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           Set the Debug flag in the SYSOUT header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IMATOR/370 to be started at execution time. The fu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also be used, ANIMATE or NOAN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T           Set the RENT (re-entrancy) flag in the SYSOUT hea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ause the member to be added to MF/370's load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oad will cause the member to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equent loads will reuse (not load)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         This parameter is intended for use by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ment team. It will display (and route to SYS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ous functions of MF370LNK.GNT as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nresolved EXTRN's are present during the LINKER close function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is made to process a filename.JCL file. A final pass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er to process d:\dir370\MF370LNK.CFG for any MF/370 Syste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need to be linked with the us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contain the following statements and may be lower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/ INCLUDE " statements are in the filename.JC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/ SYSLINK " statements are in the MF370LN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NCLUDE filename.OBJ,type=ASM,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NCLUDE filename.OBJ,type=CBL,PARM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YSLINK filename.OBJ,type=ASM,NOAN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st parameter must be the member name - filenam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are key word oriented and may be spec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=value               value must be CBL or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=value              value must be 0-99, for COBO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of the following should be specified and refers to ANIMATOR/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animation of 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 or ANIMATE          Animate the member, need I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NIM or NOANIMATE      Do not animate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IM or TRANIMATE      Trace without lis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bers specified on the "// INCLUDE " statements in filename.JC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cluded in the SYSOUT member even if the included me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referenced. The members specified on the "// SYSLINK 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370LNK.CFG must be referenced and unresolved before they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UT member. The "// SYSLINK " only support filename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MF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CBL allows a user to call another MF/370 or COBOL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ALL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   // INCLUDE filename.OBJ,TYPE=CBL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INCLUDE filename.OBJ,TYPE=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supported. If the TYPE= parameter is missing then TYPE=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revious version of MF/370 the LINKC2.MAC was required for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program from an MF/370 program. The LINKC2.MAC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ut is no longer required when MF/370 calls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YPE=ASM is used MF/370 performs the same as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YPE=CBL is used a special "hook-module" is generat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mainline MF/370 program. This "hooked-module" will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with a cobol.INT or cobol.GNT module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can now create a module larger than 64K using multiple CSEC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MAT for CONVERT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/80 (MF370C80.GNT) program will read an ASCII/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80-byte, fixed-record, EBCDIC file. The in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If the input record is less than 80-byte the outpu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ed with SPACES. If the input record is greater than 80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record is truncated. CONVERT/370 will also read an 80-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-record, EBCDIC file and create an ASCII/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m] run MF370C80 SYSIN SYSOUT TO-EBCDIC NODISPLAY KEEP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-ASCII    DISPLAY PADN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MAT for PRINT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/133 (MF370PR1) program will read an EBCDIC file of 133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and create an output file in ASCII/TEXT format. I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PT1 the printed output will be routed directly to the prin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 is CON: the output will be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m] run MF370PR1 SYSIN SY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MAT for HEADER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/370 (MF370HDR) program will read the "header-informatio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.EXE or filename.DLL that was created by the MF/370 Lin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-information will be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m] run MF370HDR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MF370HDR filenam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possible to switch the ANIMATE option ON/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. The member should be assemb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 option in order to create the required filename.IDF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IMATOR/370 prior to using the following command to switch the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m] run MF370HDR filename.EXE NO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MAT for DEFINE CLUS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m] run MF370FMU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YPE=V, Q or B (Vsam, Qsam or B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FM=F or V    (Fixed or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RECL=nnnn      (nnnn = Recor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=S, K or R  (Sequential, Keyed or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LEN=nnnn     (Key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POS=nnnn     (Key Position, Pos-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EPLACE       (or REPLACE exis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ISPLAY       (or DISPLAY promp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[xm] run370 MF370FMU... may be used for the stand-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n-COBOL) of MF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CRO FILES FOR MVS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AIN  &amp;MODE,&amp;LV=(1),&amp;A=,&amp;MF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 DYNAMIC MEMORY AREA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                         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MODE&gt; LC      CONDITIONAL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LU      UNCONDITIONAL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REQUE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VC      CONDITIONAL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VU      UNCONDITIONAL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REQUE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EC      CONDITIONAL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EU      UNCONDITIONAL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REQUE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    RC      CONDITIONAL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    RU      UNCONDITIONAL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    R       UNCONDITIONAL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0   NUMBER OF BYTES OF STORAG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1   ADDRESS OF ALLOCATED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15  00 = STOR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15  00 = STOR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4 = STORAG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-REGISTER-REQU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VRC     CONDITIONAL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VRU     UNCONDITIONAL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DITIONAL                 RETURN-TO-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CONDITIONAL            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 SVC SUPPORT for MVS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description of the new SVC support for the MVS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MF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C004 - GETMAIN - ALLOCATE DYNAMIC MEMORY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  - Register 1 must be the address of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 - Register 0 is amount of memory (MF/3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gister 1 is address of allocated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gister 15 is the 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=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=insufficient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ST   - Parameter list, 10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-3     a.  Single area request, length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Variable request, address os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 containing the minimum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gth requested. 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3    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-7    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 List-request, addres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gths requested (one word per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ast word contains x'80' in byt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-7     a.  Single area request, address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MAIN initializes with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rea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Variable request, address of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 GETMAIN initializ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 of the area acqui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ual length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 List-request, address of a list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GETMAIN initializ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es of the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each requested length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     Flag byte,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 Request is for storage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  Unconditional single are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 Conditional single are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  Unconditional lis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0  Conditional lis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0  Unconditional variab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0  Conditional variab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     Subpool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C005 - FREEMAIN  FREE DYNAMIC MEMORY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  - Register 1 must be the address of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 - Register 0 is amount of memory (MF/3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gister 1 is address of allocated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gister 15 is the 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=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=status of storag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ST   - Parameter list, 10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-3     a.  Single area request, length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List-request, addres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gths requested (one word per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ast word contains x'80' in byt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 Variable request,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-7     a.  Single area request, address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ing the address of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List-request, addres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es of areas to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 Variable request, address of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 containing the address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first word and the leng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d in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     Flag byte,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  Unconditional single are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 Conditional single are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  Unconditional lis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0  Conditional lis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0  Unconditional variab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0  Conditional variab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     Subpool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C008 - Load a module by calling the MF370LDR.GN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  - Register 0 must be the address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 - Register 0 is load address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gister 1 is length of progr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gister 15 is the 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=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=from MF370LDR, need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=from MF370LDR, modu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=module exceeds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C010 - GETMAIN FOR MODE=R, REGISTER,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C035 - Display a message on the screen, (W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C120 - GETMAIN...FOR OPTIONS RU OR RC REQUE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MAIN..FOR OPTIONS R, RU AND RC REQUES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-0     NUMBER OF BYTES OF STORAGE TO OBTAIN/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-1     ADDRESS OF STORAGE TO FREE (ZERO FOR GET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-15    BYTE-0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KEY OF STORAGE TO OBTAIN/FREE - N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SUBPOOL NUMBER OF STORAGE TO OBTAIN/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OP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  CONDITIONAL GET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  CONDITIONAL FRE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2  UNCONDITIONAL GET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3  UNCONDITIONAL FRE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4  PAGE BOUNDARY BIT - 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-CONTENTS-ON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-1     ADDRESS OF ALLOCATED STORAGE IF GET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-15    00 - STORAGE OBTAINED/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4 - STORAGE NOT OBTAINED/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FILE HANDLER (EFH/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F370EFO.OBJ and MF370EFC.OBJ Modules - To implement man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 this version of the file handler, two new 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were required: MF370EFO.OBJ and MF370EFC.OBJ.  These two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modules must now be linked into any 370 assembl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assembled with the new, smaller file handler macro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.  These modules may be linked into 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modules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red method is to include the following command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370LNK.CFG which should reside in the directory where MF37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These lines are included in the default MF370LN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MF/370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SYSLINK MF370EFO.OBJ,NOANIM          ; EFH/370 OPEN-GET-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SYSLINK MF370EFC.OBJ,NOANIM          ; EFH/370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lines will cause the linker to automatically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modules whenever a program is linked and these two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solved.  The two object modules should reside in the DIR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way is to include the OBJs into a ".JCL" file for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ink time the linker will read the JCL file and automat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modules.  A JCL file for the program TES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INCLUDE MF370EF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INCLUDE MF370EF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te Mode Support - Locate mode for QSAM and VSAM fil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  When a locate mode GET or PUT is executed the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ynamically allocated from the assembler SQA memory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ller I/O Macros - The OPEN, CLOSE, GET, and PUT macros now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ame size code as their mainframe counterparts.  B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caused by large file handler macros should now b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st and Execute Mode Support for I/O macros - The OPEN and CLO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 macro invoca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 VSAMFILE,MF=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 ,MF=(E,OPE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block created by the list form of the OPEN and CLOS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ame as the block created on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RD Support - The LRD option in an RPL's OPTCD paramet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EFH/370 also provides the capability of specify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B parameters in an environment variable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B-file-name is SYSIN without the RECFM and LRECL parame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ollowing would provide the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YSIN=C:\SYSIN[RECFM"F",LRECL"80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set statement would relate the SYSIN DCB-file to the C:\S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disk, the RECFM would be "Fixed" and the LRECL would be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FM and LRECL would not have to be specified in the D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D parameter may be submitted as a keyword when the DCB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mapped to a full P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YSPRINT=C:\SYSPRINT.PRN[EXT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set statement will override an OPEN (SYSPRINT,(OUTPUT)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opened as OPEN (SYSPRINT,(EXTEN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H/370 currently provides a QSAM and VSAM sub-system.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abilities and limitations refer to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sample programs for QSAM processing are included in the 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AMEX1.MLC - Create an EBCDIC file (SYSTEST) of 80 by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AMEX2.MLC - Read the EBCDIC file created by QSAMEX1.M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AMEX3.MLC - Copy the EBCDIC file created by QSAMEX1.MLC to SY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AMEX4.MLC - Read an ASCII/TEXT file and create an 80-byte EBCD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s the file name specified in the DCB's (SYSTES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UT) may be mapped to different file names by using a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YSTEST=C:\XMF370\TEST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name specified by the environment variable valu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place of the filename specified as the DDNAME in the D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sample programs for VSAM processing are included in the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AMEX1.MLC - Read a VSAM file sequentially by key, displ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AMEX2.MLC - Read a VSAM file randomly by key, displ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AMEX3.MLC - Read a VSAM file randomly by key, allow insert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s will show some of the capabilities of the EFH/37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SAM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H/370 is upward compatible with the previous "Basic File Handle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ovided PC oriented File I/O. In addition, the EFH/370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AM and VSAM sub-system. Refer to the Extended File Handler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otes and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files for the Basic File Handler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ette in a file named MF370PC1.ZIP, these macr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stalled as part of the setup process but may be unzip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directory if a user wishes to continue to use the PC-I/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/370 - A Macro Analysis Tool for MF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F/370 Macro Analysis Tool (MACRO/370) provide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 the expansion of the filename.MAC files. The Macro Analys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upport inl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/370, Version 3.0.23 or later is a prerequisite for MACRO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Synchronization of filename.MAC source code with filename.B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sted (stacked) macro files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An Info option has been added to show the nesting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MACRO/370 creates a filename.MAT file which contai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and copy files used by the current program. A usag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a macro file is referenced is also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MAT is an ASCII/TEXT file an may be reviewed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MACRO/370 submit the followin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370=*M+A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entries for the "M" (Macro-processor) swit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M   enable CONSOLE-display and MACRO/370 in G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M   enable CONSOLE-display and MACRO/370 in STE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 disable CONSOLE-display and MACRO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entries for the "A" (Assembler) swit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   enable CONSOLE-display in G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   enable CONSOLE-display in STE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disable CONSOLE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entries for the "L" (Link) swit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   enable CONSOLE-display in G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disable CONSOLE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CRO/370 enabled a MENU window will be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=help  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     scroll the next SYSIN or SYSOUT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     set all windows to G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       set the current active window to G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    Zoom to the next SYSIN or SYSO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    disable MACRO/370 and continue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prompt user for Y or N response then CANCEL o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statement from the filename.MLC (or SYSIN) will be sc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ource statements are processed it is possible to scroll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ddition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window serves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When a macro is being processed for the first time it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loaded into memory. As the filename.MAC (or SYSMAC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into memory the source statements are scro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Next, the macro statements must be processed according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. As a statement is processed it will be scro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with the relative statement numb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MAC (or SYSMAC). When a MODEL statement (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) is encountered the source code will be sc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O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generated macro code will be identified with a (+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 in the SYSMA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window will scroll the source statement being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BAL (or SYS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window is enabled when a COPY statement is read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CPY (or SYSCOPY) is read the statements are scro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In addition, as the source statements are written to the SY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y are scrolled to the SYSO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window is for scrolling the contents of the PUNCH stat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written to the filename.PCH (or SYSPU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will only synchronize the macro source code for the 1st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ed macro file (full synchronization of larger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for implementation prior to general availability). Note: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arger than 32K the user logic will be processed, only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ynchroniza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has been changed to pass command-line parame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/370 program using F9,F10. The DOS or OS/2 command-lin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 from lower-case, ASCII to UPPER-case, EBCDIC prior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the MF/370 program via register 1. An environment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bmitted to control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MD370=BOTH     do case conversion and ASCII to EBCDIC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MD370=NONE     n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MD370=UCASE    do case con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MD370=XLATE    do ASCII to EBCDIC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/utility menu provides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=define/cluster provides function provides a quick method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files to be loaded by a program using the VSAM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=hexdump/370 provides a capability of dump the contents of a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 hexadecimal, EBCDIC and ASCI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=convert/80 provides the capability of reading an ASCII/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 EBCDIC, 80-byte,fixed-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=print/133 reads an EBCDIC file of 133 byte records and creat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ASCII/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=header/370 reads the "header-information" from a filename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DLL that was created by the MF/370 Linker. The header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MF/370 with ANIMATOR/370 you must have Workbench 2.5.2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, ANIMATOR/370 will NOT work on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ANIMATOR/370 you need the followin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I370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the LOG/PLAYBACK function you will nee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LY370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 uses two work files (filename.IDX and filename.IDF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name of the user program). These files are plac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A WRK370 environment variable may be specifi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where these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RK370=d:\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ASSEMBLE step the source code should be listed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DEBUG option is set during the ASSEMBLE step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IDX&amp;IDF file that will be used by ANIMATOR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assumes the source modules will have an extension of .M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has a F3=ck370 which will create a DOS-EXE or OS/2-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TUP, use the TESTI370.MLC module to verify install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ecutes the non-floating point 370 instruction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B370.BAT and WB370.CMD are included in this release. Thes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start MF/370 with Workbench. The functions of Workben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F370.BAT and SMF370.CMD are still included. These files do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, they only start the Micro Focus run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defaults to using filename.MLC for sourc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N370 program is provided for non-Workbench users. During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ust select the stand-alone option. This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modules and the MF370UTS.LBR file into the users DIR37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text-editor (ZEDIT) is used as the text-editor after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 The F2=edit function for the stand-alone op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370EDT.BAT or MF370EDT.CMD to load the editor, thes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load the user's editor of choice. This environment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 for DOS with extended memory (XM) or OS/2. ANIMATOR/37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orted in the DOS (640K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macro now supports the LIST and EXECUTE formats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 call list from user parameters. Register notation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is also supported. Also, the CALL macro may be us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F/370 program or a COBOL program (see Link 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TO macro now supports the list/execu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TOR macro now supports register notation for the re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-leng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acro, MF370ENV.MAC now provides the user with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environment variables from an MF/370 program. This is an MF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nd is not mainfram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   MF370ENV TYPE=ENV,(envname,env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name must be an 8-byte field contain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The env-value must be a 128 character field which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 step now has a "list-console" function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"set CON370=-M+A-L" is used to set the option. Also, a "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or nolist-to-console" func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rd parameter on the EQU statement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DEBUG option is set during the ASSEMBLE step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IDX&amp;IDF file that will be used by ANIMATOR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(non-COBOL, non-Workbench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date includes the ANIMATOR/370 for non-COBOL, non-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Please note that this is not the same as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The Stand-alone members are those members requir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/370 Development System on a non-COBOL, non-Workbench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system is designed for the COBOL programmer and MF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Application user who will only be calling or executing MF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will not be writing, assembling or anim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ince Version 3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t was possible to run the header/370 utility on a non-MF/370 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L which resulted in corruption of the executable. This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ed by performing signature checking before running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LY370 was not functioning correctly when running in MFI mode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very 256th 370 instruction interpreted by the 370 run 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ause the trace window in ANIMATOR/370 to display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ce.  This display problem has now been fixed. Note tha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 display problem. The instruction was always execu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MVCL instruction would incorrectly return condition cod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ive overlap condition, on any move whose padding length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order bit set in a 24 bit length, i.e. any move requiring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800000 hex bytes or more. This has now been fixed and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otection faults under CICS on OS/2. Due to CICS cancel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370SRP.GNT between transactions the address of MF370SRP.G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and the assembler run time system, S370.DLL, was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When a branch to the old address is attempted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 occurs. Now every call to MF370SRP.GNT will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ol run time system and the most recent, valid address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VC 5 (WTO) was giving a SOC5 error if the contents of Regis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non-zero.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MAI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ix to FREEMAIN for formats RC,LV=(0),A=(1) and RU,LV=(0),A=(1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generating incorrect code and causing a SOC1 halt 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CB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bug in the MODCB macro has been fixed to prevent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 notation was used for the LERA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ACB macro has been modified to use the label name as the DD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DNAME= parameter has been omitted to conform with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frame ACB macro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run time errors causing the CICS session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ptional operands were omitte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E TERMINAL('L860') NETNAME(NE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mmand support has been added to correspond to the sup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CO V3.0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CICS Assembler program invoking another CICS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eans other than a CICS LINK or CICS XCTL woul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violation, crashing the CIC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ince Version 3.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support for the LST2 parameters for the MF370LNK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-map list in name and loc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support to pass CMD-Line to PREPROC with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creased load-list from 2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370 Assembler programs were running in PC1 mode under OS/2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BENCH. Under OS/2, it is possible for a cobol program to call a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DLL module without having invoked the MF/370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, MF370IPL.GNT.  The 370 assembler run time system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70.DLL, will be loaded however and will run the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 the run time system will be in PC1 mode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 in the MF370CTL.CFG file.  This version of S370.D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e the assembler trigger program, MF370TR1.GNT, is alway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 370 assembler is executed.  MF370TR1.GNT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370IPL.GNT which result in the MF370CTL.CFG file being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embler run time system being set into the desired mod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effect under OS/2, users will no longer hav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370TR1.GNT module in the MFWB.CFG file or call MF370TR1.G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370 assembler program is called.  This problem may also show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imating a 370 assembler program and the cobol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saying the module MF370ID1 cannot be found.  MF370ID1.G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n LBR file which the MF370IPL.GNT module will open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fix only applies to the GUI WORKBENCH produc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BXH instruction was not correctly handling the situ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register specified in the first operand was the sam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s the even odd register pair in the second oper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run time system now saves the orginal valu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 and uses it as the compare value after being incremented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70 principles of operation description of this instruc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a BXH instruction that will now correctly wor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XH   R1,R0,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C1 and OC4 halts were not invoking the command line debugger.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n the debugging interface in the 370 assembler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, X370.EXE and S370.DLL, resulted in program exceptio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invoking the old command line debugger (the debug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users with the "+" sign).  Instead 370 programs were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with no error messages at all. 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nd slightly enhanced in this release.  Now,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 occurs and the program is not running und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screen debugger module ANIMATOR/370, the 370 assembler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ook for the presence and setting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370.  If ANI370=ON then the full screen debugger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I370=OFF or is not present the old command line debugg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d.  This will allow users to see the address of the failing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by looking at the PSW and also to examin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Note that when the full screen debugger ANIMATOR/37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d in this way it will search for the debugg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 to the failing module and if they are not fou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always the case in a production environment,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(the blue window)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support to edit DIR370 for a single directory definition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an error and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eviously the address shown for the target of an EXec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correct in the trace window of Animator 370.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the correct address of the instruction targeted by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MAI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splay proper message when unconditional FREEMAIN requ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AI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splay proper message when unconditional GETMAIN requ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370ENV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egister notation and P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ypass date checking on IDF file after initial usage,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I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hanged ESC and ENTER key processing for EXEC-CIC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mmand support has been added to correspond to the suppor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O V3.0.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ince Version 3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370,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capability of running a pre-processor program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F/370 checker. In the [CHECK370] section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F370CTL.CFG) a PREPROC-1 statement will cause the specifi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alled. The format of the PREPROC-1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HECK37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OC-1 d:\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OC-1 +CMD;d:\pro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+CMD; keyword will bypass the intial edit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ters and pass control to the specified pre- processor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of the command line paramaters will be performed by th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en the pre- processor program returns.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to create the proper command line syntax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CMD; keyword. Otherwise, an error message will be posted 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process will ABEND (abnormally termin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370,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running the Macro Analysis Tool in an OS/2 window the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to read. The text attributes will now be in high-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370, LINK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the capability of defining alternate directories for th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bject (.OBJ) members. The member name in the //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name.JCL file now accepts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INCLUDE OBJ370(filename.OBJ),TYPE=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member name is specified within parenthesis and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 OBJ370 the MF/370 Linker will search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OBJ370 statement in the [LINK] section of the MF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(MF370CTL.CFG). The directories may b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earch order is in the sequence specif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370=.;C:\SYSOLIB1;C:\SYSOLI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.; in the first two positions will caus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egister 1 incremented on recursive cobol to assembler calls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s normally set to 100000 hex when a cobol program calls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If another cobol to assembler transition occurs the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area will be overwritten with the second cobol module'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Starting with this release R1 will be incre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ed to prevent this overwriting. Because the area from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to 100400 hex is reserved for register 1 parameter are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total of 256 parameters to be passed from cobol t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assembler routine returns to the calling cobol program R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cremented in effect causing the 100000 hex to 100400 hex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reated like a stack where cobol parameter address lists a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pped onto the stack.  This behavior is necessary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S programs which have mixed cobol and assembler routines because 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s the original PCB addresses at 100000 hex and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d throughout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egister 6 is preserved when an assembler routine calls a cobo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cobol module calls another assembler module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6 is handled on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BXLE and BXH instructions were not detecting an overflow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by the sign of the result being negative and the 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value was positive and where not branching properaly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instructions are sensitive to the sign of the resu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inal operand and they will detect, and branch, properaly und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/370, EXEC370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ost a message to the user screen if the CALL-function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ZERO return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capability of testing and processing in a 32-b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MAIN MACRO (M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 support for type=RC. The FREEMAIN RC,LV=nnn,A=par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in previous releases, a non-zero return value would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15. The following forma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MAIN  R,LV=1024,A=(R9)    using SVC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MAIN  RC,LV=BSIZE,A=(R5)  using SVC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MAIN  RU,LV=BSIZE,A=(R6)  using SVC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MAIN  RC,LV=0             using SVC-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AIN MACRO (M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following forma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MAIN   R,LV=1024      using SV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MAIN   RC,LV=BSIZE    using SVC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MAIN   RU,LV=BSIZE    using SVC-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C and RU formats will avoid crossing a 64K bound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V=nnnnn value is less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B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DCBD macro contained two, identical definitions of DCBBFAL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SAM READ macro recognizes EODAD condition. Previou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macro would, at execution time, take the SYNAD exi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AD exit at end of file resulting in the EODAD exit nev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.  The assembler file handler, MF370EFH, has been modifi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AD exits on any failure except eod of file and to take the EO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at end of file condition.  Register 15 will contin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value returned under both SYNAD or EODA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the Unset function to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otection faults when dumping COBOL data areas. When using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0, dumping a COBOL data area smaller than 128 bytes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fault because the dump window is 128 bytes l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the COBOL data area is not checked. This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when dumping the DFHCOMM data structure allocated by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 CICS emulator product.  This version of the assembler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will now check the length of COBOL data items and will p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area of the dump window with the data pattern 6F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ogram messages of multiple lines would, in some cases, ha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f each lin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translator would flag an operand argument as an invali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argument was separated from the operand keyword by spa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perand name was also part of the command name, e.g., SE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P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xecution of the program exit code generated from the DFHEIRE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an internally-generated CICS RETURN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ould cause MCO3 errors for programs invoked by mea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ince version 3.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Macro Processor aborts with TRACE ID=BUG message when T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If the T' operator is used on a macro symbol that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racter literal and the length of the literal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valid symbol length (currently 63 characters) the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would abort processing thinking that it has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 internal processing error.  This version of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bort on that condition, instead it will simply t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3 characters of the literal as a possible symbol name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if the symbol is current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/370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370.EXE and A370.EXE have been modified to work with 3.2.nn X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ersions of the macro processor and assembler now ignore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returned from the XM function 80H call which allows th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3.2.nn XM (1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NTRY statement before CSECT results in E06 UNDEFINED LABE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d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 CS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errors because the first pass of the assembler, A370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symbol ENT as an external entry into the symbol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not convert it to a CSECT type when the symbol wa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ECT statement.  This version of the assembler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370, LINK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the ANIM directive is used and the .IDF file is not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/370 linker module, MF370L01.GNT, displays the incorrect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9/57.  This has been fixed to display a file status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/13 (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member length was being improperly calculated when the member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S and both alignment and padding were need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ing D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F370EFH module now returns RPL feedback word of 8. A duplic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(cobol file status 2/2) previously resulted in a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 word of x"00FF".  This version of the extende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eturns the proper feedback word of x"000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F/370 extended file handler not setting RPL feedback code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execution. If a POINT file operation returned a fil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/3 and the second COBOL START operation failed then the RP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was not being set.  It is now set irregardless of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of either STA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B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CBEODA equate added to the DCBD macro. Other equates added to DCB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Generate proper code when register notation is used for the M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AI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sure boundary allignment for code generated, this was causing 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especially when a label was used on the GETMAI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ND CLOS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is version of the MVS OPEN and CLOSE macro will hand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 combined with the MODE=31 operand. 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((R9)),MODE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((R9)),MODE=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enerates an OI instruction to turn on the high order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n register 9 signalling the file handler th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lis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370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F370ZAP.DLL module was giving a protection fault on OS/2 sys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DIR environment variable was longer than 128 bytes. The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is a DOS limit on environment variables.  OS/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can be up to 300 bytes.  The environment string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370ZAP is now 300 instead of 128 bytes which prevents co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-storage variables on COBDIR strings longer than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VCIN instruction now crosses segment boundaries. The MV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, like most SS instructions, would not work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perand crossed a 64K segment boundary.  With this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.  There are now five instructions SS instructions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 which cross 64K segment boundaries: CLCL, MVCL, MVCP, MV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possible have SVC-120 under MVS/MFI-modes do a GETMA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ing a 64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condition name, DSIDERR, was flagged as an error by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DSIDERR is defined for CICS/MVS but not for CICS/ESA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placed by FILENOT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CO/370 Internal Error occurred due to allocated storage not fr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ome default options were not applied, e.g., GTEQ for START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B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mmand operands delimited by "period-blank" were flagged 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T operands sometimes caused X370BS PAR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ince version 3.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the function to call a pre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edit for the OS2CBL command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370,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capability of running a pre-processor program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F/370 checker. In the [CHECK370] section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F370CTL.CFG) a PREPROC-1 statement will cause the specifi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alled. The format of the PREPROC-1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OC-1 d:\progname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rocessor for EXEC CICS for use from main MF/370 menu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testing and uses 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acro Processor now handles up to 79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370's logical statement buffer has been increased from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o 4495 characters (71 + 79 * 56) which allows a single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to be a minimum of 71 characters plus 79 continu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each continuation line is completely filled wi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is applies only to the Macro Processor the Assembler of MF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has a 2400 character limit.  Also note that star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release (3.1.17) comment lines can be continu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, there is no limit for continued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MACRO (M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VS/MFI-mode only, ERR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370SCB MACRO (M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lace the address of the MF/370 control blocks into gen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OAD MACRO (V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SE, load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CB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ODCB macro now resets DIR bit in an ACB's MACRF field if SEQ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the MODCB macro would only turn on the SEQ bit or DIR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B's MACRF field if MACRF=(SEQ) or MACRF=(DIR) wa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to MODCB.  Because the SEQ and DIR bits in the MACRF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eperate bits, when one is set the other must be turned off. MO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oes this.  This bug was discovered when OPEN's of relativ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ere causing the files to be opened with dynamic acces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quential access because the DIR bit was begin check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the file to be opend in dynamic access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even though the SEQ bit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DNAME file in ACB can be empty. The ACB macro in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enhanced to allow the DDNAME field to be empty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C and DS character strings greater than 64K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rst time, individual character items in DC and D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than 64K are supported.  The following statemen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 correctly and reserve 120,000 decimal bytes of storag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D1    DS  600CL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evious versions of the assembler, A370, whould have assem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statement without error but would have only reserved D4C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(54464 decimal) instead of 1D4C0 hex bytes be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individual character strings in DC or DS statements wa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2 byte field.  The length is now held in a 4 by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xplicit length modifier on Vcons causing E06 Unknown Lab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nstruction would cause an E06 and possibly E22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1,=VL4(F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w assembles correctly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370, LINK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ETA/EARLY-RELEASE: Generate a DOS-EXE or OS/2-DLL trigg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entry point when calling from a COBOL. The OMF(DOSCB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F(OS2CBL) parameter for the Link/370 or Check/370 is es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m] run MF370LNK program-name REPLACE OMF(DOSC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F370CHK                      OMF(OS2CB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options will create a program-name.MOD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frame assembler code. For each ENTRY point in program-name.M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-program (for calling from COBOL, program-name-entry.DL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. When COBOL calls the main CSECT or an ENTRY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-name.MOD trigger program will make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OL environment to the Assembler environment. Please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-name.MOD is only loaded once (static call) an reused until EO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options require MFI-Mode and also work with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rite information to filename.IDF which will be used by ANIMATOR/3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synchronize the listing when DSECTS or comments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S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 an environment where multiple members were being link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of the members contained multiple CSECTs 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the RLD and LD offsets could be improperly calcul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occurs more frequently when unresolved EXTRNs are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grams the use the Extended File Handler or BETA EXEC CI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 an environment where a single source member contains multiple C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-cons and/or V-cons the RLD information may not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causing failures at exection time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or MVS/MFI-mode the SVC-120 (ie, GETMAIN  RC,LV=nnnn) will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AIN of less than 64K bytes from crossing a 6kK segmen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/370,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loader for MVS/MFI-mode has the capability to display memb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memory and load address during a LOAD request when TRAP37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a value that is equal-to or greater-than 3. If TRAP370&gt;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with ENTER to continue when a LOAD requ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loader for MVS/MFI-mode was incorrectly calcula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as a double-word value. The RLD's appended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-member were being included as part of the user code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MVS/MFI-mode is enabled the SVC-08 was failing when SQA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1meg. This could result in a load FAILURE or po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beyond the end of the SQA (memory p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/370, BETA functions (MFI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or MVS/MFI-mode the User-Area has been increased in size from 256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512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 recursive-call capability using MFI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 stop-run processing using MFI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e information in filename.IDF which was created during the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perly synchronize the listing when DSECTS or commen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first CS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nable animation for multiple-entry support when called from a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This function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splay ENTRY points on the Member-Map screen (Info-Pg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AVE/RESTORE break poi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QSAM short buffer support has been added to the fil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on a variable record length QSAM file wher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's buffer was not big enough to hold the record being rea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 the user's buffer.  This version of the MF/370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, MF370EFH.GNT, will now compare the size of the prog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ize of the maximum record size in the file at OPEN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a temporary buffer will be allocated to hold the full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ion of the record which fits will be transferr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  Note that for this to work the QSAM file must be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riable record length file and LRECL must be specified in the D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translator options were specified on an *ASM statemen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ption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the DFHEIRET macro was omitted from a CICS Assembler progra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the NOEPILOG translator option and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HEIRET macro explicitly, the link step produced unresolv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 for DFHEAI0 and DFHE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the DFHEIENT macro was specified with only one CODER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ATAREG's, the assemble step produced an undefined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HEI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the first, or only, DATAREG was other than Regis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edictable run time errors would occur, usually resulting in a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veral operands supported by the CICS Option were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upported by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upport for the DSATTS and all extended attributes in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DSECT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upport for aligned map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TARTBR and RESETBR commands with GTEQ or EQUAL specified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f the opposite of the GTEQ/EQUAL alternatives had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in spurious not fou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browse function of the sample program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ince version 3.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370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hanged to allow to be called from COBOL program and return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 error with the setting of RETURN-CODE and ERRORLEV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ntinued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this version continued comment statement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cro processor.  Lines which begin with an asterick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nd have a nonspace character in column 72 to continu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upported without error.  Following lines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until a line is read that does not have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n column 72.  There is no limit on the number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that can be continued.  Noncomment lines continu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ation limit of 10 lines.  Note that this support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macro processor.  ALC files will not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 files passed from the macro processor to the assembler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.  If there is a need for this support in an ALC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 file should be renamed to MLC and run through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nstead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INT GEN/NOG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/NOGEN support is now in the MF/370 product in a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ay.  Previously, PRING GEN and PRINT NOGEN were t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PRINT ON/OFF statements.  Starting with V3.1.12 of MF/37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/NOGEN would cause PRINT ON and PRINT OFF statements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.BAL file which would supress printing of macr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the PRINT OFF/ON statements would not be inserted into the .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ntil the next macro statement started which ment that if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GEN statement were used inside a macro, it would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nd the generated statements for that macro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even though they followed the PRINT NOGEN statemen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MF/370 full support for the PRINT GEN/NOGE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N/OFF statements will no longer be inserted into the .B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RINT NOGEN statement will take effect immediately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f macro statements in the macro in whic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/370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ntrol characters in program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acters i.e. characters with numeric value less than 2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ascii space), may cause errors from the macro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.  Unlike the IBM's Assembler H, the scanner logic of MF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quire fixed byte 80 column records which mean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record and end of file must be identified. 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, even if they occur in DC statements,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constants.  The control characters and their meaning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feed (0A hex) and End of Text (1A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ner code of both M370 and A370 identifies the end of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by scanning the source line until an ascii line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A hex) is found.  In addition, if an ascii control-z character (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) is found the scanner will take this as an end of 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op reading the source program.  As a result, line 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z characters must not appear in the middle of a 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statement even if the character appears betwee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icular, DC statements with multipunch characters whos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equal hex 0A or hex 1A must be rewritten a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 CL1'^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^z represents a one byte character with numeric value 1A he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co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 XL1'1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characters (09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ner in the macro processor and assembler will accep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source code but their use is discouraged. 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ing between columns 1 and 10 will cause the scanner to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0.  Tabs occurring between columns 11 and 15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to advance to column 16.  Tabs occuring in column 16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ctually be replaced with 4 ascii space characters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is followed even for tabs in DC literal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 CL3'1&lt;tab&gt;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the tab character appears beyond column 16,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macro processing by four ascii space characters (20 hex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BAL file passed to the assembler resulting in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 CL3'1    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embler will take the first three characters of this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m to ebcdic, and produce the three byte hex value F1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error message.  Obviously not what the programm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s, like all other control characters, should be recoded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ls as hexi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NTRY symbols used in EQU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MF/370 did not allow a label used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to be used in an EQU statement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R     12,0       *SET B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   *,12       *ESTABLISH B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 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3162   ENTRY    CKUDT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KUDT103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DT103XX  EQU   CKUDT103     *COD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produce the following error message on the second EQU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06 UND. LABEL  UDT103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caused by the EQU statement processing logic not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ymbols as valid EQU symbols.  This version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is and the above code will assemble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uppression of assembly errors when LIST op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, such as E22 Location Counter Errors, which occur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ment in an assembly program would not be reported by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 option was turned on.  This has been fixed but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duplicating the END statment in the PRN file for eve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hich occurs was introduced giving the impression th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tatements are in the file.  This side effect will be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C boundary condi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C instruction would not return a zero condition c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ata item was exactly 256 bytes in length even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was all zeroes.  This has been fixed and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eturn the proper zer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    LAB,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    DC    XL256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llow the BREAK-POINTS to be saved across animate sess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useful when testing under IMS. The Unset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OR/370 menu will reset all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ake the symbol table sizes variable using MF370CTL.CFG.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tatement after the [LINK]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ESD=4096,REF=4096,RLD=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LD=maximum-number-of-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=maximum-number-of-esd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D=maximum-number-of-ESD-symbol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ample shows the default values that are us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IZE statement is missing or invalid the linker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values. If the TRACE parameter is us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statement values will be displayed. Note: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will not run in DOS/REAL mode using only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elete previous panel usage and post new panel usage/cre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370PAN. Avoid issuing multiple calls to enable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S/A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crease buffer for COBDIR processing from 128 to 256 bytes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er for MVS/MFI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or MVS/MFI-mode a STEP370 environment variable which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as COBDIR is provided to improve access to MF/370 us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eing loaded by the LOAD or LINK macro. The STEP370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MF/370 LOAD function (ie SVC-06 and SVC-08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S/MFI-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CB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UP bit setting in OPTCD field of an RPL control block. The MODCB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odified to allow the NUP (no update) bit setting 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CD field of a VSAM RPL control block to be set on and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CB macro.  In previous versions this bit could not be set off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AM POINT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VSAM POINT macro no longer corrupts RPL record buffer.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SAM POINT macro resulted in the key of the record be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 in the record buffer of the RPL used in the POIN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ing any data moved there by the application program.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now uses a temporary buffer for all file I/O and the RECOR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PL will b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ince version 3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mproved error checking of program names prior to starting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 or Link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the Macro Analysis Tool is enabled a correction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PUNCH-panel in synchronization with the MACRO-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dentify DSECT code within the IDF file fir subsequent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OR/370. This information will be used to properly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listing with the trace panel dur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ind-Function improved for ADDRESS-SEARCH. Will also hop ove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ovide Date/Time to call from MF370MVS.SYS for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OR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DAF and SYNADRL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first attempt has been made to support the QSAM macros SYNADA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ADRLS macros.  When the SYNADAF macro is invoked in a QS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the address of a 136 byte buffer is returned. 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of the buffer are actually filled in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NAME - 8 bytes will be moved from the DDNAME of the relevent D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DESCRIPTION - This 15 byte field will be filed with th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'FS CODE =  XXXX' where XXXX is replaced with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printable hex value of the Micro Focus Ex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r module's file status status code. 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allocation error preventing the message b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allocated from the dynamic memory pool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'ALLOC ERROR   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elds of the buffer will contain the follow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need to be customized for your particula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, MF370SAF.MLC,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BUF    DC    FL2'128'              *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FL2'0'                *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FL2'124'              *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FL2'0'                *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6' '                *      8  ALL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35' '               *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','                *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8'*'                *      50 JO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','                *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8'*'                *      59 STE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','                *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3'000'              *      68 UN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','                *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2'00'               *      72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','                *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8'*'                *      75 D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','                *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6' '                *      84 OPERATIO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','                *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5' '               *      91 ERR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','                *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4'*'               *      107 UN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1','                *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CL6' '                *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ND OF BUFFER AND BEGINNING OF PARM2 AND PARM1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F'0'                  *      128  RE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   F'0'                  *      132  RE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ince version 3.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SVC-08 was failing when SQA dropped below 1meg. This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load FAILURE or possible memory write beyond the end of the S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mory p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crease User-Area from 256-bytes to 512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hanged comments in MF370SCB.MAC to reflect 512-byte User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mproved error checking of program names prior to starting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 or Link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emoved the trailing back-slash from &amp;SYS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the ALIGN/NOALIGN for instruction alignment during the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(ALIGN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Macro/370 to correctly display the PUNCH-pa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ation with the MAC-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itional documention on the new 'M52 DYN SIZE ERR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rror message will appear during the Macro Processing ste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BLC an array variable occurs in two or more macros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n each macro.  For example the macro array variable &amp;CKPAR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in one macr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LC  &amp;CKPARMS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declared in another macr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LC  &amp;CKPARMS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generate an M52 error when the second macro was process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ssembler H does not treat this as an error condition but the M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Processo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dentify DSECT code within the IDF file fir subsequent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OR/370. This information will be used to properly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listing with the trace panel dur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a user had the following code to create a larg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DSECT the posted member size for the filename.ID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OR/370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S CL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SEC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erformance improvements processing ESD and REF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the DIR370 environment variable contained a trailing semi-col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K function would fail,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animate flag was being posted as UNKNOWN if a member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// INCLUDE) but un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ACON's and VCON's were not always properly resolved wh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contained multiple CSEC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DSECT's were placed in the middle of a user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OR/370 would sometimes fail to synchronized the LISTING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RACE panel and would display an item within the DSEC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of-file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HALT-ON-DETACH (Exit item on menu) was not being proper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ZOOM or ZOOM-TO-NEXT was being used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the PLY file output to only output for memb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or animation. Also, corrected output of regis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C-mode. This helps reduce the size of the filename.PL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Y370=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creased MODULE-MAP table to 500 from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error-recovery when PLY370=ON and the WRITE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PLY fails. If a failure occurs the PLY370 is switched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emainder of the animate session. This type of fail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very poor performance while thrashing in the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"shift-?" will recall the last message displayed by ANIMATOR/37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erformance improvements during ZOOM mod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 subscipt (153) error when ESC from Zoom and IDF fil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TRAP370=3 then display member size and available memor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request. If TRAP370&gt;5 then pause with ENTER to continu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requ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calculating the member length as a double-word value the 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end of a load-member were being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ode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CB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DBK support in the TESTCB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the FDBK field, if specified in a TESTCB macro wa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ocumentation only.  With this version of the MF/370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CB macro will now test the 4 byte feedback code field of a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value specified by the user.  Note the user shoul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tire 4 byte value to test against.  An example to test f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fter a GE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CB RPL=(*,SEQRETA),FDBK=X'0008000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CLUS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capability to run from command line using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xm] run MF370F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YPE=V, Q or B (Vsam, Qsam or B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FM=F or V    (Fixed or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RECL=nnnn      (nnnn = Recor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=S, K or R  (Sequential, Keyed or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LEN=nnnn     (Key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POS=nnnn     (Key Position, Pos-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EPLACE       (or REPLACE exis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ISPLAY       (or DISPLAY promp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[xm] run370 MF370FMU... may be used for the stand-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-COBOL) of MF/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ince version 3.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VS/MFI-mode only, added EPLO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w error messages.  The following error messag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processor.  They can only appear during the macr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48 PUSH/POP 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49 RCUR MAC 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50 MPC GEN  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51 MPC LOAD 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52 DYN SIZE 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53 COPY END 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54 ESD GT 8 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55 SETC GT 254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56 &amp;( NOT SUPPT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creased size of ESD tables. Improved SORT of ESD and REF tab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26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Generate a DOS-EXE or OS/2-DLL trigger for a multiple entry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OMF(DOSCBL) or OMF(OS2CBL) parameter for the Link/3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/370 us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xm] run MF370LNK program-name REPLACE OMF(DOSC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370CHK                      OMF(OS2CB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error to synchronize the listing when DSECT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before the first CS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KEYLEN parameter in an RPL can now be omitted and the fu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will be taken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e of the BKW and LRD setting in the OPTCD field of an RPL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a POINT or GET macro processing the last record in th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s per the mainframe VSAM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B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default value of the RECFM parameter in the DCB macr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from "V" to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ince version 3.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SVC-50 which will return the address of the System-Contro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-0. This is used when MVS-mode is enabled. Added SVC-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S-mode to support the new TIME macro for additional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ity (see TIME.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reated new member, MF370TOD.GNT, to return time and date for SV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reated a new member, MF370SCB.MAC, which Creates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 as expanded comments the format of the System-Contro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issues an SVC-50. Note: this function is not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and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reated the following new members to use MF370SCB to par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Block. This returns the address of the SCB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f the Load List, User SQA, SQA Control Block, MTS area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and SVC tables. It also displays the fil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370SY1.MLC       MF370SY2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370SY1.EXE       MF370SY2.G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370SY1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MF370SY2 utility to SMF370.MNU and XMF370.MNU. Also upda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accordingly - HELPSMF3.FRM and HELPXMF3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error in Odump function to recall last dump if a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elected dump window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error when animating second time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, listing was not being scro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PROGA (animatable)  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PROGB (animatable)  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PROGC (nonanimatable)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PROGA (anima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mproved error handling when a filename.MAC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w error code during macr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error message is 'M56 &amp;( NOT SUPPTD' which will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program attempts to use self-defining symbol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&amp;(&amp;sym)'.  This feature is not supported by the macro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w result in this error message when an ampersa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left paren character in a GBLx or LBLx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this condition would have generated the error message: 'M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ERROR'.  In addition this new error message is a non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macro processing will continue past the stat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RG statements with DS label argumen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the following code would generate an E09 invali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during assembly. It will now assemb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ABLE   DS    3CL24 .              CONTR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   C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creased maximum number of ESD allowed from 1,024 to 4,096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 sort if number of ESD's is less than 2 and do a quick-s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26 for performance improvement. Note: MF370L01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with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ASMTDLI.OBJ to the list of members to be automat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quired. ASMTDLI will not need to be specified in a filename.J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VS-mode only, corrected the comments at the beginning of the LINK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correspond with the LIN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first attempt has been made to support VSAM relative recor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handler.  A relative record file choice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AM define cluster utility to allow an empty RRD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DS VSAM macros such as GET and PUT will now accept relativ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s searc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HBERMAC macro added to the fil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BERMAC is intended to be a functional clone of the IBM mac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.  However, several bugs in the original have been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version, including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rameter = 0 generates erroneous message.  (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 the condition as IHB087 -- invalid oper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rameter in range 35-47 and sixth parameter invalid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enerate erroneous message.  (This version will insert "???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portion of the correct message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subscript value will generate invalid text or crash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ll insert "???" as the variable text generated by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values.  "???" will be inserted into the correc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apparent logic omissions in the original have been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, including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rameter in range 55-59 does not generate IHB087 (invali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essage), but no provision for valid mess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This version will generate "???" in the variabl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generated by the surround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rameter = 47 and sixth parameter = 0 generates diffe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 other combination of first parameter in range 35-46 with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value such that first + sixth =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rameter = 189 will generate MNOTE with severity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spelling errors corrected, but inconsist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tuation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O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emoved comment of asterisks at end of macro expansion since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(+) now identifies expanded macro code. Make mainfram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runcating after a non-printable character jus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printables to SPACES and attempt to print the WTO-BUFF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parameter. If the length or flag bytes are invalid the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sage. Programs using the WTO will need to be re-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pdated following sample programs to work with new WTO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EREAD.MLC        MYERITE.M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CALLA1.MLC       QSAMEX1.M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AMEX2.MLC        QSAMEX3.M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AMEX4.MLC        VSAMEX1.M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AMEX2.MLC        VSAMEX3.M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nder MVS-mode the TIME macro has been changed to use the new SVC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nerate the same amount of code as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CB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OFLAGS parameter is now processed correctly by the TESTCB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ince version 3.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ug fix in A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extending across statements due to continua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overflowing an internal buffer usually resulting in co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abel which appeared on the first line.  State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    DS    0H            NOW LET US TRY A VERY LONG COMMEN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AINLINE CODE, CONTINUED BY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ING A CHARACTER IN COLUMN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assemble but errors would occur on references to the 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LOOP was not defined.  The symbol table listing in the P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uld show, instead of LOOP, a section of charact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as LOOP taken from the end of the line.  In the above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"N 72" from the line would be defined instead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.  The internal buffer used by the assembler for output to the 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as 196 characters long, thus any line which had a to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greater than 196 characters would result in corrup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tire line will not appear in the .PRN file.  Only the first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actually be printed in the .P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teraction between LIST option and DEBUG or ANIM optio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listing options were dependent on the DEBUG or ANIM op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so.  That is no longer true.  There is now no rel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tions.  Users may turn listing files on or off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INT GEN/NOG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EN/NOGEN will now place PRINT ON and PRINT OFF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RN listing file and in the debugging output file so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from macro expansio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"+" lis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statements generated as the result of macro expansio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with a plus sign ("+") in the listing and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w error code during macr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error message is 'M55 SETC GT 254 '.  This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when an attempt is made in a SETC instruction to assig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more than 254 bytes to a string macro variable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dition would have generated the error message: 'M02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error in SVC-08 and the LOAD-LIST search routin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search the address is now stored in LOADADD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-0 which was beinng overlayed. The LOADADDR is then used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ddress in the SVC-08 reset routine prior to returning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mproved error message when error occurs whil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I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splay RETURN-CODE at EOJ if TRAP370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XREF and NOXREF as keywords for cross-reference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filename.PRN file. The default is 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splay RETURN-CODE at EOJ if TRAP370=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llow blank lines in J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splay a message when an attempt is made to LOAD or DYNAMICALLY-L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OL program if TRAP370 &gt;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ed the RETURN-CODE when NOANIMATE and BA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TRACE function is enabled, RETURN-CODE will be displayed at EO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ugfix to problem if primary member has multiple embedded C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V-cons (ie. calls to other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capability to write messages to the .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pdated assemble help screen to reflect XREF/NOXRE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since version 3.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n X'0D' could occur during the execution of members over 128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atch processor, prior to passing the command line to MF/370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a 2-byte length and converts to upper case ECB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uring list to console make changes to avoid accessing PAN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370 environment variable is set to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eset to STEP mode after an error during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function to display MEMBER-MAP information in INFO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ocess the ESDs from a LOADed member's filename.IDF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animation of nested CALLs within a LOAD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ake PLY370 function work during ZOOM mode if PLY370=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hanged REGISTER-DISPLAY to compare current register cont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register contents. Write to PLY file only if register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di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clude additional validity checking for filename.IDF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OR/370 from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function to OPEN-IDF-FILE and PROGRAM-STATUS to allow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to be LOADed multiple times and properly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-INF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ed function to GET-MODULE-MAP to calculate the initial memb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OAD size then adjust based on the IDF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neous "questionable exit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 a CHECK-FILE-EXIST function prior to an open as I/O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n invalid I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rrect MF370ZAP to properly remove a DLL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llow an 8 Meg SQA under XM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egister notation now supported in the POIN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ODCB and TESTCB now support ACB field in an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mplemented MF370EF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embler File Handler now checks this environment vari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COBOL File Handler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MF370EFH=FH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the Assembler file Handler to pass all I/O through File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ile Control Block options now supported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mited number of File Control Block options such as LRECL or REC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be entered at the end of the environment variables if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[]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s for environment strings and PC filenames in MFEXTM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"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"EXCLUS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"ROLLB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s mimic a cobol program being compiled with tho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tivate various flavors of fileshare and fileshare 2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to do with any mainframe compatibilty.  It is jus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s wanting their assembler programs to interface to filesh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 a cobol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FM and LRECL are supported. The various settings of RECFM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"RECF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NV-NAME( I:1 ) 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NV-NAME( I:1 ) =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NV-NAME( I:1 ) =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NV-NAME( I:1 ) =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NV-NAME( I:1 ) =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NV-NAME( I:1 ) =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NV-NAME( I:1 ) = "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-NAME( I:1 ) =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ENV-NAME( I:1 ) = "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-NAME( I:1 ) = "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not all of the above have been implemented and the r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DCB are just set when they are seen. LRECL is jus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REALEN option now supported for AC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programs which read short records via the AREALEN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orward and Backward sequential VSAM access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inimal first step in supporting RPL FEEDBACK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RPL feedback codes is present however only a sel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icro Focus file status codes have been mapped to specific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 codes.  The default RPL feedback code in case of a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255.  The current list of Micro Focus file status codes and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 codes they have been mapped to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tatus     RPL feedbac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"3130"         x"00080004" *&g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"3231"         x"0008000c" *&gt; seq error on primary vsa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"3233"         x"00080010" *&gt; IN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"3235"         x"00040080" *&gt; open input on non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"3431"         x"00040000" *&gt; open of already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"3432"         x"00040004" *&gt; close of already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"3436"         x"00080004" *&gt; read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"3924"                *&gt; physical I/O error, map to return code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"000c0008" *&gt; read error on is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"000c0004" to RPL-FEEDBACK-WORD( 1:4 ) *&gt;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non is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"000c0014" to RPL-FEEDBACK-WORD( 1:4 ) *&gt;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is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"000c0010" to RPL-FEEDBACK-WORD( 1:4 ) *&gt;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non is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"3933"         x"00040088" *&gt; vsam resourc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"3936"         x"00040080" *&gt; DD STATEMEN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s      x"000800FF" *&gt; if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"000000FF" *&gt; if operation worked but nonzer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Workbench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370 Assembler and MF/370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/370, Micro Focus IMS option, Micro Focus CICS option,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and XM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OS/2, and PC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S and MVS are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Windows NT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VS86 is a trademark of Stingray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mf370nts.doc/3.1.11/15Jul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4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