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LD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welcome to use the this program totaly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 ask is that you send me a message saying that you have u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wish any suggestions on how I could 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han Dawson.  100412,1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