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‍</w:t>
      </w:r>
      <w:r>
        <w:rPr/>
        <w:t>ਠ†††††††??†??†††⃛†††††?††?????</w:t>
      </w:r>
      <w:r>
        <w:rPr/>
        <w:t>낰냛⃛??†?†††⃛?††††卹獏瀠蘒䵡砍</w:t>
      </w:r>
      <w:r>
        <w:rPr/>
        <w:t>ਠ††</w:t>
      </w:r>
      <w:r>
        <w:rPr/>
        <w:t>낰낰낰낰낰낰?낰냛†⃛?†††??††䍯卹獏瀠蘒䉬慣欠却潮攍</w:t>
      </w:r>
      <w:r>
        <w:rPr/>
        <w:t>ਠ†⃛</w:t>
      </w:r>
      <w:r>
        <w:rPr/>
        <w:t>놰낰낰낰낰낰낰?낰냛†⃛낰냛†††?냛††⁃潵牲楥爠蘒印楤敲⁍慮</w:t>
      </w:r>
      <w:r>
        <w:rPr/>
        <w:t>ഊ††</w:t>
      </w:r>
      <w:r>
        <w:rPr/>
        <w:t>놰낰낰낰냛??낰놱?낰낰냛††?낰?†䍯畲物敲⃺⁊䍯汬楮</w:t>
      </w:r>
      <w:r>
        <w:rPr/>
        <w:t>ഊ†⃛</w:t>
      </w:r>
      <w:r>
        <w:rPr/>
        <w:t>늱놱낰냛??†?낱뇛†⃛낰낰낰?낰낰낰</w:t>
      </w:r>
      <w:r>
        <w:rPr/>
        <w:t>ਠ†</w:t>
      </w:r>
      <w:r>
        <w:rPr/>
        <w:t>늱놱냛†††⃛놱놱놱?낰낰???낰?潤攠ㄠ蘒</w:t>
      </w:r>
      <w:r>
        <w:rPr/>
        <w:t>⠵</w:t>
      </w:r>
      <w:r>
        <w:rPr/>
        <w:t>ㄴ⤶㈱</w:t>
      </w:r>
      <w:r>
        <w:rPr/>
        <w:t>ⴸ</w:t>
      </w:r>
      <w:r>
        <w:rPr/>
        <w:t>㤱ㄠㄴ欴</w:t>
      </w:r>
      <w:r>
        <w:rPr/>
        <w:t>ഊ†</w:t>
      </w:r>
      <w:r>
        <w:rPr/>
        <w:t>늲놱놱뇛??†⃛놱놱뇛†??낰낰?낰냛†乯摥′⃺ 㔱㐩㘲ㄭ㠲ㄸ′㡫㠍</w:t>
      </w:r>
      <w:r>
        <w:rPr/>
        <w:t>ਠ⃛</w:t>
      </w:r>
      <w:r>
        <w:rPr/>
        <w:t>늲늲놱놱놰??놲?늲닛†????潤攠㌠蘒</w:t>
      </w:r>
      <w:r>
        <w:rPr/>
        <w:t>⠵</w:t>
      </w:r>
      <w:r>
        <w:rPr/>
        <w:t>ㄴ⤶㈱</w:t>
      </w:r>
      <w:r>
        <w:rPr/>
        <w:t>ⴲ</w:t>
      </w:r>
      <w:r>
        <w:rPr/>
        <w:t>㔱㠠㈸欸</w:t>
      </w:r>
      <w:r>
        <w:rPr/>
        <w:t>ഊ†??</w:t>
      </w:r>
      <w:r>
        <w:rPr/>
        <w:t>늲늲놱뇛†⃛늲늲닛†?††?†⃛낰냛†乯摥‴⃺ 㔱㐩㙒椭噁呅‱㑫㐍</w:t>
      </w:r>
      <w:r>
        <w:rPr/>
        <w:t>ਠ††⃟?</w:t>
      </w:r>
      <w:r>
        <w:rPr/>
        <w:t>늲늲늲닛†?늲?닛†††?†?</w:t>
      </w:r>
      <w:r>
        <w:rPr/>
        <w:t>ਠ⃜??</w:t>
      </w:r>
      <w:r>
        <w:rPr/>
        <w:t>늲늲닛??닛??†††††?</w:t>
      </w:r>
      <w:r>
        <w:rPr/>
        <w:t>ਠ??</w:t>
      </w:r>
      <w:r>
        <w:rPr/>
        <w:t>늲늲?†???††⃡††??†† 灲楶慴攠扯慲搩</w:t>
      </w:r>
      <w:r>
        <w:rPr/>
        <w:t>ഊ⃛?</w:t>
      </w:r>
      <w:r>
        <w:rPr/>
        <w:t>늲??⃛?􇿟?††††††⃟???</w:t>
      </w:r>
      <w:r>
        <w:rPr/>
        <w:t>ਠ⃛??􆼠††???ഊ†⃟????††††††††††††††††</w:t>
      </w:r>
      <w:r>
        <w:rPr/>
        <w:t>蘒呲略‰</w:t>
      </w:r>
      <w:r>
        <w:rPr/>
        <w:t>ⴲ⁗</w:t>
      </w:r>
      <w:r>
        <w:rPr/>
        <w:t>䅒䕚⃺′⁇楇⁏乌楎䔠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