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</w:t>
      </w:r>
      <w:r>
        <w:rPr/>
        <w:t>ķ            �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�           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</w:t>
      </w:r>
      <w:r>
        <w:rPr/>
        <w:t>Ķ ��Ŀ ��Ŀ  � ���ĳ   �  Archive Identifier Support Si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� �    �     �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� �    ����  �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m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1: (919) 557-3845 (USRobotics Courier Dual Standard 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 1:151/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05 Cottonwoo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lly Springs, NC 27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that you find that you need assistance in setting up ARCID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 have found a bug in the code, there are several means of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 First, you can call my BBS (listed above) and leave me a message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"ULP Support" conferences.  This is the fastest and most direct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my atten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are three distinct "ULP Support" conferences, all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choed via three different networks:  Intelec, ILink and RIME. 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, Intelec and ILink, are available on the PCBoard home system, Salt 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nference numbers 42 and 44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a network of support sites has been established to provide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er cost of access.  What follows is a list of the authoriz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which all have the latest version of my software (within a few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"ULP Support" echo for you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forum, when you leave me a message indicating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ith an issue, please be as informative as possible, at the very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roblem description and include pertinent snips of your 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, etc..  If you don't provide the information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understand your problem, unfortunately, I simply won't be abl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have a Fidonet-compatible mailer, you can file-request (FREQ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s of my software from my system and the support sit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-capable.  The magic tags for my software on all system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      Latest shareware version of UpLoadProcessor BB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286    Latest 286+ version of ULP (registered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386    Latest 386+ version of ULP (registered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BETA   Latest wide beta ULP executables, if available (for brave soul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CS      Latest shareware version of ZDCS dupl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ID     Latest shareware version of Archive Identifi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   Latest shareware version of BBS ads detection/remova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CAN   Latest shareware version of Fidonet NodeList Sca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PROC   Latest shareware version of ROMProc Downloa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Support Sit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The Hub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:    Tulsa,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Warren Farri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918-627-0923 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18-665-8350 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1:170/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170 and 6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The Silicon 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:    Coram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John Wood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516-736-6662  HST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1:2619/211, 1:2619/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7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The Straight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:    Virginia Beach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Ray Su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804-468-6454 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4-468-6528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1:275/25, 1:27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CAP/CANADA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Prov:     West Hill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Derren Whit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416-287-0935 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16-287-0234  HST/V.32bis/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1:250/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Skyshi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country:  Lisbon, 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Mario Pozz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351-1-3158088 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51-1-3151435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51-1-3151436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51-1-3158087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2:362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1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Niels Kli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country:  Riehen BS,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Juerg Loeff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+41-61-641-6208  HST/V.32bis/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1-61-641-6221 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1-61-641-6230  Zyxel 19.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1-61-643-2039  ISDN X.75/V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The BYTE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country:  Askim,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Bjoern-Arne Ped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+47-6988-3700 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7-6988-4100 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