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PC+ Company                Author: Rob Dimick &amp; Billy Ru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6 N.E. 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west City, OK 7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4705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ain Ret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lton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8) 335-4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3_Drives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03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DE, DISK, HARD, INTERFACE,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3DRVS1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v1.10: Device driver that allows you to add a 3rd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your DOS AT (286+) system.  Lets you combine MFM, RLL,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SI interface drives with the new low-cost IDE 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for a total of three drives. Windows compatible.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Registration info on our 4_Drives version. (Date 7/2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: 286+CPU and DOS 5. Shareware ($20) from PC+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ying to install or combine hard disk drive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es. OR anyone trying to exceed the limitation of only tw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AT (286+), Hard Drive, MS/PC DOS 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your..path\3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c:\your..path\3_Drives.HDD  (on 386 or 486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for 3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00 for 4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upport via homebase BBS, notification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_Drives.HDD   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_Drives.doc   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3.frm     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3.txt     User sharewa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exe    Removes *** Not Registered ****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our distribution policy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+ Company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  We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tand in your way so long as you are hones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sist that you include all files with the same name (3_Drives.H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.doc) in your distribution together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, ReadMe3.txt and Order3.frm.  You may choos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a part of this file with your distribution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New versions available on our homebase BBS (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408/335-4595), CIS,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All ASP distribution members are included in the regula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  This saves both of us both money and effort;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have notified us of their interest.  If you are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: If you are a publisher interested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providing registration and support servic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America in English, we are interested in working with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 VENDOR.DOC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