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_Drives v1.10  Shareware Release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Dimick &amp; Billy Rudock,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+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6 N.E.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City, OK  7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335-4595 Mountain Retreat BBS, 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͵ 3_Drives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C+ Company               �     426 MB     �    �����0   M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C)opyright 1994      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   E:     Installed      4_Drives v1.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rld's personal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606 N.E. 4th Street              � Authors: Rob Dimick &amp; Billy Rudo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west City, Oklahoma USA 73130  � Registered to: *** Not Registered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05) 741-4705                    � Please, register this Shareware produc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Intro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HDD is a shareware release of a CONFIG.SYS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allows the utilization of a third (and fou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.HDD) disc drive in a single host computer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.HDD you can combine MFM, RLL, ESDI a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c drives with the new low-cost IDE 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move your older MF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urchase a new IDE hard disc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llowing sections, all references to a 4th drive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 4_Drives.HD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wo major factors have stood in the way of achie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goal.  First, DOS versions prior to the new v5.0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two physical hard disc drives. The new v5.0 DO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eight physical hard disc drives if the Host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ollow the FDISK conventions of DOS v5.0. (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ost Adapters are now out in the marketplace which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hard disc drive interfaces (except for SCS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wo physical drives.  In the case of MFM, RLL and ESD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ually have a Drive Select 3 and 4 jumper (DS3 &amp; DS4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for these interfaces use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rare "Radial" configuration uses the DS3 and DS4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for these interfaces generally require a drive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 CMOS and only two slots are ever given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In the case of the new AT interface for hard disc driv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IDE, the controller is built onto the drive itsel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design to two physical drives per Host Adapter -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ystem Requirements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to use the 3_Drive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ystem must be 2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S level must be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second Controller or Host Adapter whic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set a Secondary Port Address to 170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IRQ14 monitoring. (Seagate ST-07A and ST-08A A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dapters can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Preparing the 3rd and 4th Disc Drives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/4th drive(s) need to be partitioned and format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_Drives device driver. This might requi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your existing hard disc drives or preparing the 3rd/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moving the 1st and 2nd drives, BE SURE to write down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. If 'User Defined' or 'Custom' drive types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associated cylinder, head, write procomp, l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 the drive(s) you intend to use as the 3rd/4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ppropriate drive type number(s) in the system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ith DOS 5.0, use FDISK to define sing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C: /S (and then, if used, D: without the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rm the drive boots, and is able to perform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store the CMOS drive types to the one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1st and 2nd drives. Power dow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tate the original 1st and 2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t the Host Adapter for the 3rd/4th drive(s)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Address 170h and disable IRQ14 monitoring.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agate ST-07A/ST-08A Host Adapter jumpe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boot; the system should start in the same way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Unzip and copy the 3_Drives.HDD program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C: drive and Edit the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line: DEVICE=C:\3_Drives.HDD This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 any other block device drivers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DRIVE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Reboot. A 3_Drives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loading status of the devic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s assigned to the 3rd/4th drive(s)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way your C: and D: drives are part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utlin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3_Drives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c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at logical cyl 0, hd 1, sector 1.  This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ains two vital components - the BIOS Parameter Block (B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loader routine for the operating system .  The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ogical description of the hard disc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gin an initialization routine which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haracter and block devices found during the Power O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POST) and motherboard ROM BIOS initialization.  Onc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s been identified and the DOS kernal has be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w memory, the next stage is to run a system modu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YS called SYSINIT.  It is at this time that the first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establish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3_Drives.HDD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our case is the display bann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ortion is a collection of routines handling very specif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 commands. The AT register commands "talk"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 170h, and therefore to the driv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rive specific operations like Read, Write, Recal, and Re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Format command opera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HDD, which is the reason why the drive must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d in a normal C:/D: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3_Drives/4_Drives block device(s) are exec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portion of 3_Drives.HDD.  3_Drives/4_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3,936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Error Messages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 may display a small assortmen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pp Note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use of 3_Drives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AT register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power supply leads are in short supply, a simpl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lits two leads off of a single, are available at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both controllers have support for floppy drives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upport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3_Drives/4_Drives.HDD can be moved into upper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your.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3_Drives/4_Drives shows all signs of complete s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tm).  In fact, our entir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ocated on the 3rd drive!  We have thrown 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ink of to test Windows compatibility, and all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successful. If you intend to use one of the driv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_Drives/4_Drives for the Swap File, then in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ap File Type. (A Permanent Swap Files require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 any case, always follow the softwar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 Hist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92   v0.9 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92   v1.0 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92   v1.1 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jc w:val="left"/>
        <w:rPr/>
      </w:pPr>
      <w:r>
        <w:rPr/>
        <w:t>===== AT IDE Host Adapters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                   �� Drive-on-a-Card Moun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or     J3 LED    �      J1 AT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08A only)  �     �����      Hard Disc Connector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1      1     �             �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 1                     � �  Disc/Diskett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JP5 Disable Interrupt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2nd Host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jumper to JP2 Disc/Diskette Address Select (sets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address at 170h).</w:t>
      </w:r>
    </w:p>
    <w:p>
      <w:pPr>
        <w:pStyle w:val="PreformattedText"/>
        <w:bidi w:val="0"/>
        <w:jc w:val="left"/>
        <w:rPr/>
      </w:pPr>
      <w:r>
        <w:rPr/>
        <w:t>2.  Remove jumper from JP5 Interrupt While Busy, IRQ14.</w:t>
      </w:r>
    </w:p>
    <w:p>
      <w:pPr>
        <w:pStyle w:val="PreformattedText"/>
        <w:bidi w:val="0"/>
        <w:jc w:val="left"/>
        <w:rPr/>
      </w:pPr>
      <w:r>
        <w:rPr/>
        <w:t>3.  If ST-08A then remove jumper from JP4 (to disable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Legal Disclaimer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Company provides the accompanying object code software</w:t>
      </w:r>
    </w:p>
    <w:p>
      <w:pPr>
        <w:pStyle w:val="PreformattedText"/>
        <w:bidi w:val="0"/>
        <w:jc w:val="left"/>
        <w:rPr/>
      </w:pPr>
      <w:r>
        <w:rPr/>
        <w:t>("Software") and nonexclusively licenses its use on the following</w:t>
      </w:r>
    </w:p>
    <w:p>
      <w:pPr>
        <w:pStyle w:val="PreformattedText"/>
        <w:bidi w:val="0"/>
        <w:jc w:val="left"/>
        <w:rPr/>
      </w:pPr>
      <w:r>
        <w:rPr/>
        <w:t>terms and conditions. The Software is copyrighted by PC+ Company.</w:t>
      </w:r>
    </w:p>
    <w:p>
      <w:pPr>
        <w:pStyle w:val="PreformattedText"/>
        <w:bidi w:val="0"/>
        <w:jc w:val="left"/>
        <w:rPr/>
      </w:pPr>
      <w:r>
        <w:rPr/>
        <w:t>YOU ASSUME FULL RESPONSIBILITY FOR THE SELECTION OF THE SOFTWARE TO</w:t>
      </w:r>
    </w:p>
    <w:p>
      <w:pPr>
        <w:pStyle w:val="PreformattedText"/>
        <w:bidi w:val="0"/>
        <w:jc w:val="left"/>
        <w:rPr/>
      </w:pPr>
      <w:r>
        <w:rPr/>
        <w:t>ACHIEVE YOUR INTENDED PURPOSES, FOR THE PROPER INSTALLATION AND USE.</w:t>
      </w:r>
    </w:p>
    <w:p>
      <w:pPr>
        <w:pStyle w:val="PreformattedText"/>
        <w:bidi w:val="0"/>
        <w:jc w:val="left"/>
        <w:rPr/>
      </w:pPr>
      <w:r>
        <w:rPr/>
        <w:t>PC+ Company DOES NOT WARRANT THAT THE SOFTWARE WILL MEET YOUR</w:t>
      </w:r>
    </w:p>
    <w:p>
      <w:pPr>
        <w:pStyle w:val="PreformattedText"/>
        <w:bidi w:val="0"/>
        <w:jc w:val="left"/>
        <w:rPr/>
      </w:pPr>
      <w:r>
        <w:rPr/>
        <w:t>REQUIREMENTS, THAT THE SOFTWARE IS FIT FOR ANY PARTICULAR PURPOSE OR</w:t>
      </w:r>
    </w:p>
    <w:p>
      <w:pPr>
        <w:pStyle w:val="PreformattedText"/>
        <w:bidi w:val="0"/>
        <w:jc w:val="left"/>
        <w:rPr/>
      </w:pPr>
      <w:r>
        <w:rPr/>
        <w:t>THAT THE USE OF THE SOFTWARE WILL BE ERROR FREE.  PC+ Company</w:t>
      </w:r>
    </w:p>
    <w:p>
      <w:pPr>
        <w:pStyle w:val="PreformattedText"/>
        <w:bidi w:val="0"/>
        <w:jc w:val="left"/>
        <w:rPr/>
      </w:pPr>
      <w:r>
        <w:rPr/>
        <w:t>EXPRESSLY DISCLAIMS ALL WARRANTIES, WHETHER ORAL OR WRITTEN, EXPRESSED</w:t>
      </w:r>
    </w:p>
    <w:p>
      <w:pPr>
        <w:pStyle w:val="PreformattedText"/>
        <w:bidi w:val="0"/>
        <w:jc w:val="left"/>
        <w:rPr/>
      </w:pPr>
      <w:r>
        <w:rPr/>
        <w:t>OR IMPLIED, INCLUDING WITHOUT LIMITATION WARRANTIES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.  IN NO EVENT WILL PC+ Company BE</w:t>
      </w:r>
    </w:p>
    <w:p>
      <w:pPr>
        <w:pStyle w:val="PreformattedText"/>
        <w:bidi w:val="0"/>
        <w:jc w:val="left"/>
        <w:rPr/>
      </w:pPr>
      <w:r>
        <w:rPr/>
        <w:t>LIABLE TO YOU, YOUR CUSTOMERS OR OTHER USERS FOR ANY INDIRECT,</w:t>
      </w:r>
    </w:p>
    <w:p>
      <w:pPr>
        <w:pStyle w:val="PreformattedText"/>
        <w:bidi w:val="0"/>
        <w:jc w:val="left"/>
        <w:rPr/>
      </w:pPr>
      <w:r>
        <w:rPr/>
        <w:t>INCIDENTAL, CONSEQUENTIAL, SPECIAL OR EXEMPLARY DAMAGES ARISING OUT OF</w:t>
      </w:r>
    </w:p>
    <w:p>
      <w:pPr>
        <w:pStyle w:val="PreformattedText"/>
        <w:bidi w:val="0"/>
        <w:jc w:val="left"/>
        <w:rPr/>
      </w:pPr>
      <w:r>
        <w:rPr/>
        <w:t>OR IN CONNECTION WITH THE 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v1.10  Shareware Release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Registr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Company 3_Drives.HDD device driver is a complete and fully</w:t>
      </w:r>
    </w:p>
    <w:p>
      <w:pPr>
        <w:pStyle w:val="PreformattedText"/>
        <w:bidi w:val="0"/>
        <w:jc w:val="left"/>
        <w:rPr/>
      </w:pPr>
      <w:r>
        <w:rPr/>
        <w:t>functional Shareware program.  You are invited to try and test the</w:t>
      </w:r>
    </w:p>
    <w:p>
      <w:pPr>
        <w:pStyle w:val="PreformattedText"/>
        <w:bidi w:val="0"/>
        <w:jc w:val="left"/>
        <w:rPr/>
      </w:pPr>
      <w:r>
        <w:rPr/>
        <w:t>device driver for a time period of 14 days (2 weeks) in its</w:t>
      </w:r>
    </w:p>
    <w:p>
      <w:pPr>
        <w:pStyle w:val="PreformattedText"/>
        <w:bidi w:val="0"/>
        <w:jc w:val="left"/>
        <w:rPr/>
      </w:pPr>
      <w:r>
        <w:rPr/>
        <w:t>unregistered status.  After this 14 day trail period, the device</w:t>
      </w:r>
    </w:p>
    <w:p>
      <w:pPr>
        <w:pStyle w:val="PreformattedText"/>
        <w:bidi w:val="0"/>
        <w:jc w:val="left"/>
        <w:rPr/>
      </w:pPr>
      <w:r>
        <w:rPr/>
        <w:t>driver must be registered with PC+ Company or dis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lexibility provided in Shareware Applications for</w:t>
      </w:r>
    </w:p>
    <w:p>
      <w:pPr>
        <w:pStyle w:val="PreformattedText"/>
        <w:bidi w:val="0"/>
        <w:jc w:val="left"/>
        <w:rPr/>
      </w:pPr>
      <w:r>
        <w:rPr/>
        <w:t>registration reminders, a Shareware Device Driver is often out of</w:t>
      </w:r>
    </w:p>
    <w:p>
      <w:pPr>
        <w:pStyle w:val="PreformattedText"/>
        <w:bidi w:val="0"/>
        <w:jc w:val="left"/>
        <w:rPr/>
      </w:pPr>
      <w:r>
        <w:rPr/>
        <w:t>sight and out of mind.  So, please take care to remember that you are</w:t>
      </w:r>
    </w:p>
    <w:p>
      <w:pPr>
        <w:pStyle w:val="PreformattedText"/>
        <w:bidi w:val="0"/>
        <w:jc w:val="left"/>
        <w:rPr/>
      </w:pPr>
      <w:r>
        <w:rPr/>
        <w:t>still obliged to follow the rules of the 14 day trai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 beyond the trial period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Shareware software products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 not use the</w:t>
      </w:r>
    </w:p>
    <w:p>
      <w:pPr>
        <w:pStyle w:val="PreformattedText"/>
        <w:bidi w:val="0"/>
        <w:jc w:val="left"/>
        <w:rPr/>
      </w:pPr>
      <w:r>
        <w:rPr/>
        <w:t>product, you do no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3_Drives after 14 days, you must make a</w:t>
      </w:r>
    </w:p>
    <w:p>
      <w:pPr>
        <w:pStyle w:val="PreformattedText"/>
        <w:bidi w:val="0"/>
        <w:jc w:val="left"/>
        <w:rPr/>
      </w:pPr>
      <w:r>
        <w:rPr/>
        <w:t>registration payment of $20.00 to PC+ Company. Payment of the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 is being used at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3_Drives must register and pay for their copies of</w:t>
      </w:r>
    </w:p>
    <w:p>
      <w:pPr>
        <w:pStyle w:val="PreformattedText"/>
        <w:bidi w:val="0"/>
        <w:jc w:val="left"/>
        <w:rPr/>
      </w:pPr>
      <w:r>
        <w:rPr/>
        <w:t>3_Drives within 14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- tacting PC+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3_Drives for any kind of remuneration must first</w:t>
      </w:r>
    </w:p>
    <w:p>
      <w:pPr>
        <w:pStyle w:val="PreformattedText"/>
        <w:bidi w:val="0"/>
        <w:jc w:val="left"/>
        <w:rPr/>
      </w:pPr>
      <w:r>
        <w:rPr/>
        <w:t>contact PC+ Company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3_Drives immediately (However</w:t>
      </w:r>
    </w:p>
    <w:p>
      <w:pPr>
        <w:pStyle w:val="PreformattedText"/>
        <w:bidi w:val="0"/>
        <w:jc w:val="left"/>
        <w:rPr/>
      </w:pPr>
      <w:r>
        <w:rPr/>
        <w:t>PC+ Company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3_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3_Drives distribution ZIP file</w:t>
      </w:r>
    </w:p>
    <w:p>
      <w:pPr>
        <w:pStyle w:val="PreformattedText"/>
        <w:bidi w:val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tudied hundreds of shareware products in order to determine a</w:t>
      </w:r>
    </w:p>
    <w:p>
      <w:pPr>
        <w:pStyle w:val="PreformattedText"/>
        <w:bidi w:val="0"/>
        <w:jc w:val="left"/>
        <w:rPr/>
      </w:pPr>
      <w:r>
        <w:rPr/>
        <w:t>mutually acceptable registration fee.  This wonderful device driver</w:t>
      </w:r>
    </w:p>
    <w:p>
      <w:pPr>
        <w:pStyle w:val="PreformattedText"/>
        <w:bidi w:val="0"/>
        <w:jc w:val="left"/>
        <w:rPr/>
      </w:pPr>
      <w:r>
        <w:rPr/>
        <w:t>does provide a true enhancement to your system and likely allows you</w:t>
      </w:r>
    </w:p>
    <w:p>
      <w:pPr>
        <w:pStyle w:val="PreformattedText"/>
        <w:bidi w:val="0"/>
        <w:jc w:val="left"/>
        <w:rPr/>
      </w:pPr>
      <w:r>
        <w:rPr/>
        <w:t>to derive benefit and system uses otherwise impossible.  Therefore, we</w:t>
      </w:r>
    </w:p>
    <w:p>
      <w:pPr>
        <w:pStyle w:val="PreformattedText"/>
        <w:bidi w:val="0"/>
        <w:jc w:val="left"/>
        <w:rPr/>
      </w:pPr>
      <w:r>
        <w:rPr/>
        <w:t>have established the following 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_Drives.HDD   $20.00 (US $)  we send a registration key c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_Drives.HDD   $30.00 (US $)  we send a diskette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4 upgrade $10.00 (US $)  we send a diskette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custom OEM vers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lahoma residents must also add state tax at 6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a check or money order, or use Visa/MasterCard. If you</w:t>
      </w:r>
    </w:p>
    <w:p>
      <w:pPr>
        <w:pStyle w:val="PreformattedText"/>
        <w:bidi w:val="0"/>
        <w:jc w:val="left"/>
        <w:rPr/>
      </w:pPr>
      <w:r>
        <w:rPr/>
        <w:t>are mailing in a credit card order be sure to give us the information</w:t>
      </w:r>
    </w:p>
    <w:p>
      <w:pPr>
        <w:pStyle w:val="PreformattedText"/>
        <w:bidi w:val="0"/>
        <w:jc w:val="left"/>
        <w:rPr/>
      </w:pPr>
      <w:r>
        <w:rPr/>
        <w:t>on your credit card, including name, type of card (Visa), your card</w:t>
      </w:r>
    </w:p>
    <w:p>
      <w:pPr>
        <w:pStyle w:val="PreformattedText"/>
        <w:bidi w:val="0"/>
        <w:jc w:val="left"/>
        <w:rPr/>
      </w:pPr>
      <w:r>
        <w:rPr/>
        <w:t>number INCLUDING expiration date. Also, please sig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Dimick &amp; Billy Rudock,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+ Company</w:t>
      </w:r>
    </w:p>
    <w:p>
      <w:pPr>
        <w:pStyle w:val="PreformattedText"/>
        <w:bidi w:val="0"/>
        <w:jc w:val="left"/>
        <w:rPr/>
      </w:pPr>
      <w:r>
        <w:rPr/>
        <w:t>9606 N.E. 4th Street</w:t>
      </w:r>
    </w:p>
    <w:p>
      <w:pPr>
        <w:pStyle w:val="PreformattedText"/>
        <w:bidi w:val="0"/>
        <w:jc w:val="left"/>
        <w:rPr/>
      </w:pPr>
      <w:r>
        <w:rPr/>
        <w:t>Midwest City, OK  7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05) 741-4705 messages</w:t>
      </w:r>
    </w:p>
    <w:p>
      <w:pPr>
        <w:pStyle w:val="PreformattedText"/>
        <w:bidi w:val="0"/>
        <w:jc w:val="left"/>
        <w:rPr/>
      </w:pPr>
      <w:r>
        <w:rPr/>
        <w:t>(408) 335-4595 Mountain Retreat BBS, FidoNet 1:216/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rocess (REGISTER.EXE) will replace the flashing</w:t>
      </w:r>
    </w:p>
    <w:p>
      <w:pPr>
        <w:pStyle w:val="PreformattedText"/>
        <w:bidi w:val="0"/>
        <w:jc w:val="left"/>
        <w:rPr/>
      </w:pPr>
      <w:r>
        <w:rPr/>
        <w:t>*** Not Registered *** with your name, it will replace the "Please,</w:t>
      </w:r>
    </w:p>
    <w:p>
      <w:pPr>
        <w:pStyle w:val="PreformattedText"/>
        <w:bidi w:val="0"/>
        <w:jc w:val="left"/>
        <w:rPr/>
      </w:pPr>
      <w:r>
        <w:rPr/>
        <w:t>register this Shareware" with "Thanks for supporting Shareware" and,</w:t>
      </w:r>
    </w:p>
    <w:p>
      <w:pPr>
        <w:pStyle w:val="PreformattedText"/>
        <w:bidi w:val="0"/>
        <w:jc w:val="left"/>
        <w:rPr/>
      </w:pPr>
      <w:r>
        <w:rPr/>
        <w:t>finally, remove a 2 second initialization delay that has helped to</w:t>
      </w:r>
    </w:p>
    <w:p>
      <w:pPr>
        <w:pStyle w:val="PreformattedText"/>
        <w:bidi w:val="0"/>
        <w:jc w:val="left"/>
        <w:rPr/>
      </w:pPr>
      <w:r>
        <w:rPr/>
        <w:t>remind you to register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terial in this software release is Copyright 1992 by PC+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release are listed in the section entitled</w:t>
      </w:r>
    </w:p>
    <w:p>
      <w:pPr>
        <w:pStyle w:val="PreformattedText"/>
        <w:bidi w:val="0"/>
        <w:jc w:val="left"/>
        <w:rPr/>
      </w:pPr>
      <w:r>
        <w:rPr/>
        <w:t>"Contents of Distribution Se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is a trademark of PC+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Distribu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.HDD   Device driver file</w:t>
      </w:r>
    </w:p>
    <w:p>
      <w:pPr>
        <w:pStyle w:val="PreformattedText"/>
        <w:bidi w:val="0"/>
        <w:jc w:val="left"/>
        <w:rPr/>
      </w:pPr>
      <w:r>
        <w:rPr/>
        <w:t>3_DRIVES.DOC   Documentation file with installation instructions.</w:t>
      </w:r>
    </w:p>
    <w:p>
      <w:pPr>
        <w:pStyle w:val="PreformattedText"/>
        <w:bidi w:val="0"/>
        <w:jc w:val="left"/>
        <w:rPr/>
      </w:pPr>
      <w:r>
        <w:rPr/>
        <w:t>ORDER3.FRM     Mail-in registration form</w:t>
      </w:r>
    </w:p>
    <w:p>
      <w:pPr>
        <w:pStyle w:val="PreformattedText"/>
        <w:bidi w:val="0"/>
        <w:jc w:val="left"/>
        <w:rPr/>
      </w:pPr>
      <w:r>
        <w:rPr/>
        <w:t>README3.TXT    This file.</w:t>
      </w:r>
    </w:p>
    <w:p>
      <w:pPr>
        <w:pStyle w:val="PreformattedText"/>
        <w:bidi w:val="0"/>
        <w:jc w:val="left"/>
        <w:rPr/>
      </w:pPr>
      <w:r>
        <w:rPr/>
        <w:t>REGISTER.EXE   After registration is processed, this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minders by using the registration key code.</w:t>
      </w:r>
    </w:p>
    <w:p>
      <w:pPr>
        <w:pStyle w:val="PreformattedText"/>
        <w:bidi w:val="0"/>
        <w:jc w:val="left"/>
        <w:rPr/>
      </w:pPr>
      <w:r>
        <w:rPr/>
        <w:t>VENDOR.DOC     Intructions for 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ke checks payable to PC+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PC+ Company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9606 N.E. 4th Street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Midwest City, OK 73130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(405) 741-4705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COMMENTS OR SUGGESTIONS ARE WELCOM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name EXACTLY the way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] 3_Drives.HHD  x $2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] 4_Drives.HDD  x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[ ] Visa (see below)   [ ]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ash         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 or authorized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ayment by Visa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accept Visa cards (no American Express or MasterCards, please.)</w:t>
      </w:r>
    </w:p>
    <w:p>
      <w:pPr>
        <w:pStyle w:val="PreformattedText"/>
        <w:bidi w:val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The Appropri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ACQUIRE THIS PROGRA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 286 ( )   386 ( )  486 ( )  OTHER ( 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ARD  Standard VGA ( )  Super VGA ( )  Coproccessed S3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640 ( )  1 meg ( )   2 meg ( )   3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MAK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lease lis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3_Drives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