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ende, die dafuer sprechen, 'cFos/Pro' zu be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Bestellung erhalten  Sie  die  neueste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s/Pro auf Diskette und ein ausfuehrliches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Bestellung erhalten Sie das Recht,  den  Suppo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pruch  zu  nehmen  und  neue  Versionen  als  Updat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Bestellung koennen Sie 'cFos/Pro' in jeder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  solange   Sie   wollen,   benutzen   (keine    90-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tbeschraenk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ie erweiterten  (mit  '{+}'  und  '{++}'  gekennzeichne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von 'cFos' werden 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"By now, it's possible for you to support us !"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nach folgt das  Bestell-Formular.  Wir  erstellen  auf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ung hin  ein  sogenanntes  Key-File  mit  den  von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 Daten.  Dieses  Key-File  DARF  NICHT  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a es Ihr persoenlicher, nicht uebertragbarer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'cFos/Pro' ist und als solcher Ihre Nutzungsberechtigun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ro'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efuellte Bestell-Formular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Briefpost an die unten genannten Adres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  Crashmail   an   2:2453/30@fido,    9:493/9020@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:100/50@gernet oder 242:3000/101@fido.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Upload in unserer Mailbox Zaphods BBS (0228-262894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0228-9111041 ISDN) in die Filearea TOSYSOP.  Bitt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r nach Ihrem Namen benennen, z.B. "MUELLER.REG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Fax an 08158-7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erden  fuer  Auslandsschecks  und  -Ueberweisungen 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 erhoben. Die Bank berechnet uns 10,- DM Gebuehre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- DM Schecksumme fuer Auslandsschecks und 20,-  DM  Geb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uslandsueberweisungen. Falls Sie eine der beiden Zah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n gewaehlt haben, tragen  Sie  bitte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ag weiter u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weisungen richt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to 129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ffeisenbank Endlhausen, BLZ 701 693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ungszweck: 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post send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uptstr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fach 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327 Tu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08158-3081, Fax 08158-7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Bestell-Formular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s Datum: ___________________                       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ss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: ___________  Stad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(voice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ess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bestelle 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Fos/Pro' - Professional Version ____ je 150,-  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landsscheck-Gebuehr 10,- DM je 50,-   DM = ________ 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buehr f. Auslandsueberweisung   20,-  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 [ ] 3.5"  Diskette                 Total  ________ D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 haben Sie das Geld wie bezahl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Ueberweisung auf unser Konto am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EuroCheque mit Brief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Kreditkarte, Karteninha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EuroCard/MasterCard       Karten-Nr.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Diners Club                          gueltig bis ___/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nicht bezahlt, bitte senden Sie mir cFos/Pro per Nach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Infos sind fuer uns noch interess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N-Karte(n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Kanal-Protokoll: [ ] 1.TR.6   [ ] E-DSS1  Ander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ie mit cFos betrieben wir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haben Sie von cFos erfahren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fuer Firmen: Duerfen wir Sie in unserer Referenz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waehnen ?                             [ ]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Thank you for ordering 'cFos' ! 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