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VELDMAN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VELDMAN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od signature from user "Frans Veldman &lt;veldman@esass.iaf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made 1993/09/21 13:2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Frans Veld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Frans Vel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ALquVoJqVRRb01TllAQEqtgP9E/55MwtZdmVQyS6L9thlWLr5ulbyIC8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tfAPufnad0zUzOlPjr1MCcwLp9eDlW+sKYucXkxsHbvRxMrXSgWQ0M46VR+vw</w:t>
      </w:r>
    </w:p>
    <w:p>
      <w:pPr>
        <w:pStyle w:val="PreformattedText"/>
        <w:bidi w:val="0"/>
        <w:spacing w:before="0" w:after="0"/>
        <w:jc w:val="left"/>
        <w:rPr/>
      </w:pPr>
      <w:r>
        <w:rPr/>
        <w:t>b3HsZGKm8+16BMujTAhaY99cPUD54Yws5/wqwKrw0b5TOoHnc30IRETlKl4cdL0H</w:t>
      </w:r>
    </w:p>
    <w:p>
      <w:pPr>
        <w:pStyle w:val="PreformattedText"/>
        <w:bidi w:val="0"/>
        <w:spacing w:before="0" w:after="0"/>
        <w:jc w:val="left"/>
        <w:rPr/>
      </w:pPr>
      <w:r>
        <w:rPr/>
        <w:t>lnzMG/ahrU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061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