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ct, 3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1.99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 If anyone does a complete phone fee file for a telephone company (AT&amp;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Sprint, other countries) please send it to me (OPTIONS\ZOCPHONE.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(it's a plain ascii file, so you can put it into a mail)).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release the most common files together with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ternet access send bug reports to zocbugs@emtec.msn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expect an answer for bug lists/reports please say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ound a bug in an earlier release of ZOC 1.9x please check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ow - otherwise post the bug repo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an access violation send me the first two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 (eg. access violation at xxxxx ZOC.EXE xxxx:xxxx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file should be complete now, so if you find bugs/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please re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: Changes see VERSIONS.DOC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