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eletal Morphing, Controlling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 the standard proximity-based skeleta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offered by the BONES IPAS set fail to provid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For example, in a human figure's hand, the bone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might be close enough to cause undesireable and un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movement in the vertices of the nearby ring and pointing fing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ort of problem, BeND-AID lets you locally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tex-bone connections that affect movement in a give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h. Do this by specifying custom links between vertices and 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to each link a specified weight. Any number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for a vertex or area of vertices; if you assig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, those with higher weight have greater influence over where the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use the standard proximity-based BONES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"turn off" the influence of some of the bones over areas of your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the hand discussed above). This should allow complet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targe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BEND-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in the 3D Editor and select the required verti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vertex menu option. Press F12; select "BNDAID" from the PX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available in the Bend Aid dialog box is described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"Clear Attachments" or "Add Attach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ttachments will clear all custom bone-mesh spec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previously attached to your mesh object using Bend-Aid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s enables the Method Choic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 "Current", "A", "B" 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lets you specify which Selection Set (see Autodesk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3 Reference Manual, p. 4-6) of vertices will be link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end-Aid pass. This feature lets you keep several working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of vertices that you can affect with Bend-Aid (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redraw before you bring up the Bend-Aid dialog box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d-Aid works with only a single skeleton and object mesh per pass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, you can't make a Selection Set that contains vertice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like a school of fish and affect them all in a single Bend-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"Proximity", "Attach to Bone", "Ignore Bone", "# of bon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 to Bone" will connect the selected vertic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 using your specified Weight factor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ximity" is the default method used by BONES; however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ssign partial proximity and partial bone attachment. To do this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d-Aid twice: first selecting the Attach to Bone option to set a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ment with, say, a 30% Weight for your Selection Set of ver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the next pass selecting the Proximity option with 70% We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vertices. In this case, vertices in the Selected area of your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fluenced 30% by the specific movement of their attached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70% according to the standard BONES proximity algorithm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freedom to tweak your animation until the movement look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gnore Bone" lets you indicate that a specific bone is to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alculating proximities for your selected vertices.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ght field value below to 100 or greater, the bone will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 when animating your selected vertices. If you set the W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from 1-99, the bone's movement will be considered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 over the selected vertices is reduced by your Weight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 of Bones" overrides the # of bones parameter of the BONES2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for your selected vertices. This lets you set a diffe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s to influence local areas 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ension" overrides the tension parameter of the BONES2 dialog 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elected set of vertices. This lets you set a different 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o affect bending movements in a local area 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Number. -999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a Weight factor for the Method you selec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Weight values for "Proximity" and "Attach to Bone"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h to move opposite that which is expected. Thi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cle bulge, and other such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Weight greater than 100 is used with the "Ignore Bone"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reated as though it were exactly 100; similarly a valu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 is 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# of bones" and "Tension" Methods described abov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of this date. Keep an eye out for an incremental vers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version of the BEND-AID IPAS does not current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esk 'Appdata' specifications for IPAS routines. This means th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END-AID and on the same mesh object, run another IPA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data segment, one routine may stomp on the other's data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e incremental version release mentio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