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 distribution of ALIB11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B11A.ZIP - Standal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B11B.ZIP - Code fragments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B11C.ZIP - Code fragments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B11A.ZIP contains  INSTALL.DOC (this file) and LIB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ZIP can be unzipped anywhere, but is bes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B11B.ZIP and ALIB11C.ZIP contain INSTALL.DOC (this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DEx.ZIP file.  They should both be plac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nzipped togeth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 a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 a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alib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alib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d c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d 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x.ZIP contains several files with the same name, so us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"-d" parameter may cause som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ragments in CODE1 and CODE2 are gathered from man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guaranteed to work.  Some require external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will have to be supplied.  Many require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MON.INC and MAC.INC (included).  Some of the code from LI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but not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find this useful and will update it for others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nhancements, additions,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wens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-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ome of the code fragments has occurred on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lang.asm and would be a good place to contact myself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