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DMSVES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v1.20 will display photos in black and white or color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ideo hardware on your computer.  To display photos in colo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ust have a Super VGA adapter and a VESA driver.  Otherwise, 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in black and white on systems with a Super VGA or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SVESA.EXE installs a VESA driver for some Super VGA Adap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SVESA is unable to identify your Super VGA adapter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VESA driver from your computer vendor.  MDMSVESA is used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</w:t>
        <w:tab/>
        <w:t>You are upgrading to VIEWPOINT v1.20 or higher from v1.10C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There is NOT a VESA driver currently installed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: MDMSVESA from-drive to-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MSVESA A: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:&gt; prompt will install a VESA driver (if available) from A: to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SVESA will check the video hardware, and if the video chip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, it will copy the appropriate VESA driver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: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copy of AUTOEXEC.BAT will be made, either in AUTOEXEC.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OLD, or AUTOEXEC.BAC.  If AUTOEXEC.BAK exists and AUTOEXEC.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AUTOEXEC.BAC is used.  If AUTOEXEC.BAK exists, and AUTOEXEC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, AUTOEXEC.OLD is used.  If AUTOEXEC.BAK does not exist, AUTOEXEC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ackup copy of AUTOEXEC.BAT is made, the appropriat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VESA driver is added to the end of the AUTOEXEC.BAT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boot your computer for the changes mad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