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Documentation on DDE Acc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for th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Old English Text MT  (TT)" w:hAnsi="Old English Text MT  (TT)" w:eastAsia="Old English Text MT  (TT)" w:cs="Old English Text MT  (TT)"/>
          <w:b/>
          <w:b/>
          <w:bCs/>
          <w:color w:val="000000"/>
          <w:sz w:val="52"/>
          <w:szCs w:val="52"/>
        </w:rPr>
      </w:pPr>
      <w:r>
        <w:rPr>
          <w:rFonts w:eastAsia="Old English Text MT  (TT)" w:cs="Old English Text MT  (TT)" w:ascii="Old English Text MT  (TT)" w:hAnsi="Old English Text MT  (TT)"/>
          <w:b/>
          <w:bCs/>
          <w:color w:val="000000"/>
          <w:sz w:val="52"/>
          <w:szCs w:val="52"/>
        </w:rPr>
        <w:t>Holy Grai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ik: Tim Robins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sØ wik: Ralph the Wonder Ll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 (TT)" w:cs="Arial  (TT)" w:ascii="Arial  (TT)" w:hAnsi="Arial  (TT)"/>
          <w:b/>
          <w:bCs/>
          <w:color w:val="000000"/>
          <w:sz w:val="28"/>
          <w:szCs w:val="28"/>
          <w:u w:val="single"/>
        </w:rPr>
        <w:t>Pref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document describes accessing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Excalibu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database through the data server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Holy Grai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 Via Hol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rail, you can use other applications such as Microsoft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Exce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Wor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or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Acces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Borlan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aradox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Lotu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Ami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ro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or a program of your own design that uses D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t is important to understand the Grail is not a general purpose database.  It was designed to keep an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calibur BBS clicking along at high-speed, and keep system requirements to a minimum (including disk space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emory space, and CPU time).  Any secondary purposes to which Grail may be found useful are of lesser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mport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evity note:  At Excalibur Communications, Inc. we regard programming, customer support and accuracy in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ocumentation with the utmost gravity.  On the other hand, we have what we feel are creative products for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reative people and we like to add a little levity to the accurate documentation.  This is an art that seems to hav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en lost when certain corporate execs joined the personal computer revolution a little over a decade ago.  W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ope you are enlightened by this and other docu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 (TT)" w:cs="Arial  (TT)" w:ascii="Arial  (TT)" w:hAnsi="Arial  (TT)"/>
          <w:b/>
          <w:bCs/>
          <w:color w:val="000000"/>
          <w:sz w:val="28"/>
          <w:szCs w:val="28"/>
          <w:u w:val="single"/>
        </w:rPr>
        <w:t>DDE Interf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Executable DDE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Conven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l commands must be enclosed in square brackets. More than one command may be sent in the sam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M_DDE_EXECUTE command.  Spaces are not allowed in the commands (except in strings) or failure will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sult.  Commands are case-indepen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 the notation for executable commands, the required square brackets have been left off for clarity.  Instead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ptional arguments for commands are enclosed in square bracket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ungarian notation is not terribly popular among the Excalibur development team, consequently, a suffix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ation will be used.  Here are the suffix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Table or field name.  These are fixed and listed later in this document.  They all start with a  letter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re case-independent.  Fields (not tables) may be specified by number as well.  Since Grail expects field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ed in well-defined places, it can tell the difference between a field specified by name or numb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St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String.  A string does not necessarily need to be quoted if it contains no parentheses or commas.  W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ouble quotes appear in a string, they must be doubled up.  The following are valid string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52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2.95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ello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"good-bye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"I said ""No!""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"uno, dos, tres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In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Integer in text form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Cash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Money may be specified either as an integer where 1 is the smallest monetary unit.  For most countri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is 1/100 the standard unit.  For example, in U.S. currency 100 is one dollar.  In British pounds, 100 is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und.  Monetary units may also be placed in double quotes.  Grail will convert strings into an inte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ccording to the international monetary settings in Windows' Control Pan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D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Dates are integers which represent the number of minutes since January 1, year 1. Dates may als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laced in double quotes.  Grail will convert strings into an integer according to the international date sett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 Windows' Control Pan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following are commands are recogniz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delete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TableNam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IDInt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lete the record number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IDIn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n the tabl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able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 Grail does integrity checks on data deleted and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cords in other tables may be altered or deleted as appropriate.  For example, deleting a library will delete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ntries for files in the library.  Specific actions are noted in descriptions for the tab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set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TableNam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FieldList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 FieldList is a collection of one or more of the following, separated by commas: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eld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value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ts the field to the value specified.  The value must be appropriate to the field being set.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eld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+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value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dds the value specified to the field.  This only applies to numeric fields (which includes cash or date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ields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eldName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ts the field to a value of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blank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Blank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differs from zero.  The meaning of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blank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varies from field to field. 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example, a user with a daily byte limit of zero can't download files at all, but a user with blank in that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ield can download an unlimited number of bytes per day (subjected, of course, to any other limits imposed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y other byte limit fields).  For strings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blank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and an empty string are the s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setflag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User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FlagNam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command sets the flag name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FlagNam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the user identified by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serI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 If the flag is already set,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has no effect.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lag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should not contain spaces nor have quotes around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clearflag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User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FlagNam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command clears the flag name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FlagNam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the user identified by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serI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 If the flag is already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leared, this has no effect.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lag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should not contain spaces nor have quotes around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login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User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Port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dicates that user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serI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s currently successfully connected to the port identified by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ortI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 This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mmand will fail if the user is already connected to the BBS or there are more logins than Grail will permit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(this varies according to the system purchased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logoff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dicates that the user logged in has disconnec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cancall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Flag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ts whether anyone can connect to the logged-in user.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lag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can be either 0 (zero) for "not receiving calls"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r 1 (one) to indicate that the user is receiving calls (hotlines or other connections).  When a user logs in,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is is by default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open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Slot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User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ells Grail that slot number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lotI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s open to receiving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broadcas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pokes by the user logged in using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serID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(See discussion under "Inter-connection Communication" for a complete description of use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close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SlotID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ells Grail that slot number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lotI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s no longer open to receiving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broadcas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pokes.  (See discussion under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"Inter-connection Communication" for a complete description of use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purgemail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UnreadDat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,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ReadDat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letes the mail from the mail table if the mail has a date older than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nreadD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and it has not been read by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intended recipient, or a date older than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ReadD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f it has been read by the recipi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purgelog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0"/>
          <w:szCs w:val="20"/>
        </w:rPr>
        <w:t>PurgeDate</w:t>
      </w: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letes entries from the Log Table that are older than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urgeD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DDE R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Request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s come in one of five basic form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 for a specific record by key (Key reque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 for all records in a t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 for all records according to a secondary 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 for all records keyed to secondary keys in a parent table (joi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quest for  special information found in pseudo-tab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requests, one, any or all fields in the table may be selected to be returned from the request.  Only on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triction applies:  Key requests are the only requests which may include a MEMO field.  (As a corollary, you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annot use the keyword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al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n a request on a table containing a MEMO field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make a request by passing a WM_DDE_REQUEST message to Grail and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Item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(as the DD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pecification define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Item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) is the text of the request.  That is, you make an ATOM of the text of the reques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Request Synta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syntax for the request is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Table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eldLis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l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able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s one of the system tables (described later). 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ieldLis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s a comma separated list of the field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quested from each record in the table.  The fields can be identified by their name or numeric ID and can be in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y order.  Instead of a list, the keyword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al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can be used to get all fields in natural order. 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al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s used mostl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doing a Key request.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ilte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can be one of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is will retrieve all records in the 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id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==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will find the record whose key i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econdkey==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does a multi-record retrieval of all entries which have a secondary key which is equal to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join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==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is presently used in only one place, and that is to find all messages in all topics in a given conferenc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ose ID i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valu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flag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==flag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flag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!=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lag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only applies to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se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and allows you to find all users which hav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lag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for the user in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ase of the "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=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" or else all users which lack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lagnam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in the case of "!=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Fields for 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ults from Grail will be returned via a WM_DDE_DATA block using the requested clipboard format. 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owever, as of this writing, only the clipboard format named "Grail" is complete.  In the future, CF_TEXT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format "CVS" (comma separated) will be supported.  The Grail format is basically raw binary data with all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ields of fixed length (except memo fields and they are always last and are only returned from key requests). 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field types and their meanings are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099" w:type="dxa"/>
        <w:jc w:val="left"/>
        <w:tblInd w:w="6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1"/>
        <w:gridCol w:w="6678"/>
      </w:tblGrid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rimary key in the range 0 to 2,147,483,647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condary key in the range 0 to 2,147,483,647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teger in the range -127 to 127, -128 is blank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teger in the range -32767 to 32767, -32768 is blank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teger in the range 2,147,483,647 to 2,147,483,647, -2,147,483,648 is blank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n integer in the range 0 to 2,147,483,647 which is the number of minutes since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January 1, year 1.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n integer in the range 0 to 2,147,483,647 which holds the smallest monetary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nit.  (See description of Cash under Executable commands)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 NUL terminated text string.  Text strings can be different sizes and the size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indicates the maximum string length the field can hold including the NUL. 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sult the table descriptions for sizes of these fields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NAME fields are identical to TEXT fields, with a subtle distinction of how they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re optimized when stored to disk. 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These are cross-reference fields and are not actually stored in a table, but are sen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s a result of any request which includes them.  They are filled with the First,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Middle and Last names as well as the handle of the user whose ID is found in the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LONG value which will always precede these fields in the table. 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LOB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 block of data with arbitrary binary data.  Blobs can be different sizes.  Consult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table descriptions for sizes of these fields</w:t>
            </w:r>
          </w:p>
        </w:tc>
      </w:tr>
      <w:tr>
        <w:trPr/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MO</w:t>
            </w:r>
          </w:p>
        </w:tc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A MEMO field is a NUL terminated string of arbitrary length.  A Key request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which includes a memo field will allocate enough memory to hold the memo.  If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requesting fields individually, a MEMO field </w:t>
            </w:r>
            <w:r>
              <w:rPr>
                <w:rFonts w:eastAsia="Times New Roman  (TT)" w:cs="Times New Roman  (TT)" w:ascii="Times New Roman  (TT)" w:hAnsi="Times New Roman  (TT)"/>
                <w:i/>
                <w:iCs/>
                <w:color w:val="000000"/>
                <w:sz w:val="20"/>
                <w:szCs w:val="20"/>
              </w:rPr>
              <w:t>must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 be the last field requested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Request Resul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results of a request in Grail format come in one of three form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key requests, just the raw data is sent.  This is in the order of the request and takes up as much memor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s the sum of the field lengths in the request.  For example, a request of "ports port,baud id==2" will return 5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ytes of data; a one byte integer for the port number and long integer which is the baud rate.  No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cknowledgment (WM_DDE_ACK) of  data transmission is re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non-key requests, the data returned will consist of a long integer which is the count of how man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cords were found.  This value can be zero.  The remaining portion of the returned data will be zero or mor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locks of data identical to a key request (described above).  For example, a request of "ports port,baud all"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ight return 14 bytes of data, the first 4 bytes will be a long integer with the value 2.  The remaining 10 bytes of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ata are two sets of 5 bytes like those in the example preceding. No acknowledgment (WM_DDE_ACK) of 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ata transmission is re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third form of the data is identical to a non-key request.  The data returned is interpreted identically. 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owever,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AckReq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flag of the DDEDATA structure is set TRUE if there were more records than could b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nt at once.  In this case, send a WM_DDE_ACK to Grail to acknowledge receipt and processing of the dat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d Grail will send the next bloc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Important Note: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data sent by Grail will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neve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exceed 65536 bytes.  This eliminates needing hug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inters for processing the data.  Given this, it would appear overkill to use a long integer to indicate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umber of records.  However, for reasons of internal use and future expansion (there may be no need in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uture to stay with 65536 as a limit) we decided to use a long 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ailed requests (bad syntax, bad field, etc.) will return a WM_DDE_ACK with the fAck flag set to fals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stead of a WM_DDE_DATA.  The reason for the failure will be in the bAppReturnCode.  Failure codes ar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escribed la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Special R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settings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eld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 request for settings is identical to a request for a regular table, except that you cannot specify a filter (lik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"all" or "id==15" ).  You can, however, select specific fields like a regular table.  Se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etting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ogi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eld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provides a list of all users currently logged in.  Se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logi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astad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is request returns a long integer which is the ID of the last item added to any 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ys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ysd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ys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ysrep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ysviewn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ysdownn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 request of one of the above gets the flags associated with system-wide permission to view, download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pload, replace, view new, and download new files in the various libraries.  The data returned consists of 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ummy id (4 bytes, for compatibility with other flags for conferences and libraries, below), a 2 byte integer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ich is the number of flags that follow, and blocks of 11 bytes which contain a NUL terminated str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view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down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up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replace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viewnew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downnew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 request of one of the above gets the flags associated with a conference's default permission to view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ownload, upload, replace, view new, and download new files for all the conference's libraries.  The dat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turned consists of a repeat of the id requested, a 2 byte integer which is the number of flags that follow,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locks of 11 bytes which contain a NUL terminated str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ibview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ibdown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ibup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ibreplace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ibviewnew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ibdownnew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 request of one of the above gets the flags associated with a library's permission to view, download, upload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place, view new, and download new files.  The data returned consists of a repeat of the ID requested, a 2 byt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teger which is the number of flags that follow, and blocks of 11 bytes which contain a NUL terminated str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handle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t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quests the user ID that belongs to the handle found in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ext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The request returns the long integer which i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user's 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name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first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\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middle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\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la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quests the user ID that belongs to the name that matche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first, middl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last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 request returns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long integer which is the user's 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userflag id=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turns the requested User's security flags.  The data returned consists of a repeat of the ID requested, a 2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yte integer which is the number of flags that follow, and blocks of 11 bytes, each of which contain a NUL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erminated st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DDE Pok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most convenient way to do a mass change to a record, and the only way to add records is to do 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M_DDE_POKE.  To poke data, fill in a block of data which exactly matches the fields described for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able.  By way of example, the following C structure matches the data in the Subject tab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struct 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ab/>
        <w:t>long ID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ab/>
        <w:t>long ConfID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ab/>
        <w:t>char Title[41]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ab/>
        <w:t>}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king is accomplished by using the appropriate table as the DDE Item.  Grail will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alway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acknowledge (vi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M_DDE_ACK) the poke.  If the ID in the data matches an existing record, that record will be replaced.  If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cord does not exist, then a record will be created using that ID.  (This last technique is not recommended.  I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as done for the sake of the old database conversions.)  If the ID  is blank, an open spot will be found in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atabase and the record will be assigned that ID.  There exists a special request you can make vi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M_DDE_REQUEST that is just the item "lastadd" and this will return a long integer that is the ID of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cord just inserted.  If any other insertions intervene, this will no longer be val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Failure Codes</w:t>
      </w:r>
    </w:p>
    <w:tbl>
      <w:tblPr>
        <w:tblW w:w="8746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0"/>
        <w:gridCol w:w="1138"/>
        <w:gridCol w:w="4798"/>
      </w:tblGrid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Error Nam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Value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EXEC_OK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o problem encountered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UNKNOWN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nknown command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SYNTAX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d syntax (parens,brackets, etc. bad)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RANG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value out of range in parameters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NOTFOUND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ord not found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BADFIELD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d field specified for record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BADCLI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nknown clipboard format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NOMEMO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n't make a group request that has memos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EXECUTED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mand string was executed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NOCALLS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or hotlines which refuse calls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BADTABL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d table requested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NOLOGIN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o many people already logged in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NOBROAD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n't do a broadcast to the other port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DUPUSER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already logged in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BADJOIN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d join with tables that don't support it</w:t>
            </w:r>
          </w:p>
        </w:tc>
      </w:tr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EC_ADD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tem successfully added to databas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Special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quest, Pokes and Executes shoul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never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be queued to Grail for one DDE connection.  Each grail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nection maintains its own scratch space which can get hopelessly tangled if two or more operations are sen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o Grail without waiting for an intervening WM_DDE_AC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in doubt about what is going on, we suggest you use SPY, MYSPY, DDESPY or any other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ndows Message utilities in the various Windows SDK's and watch the DDE messages involved in Executes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kes and Requests between Arthur and Grail, or between Camelot and Grail.  A picture is worth a thous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ords and an active example is worth a thousand lines of document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 (TT)" w:cs="Arial  (TT)" w:ascii="Arial  (TT)" w:hAnsi="Arial  (TT)"/>
          <w:b/>
          <w:bCs/>
          <w:color w:val="000000"/>
          <w:sz w:val="28"/>
          <w:szCs w:val="28"/>
          <w:u w:val="single"/>
        </w:rPr>
        <w:t>Table Descrip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P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ort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initialization for all potential ports on all networked devices (if any) throughou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60"/>
        <w:gridCol w:w="540"/>
        <w:gridCol w:w="514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nique Identifier for port info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Us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 user who connected on this port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Fir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Middle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La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Hand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calls to the port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inSty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ored window sty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in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ored x posi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in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ored y posi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in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ored window widt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inH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ored window height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Numb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u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baud rat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mpl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mplate to use for new us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Gue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ccount to use for guest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ingDetec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 text string to do ring-det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Hangu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 hang-up string instead of DT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ingCoun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ow many rings to wait to pick up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meou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me in seconds before giving up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ckR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 Baud Rate fallback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eepRepea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ow many times to repeat the beep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eepInterv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ow often to beep (1/10 second)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riveMa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LO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maps network drive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etNam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puter name port is 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Exc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th to program to run if not Excalibu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g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log-in scree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ewUs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screen for new-us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demNam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5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the modem for information purpose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se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dem Reset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i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dem Init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ffHoo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to take phone off-hook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nHoo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to put phone on-hook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nsw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to answer call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in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 string to indicate 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IDPrefi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refix string for caller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IDPriv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caller kept phone privat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IDN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no CID available for call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gu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to hang up modem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 indicato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1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12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24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24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4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48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9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96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19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192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38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384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nect57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ring indicating 57600 baud connec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Correct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 correction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Correct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 correction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Correct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 correction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Correct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rror correction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Baud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ective baud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Baud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ective baud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Baud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ective baud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Baud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ective baud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Baud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ective baud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Baud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ffective baud string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aitMessag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ssage displayed before switc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cratch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cratch director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oundNam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AV file for alerting sysop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Secu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ecurit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 set of security flags and descriptions for house-keeping functions in Arthu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440"/>
        <w:gridCol w:w="540"/>
        <w:gridCol w:w="5238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of the flag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at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RUE if the flag is set for all users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the flag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6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 of the flag's us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U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User table contains basic information about each user on the system and accounting and securit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formation.  There is an associated security flag tabl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UserFlag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eleting a user has the following effects on other tabl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l E-mail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o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 user is dele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l E-mail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rom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he user is marked as from user ID -1 (i.e. Unknow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l Public Messages from the user are marked as from user ID -1 (i.e. Unknow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l files uploaded by the user are marked as uploaded by user ID -1 (i.e. Unknow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7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1404"/>
        <w:gridCol w:w="526"/>
        <w:gridCol w:w="5107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specific user I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LBytes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number of bytes upload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LFiles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number of files upload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LBytes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number of bytes download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LFiles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number of files download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lanc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urrent Account balance for file DLs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venu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revenue spend on file DLs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Cal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and time of last call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Cal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 numbers of calls by user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ByteLef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per day left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ByteLef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per week left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ByteLef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per month left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mByt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allowed forever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TimeLef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per day left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TimeLef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per week left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TimeLef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per month left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mTim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for all tim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First Nam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Middle nam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Last nam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Handle (completely unique)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Cal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the user first connect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piration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ccount Expiration dat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Ratio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 Ratio of Downloads to Uploads allow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Ratio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Ratio of  Download to Uploads allowe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Byt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allowed per call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Byt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allowed per day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Byt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allowed per week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Byt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Download bytes allowed per month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Tim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allowed per call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Tim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allowed per day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Tim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allowed per week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Tim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minutes allowed per month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nguag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nguage Code (See subject of Language)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irth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Birthdat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therMai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of other user the user can read mail from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ssword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passwor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lutation title: Mr, Mrs, etc.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sition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pany position (mgr, et.al)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pany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5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pany the user works for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dress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dress Line 1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dress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dress line 2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ity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ity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at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3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at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untry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untry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sta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stal Code (ZIP in USA/Canada)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honeHome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home phon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honeWork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work phon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honeFax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FAX phon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honeBBS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BBS phone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Verify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er ID verification of first call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Verify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er ID verification of last call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calNe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ternet ID for user on this system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etID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61)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mote Internet ID for the user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ment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MO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mment for user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Ma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Mai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private E-mail for the users in the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440"/>
        <w:gridCol w:w="540"/>
        <w:gridCol w:w="5238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Mail ID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user the mail is for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First Name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Middle name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Last name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Handle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user who wrote the message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Fir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 name of sender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Midd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 name of sender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La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 name of sender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Hand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 of sender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and time message was posted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and time received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ttachme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arget name of attached file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ubjec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ubject of the E-Mail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M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 of the messag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Temp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empla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templates for setting up new-user logins, providing default settings for differen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emberships and controlling guest acc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6"/>
        <w:gridCol w:w="1163"/>
        <w:gridCol w:w="540"/>
        <w:gridCol w:w="5239"/>
      </w:tblGrid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mplate ID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lanc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arting balance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Ratio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 ratio of downloads to uploads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Ratio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ratio of downloads to uploads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Byt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bytes allowed per call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Byt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bytes allowed per day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Byt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bytes allowed per week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Byt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bytes allowed per month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mByt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bytes allowed forever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Tim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 of time allowed per call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Tim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 of time allowed per day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Tim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 of time allowed per week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Tim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 of time allowed per month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mTim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 of time allowed forever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LFiles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files uploaded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LBytes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bytes uploaded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 of the templat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Con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conference table is a list of Conferences available for the system.  A conference may have 0 or more fil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libraries associated with it, as well as 0 or more message topic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cannot delete a conference while any user has it open.  Deleting a conference has the following effect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n other tabl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l associated message bases are de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l associated libraries are de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l file entries  (but not the files) associated with the deleted libraries are de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170"/>
        <w:gridCol w:w="540"/>
        <w:gridCol w:w="523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conference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6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ference Description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Libr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Library table contains all libraries in all conferences.  Each library has a one-to-one relationship with 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rectory on a hard drive.  Deleting a library deletes all file entries (but not the files) associated with the delete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brary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50"/>
        <w:gridCol w:w="720"/>
        <w:gridCol w:w="487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Library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fID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conference the library belongs to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nWrit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lag that indicates whether library is writab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pyFirst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or CD-ROMs to copy to temp director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[61]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61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brary 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t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cal path to the files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il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 a list of all files in the system.  Each file is associated with one library in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Librar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abl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6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81"/>
        <w:gridCol w:w="680"/>
        <w:gridCol w:w="4885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File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bID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library the file belongs to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LCount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-date number of times file download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DL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fetime download total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venu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-Date revenu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Revenu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fetime revenue for fi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ploader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of the person who upload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ploader Fir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ploader Middle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ploader La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ploader Hand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Dat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ctual date and time of the fi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LDat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the file was upload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iz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Siz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ew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mage is a new uploa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e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has no byte charge for downloa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ric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price for downloa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C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C for the fi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sThumb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umbnail exist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file's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61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hort description of the fi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mageSize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4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 of image siz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M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ull length description of the fil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Thu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humb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thumbnails for images.  ID's in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humb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match one-for-one to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Fil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9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440"/>
        <w:gridCol w:w="540"/>
        <w:gridCol w:w="5239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umb ID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LOB(1024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thumbnail data (32x32 image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Subj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ubjec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message subjects associated with a 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Conferenc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50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60"/>
        <w:gridCol w:w="540"/>
        <w:gridCol w:w="513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Subject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f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conference the subject belongs to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ubject Titl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Mess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Messag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public messag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60"/>
        <w:gridCol w:w="540"/>
        <w:gridCol w:w="514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Message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ubject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Subject the message belongs to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me and date Receiver has read the messag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pl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ssage ID of the reply to this messag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user to receive the messag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vFir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 name of receiv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vMid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 name of receiv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vLa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 name of receiv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vHan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 of receiv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user who wrote the messag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Fir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 name of send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Mid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 name of send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La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 name of send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dHan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 of send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n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and time message was post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M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 of the messag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Cred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Credi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credit requests or purchases via credit c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60"/>
        <w:gridCol w:w="540"/>
        <w:gridCol w:w="514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 Entry I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person adding the credit entr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Fir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Middle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La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Handle 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pi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xpiration dat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ount of the credit charg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and time credit was post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rocesse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 and time credit was process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r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 Card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 Card Numb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pprov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pproval code from credit card compan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tem Purchased on credit car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old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the person holding the credit car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2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ee form address for card holder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L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Log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activities that all users have logg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8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60"/>
        <w:gridCol w:w="540"/>
        <w:gridCol w:w="514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of the log entr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Y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of the user making the entr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Fir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Middle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ceiver Last nam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Handl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hen it happen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con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second it happened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ctivity cod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therI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depending on the entr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text of the log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both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Activity codes</w:t>
      </w:r>
    </w:p>
    <w:tbl>
      <w:tblPr>
        <w:tblW w:w="7739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2520"/>
        <w:gridCol w:w="2028"/>
        <w:gridCol w:w="2111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Cod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 Info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ext Info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scellaneous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varies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g 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g out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illed by sysop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st Carrier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illed from inactivity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eft mail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il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ploaded file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Name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ownloaded file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Name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eft public message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ssage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D of message left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ged Other User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ther User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reviewed file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le Name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d Plug-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plug-in file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ownloaded via DLL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DLL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ded credit entry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ew User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ad Log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ge Sysop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ut of time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 use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ssage Reply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ssage ID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/A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Set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etting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all system-wide settings.  There is only one record is this pseudo-table, that i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y there is no 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7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1298"/>
        <w:gridCol w:w="692"/>
        <w:gridCol w:w="4867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jorRev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jor revision number that created this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orRev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or revision that created this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ystemNam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me of your BBS system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rial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erial number of the system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geFrom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ute to page from (0=midnight)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geTo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ute to page to (0=midnight)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nPag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ging enabled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Card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 cards in use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dultAg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ge a person is considered adult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s are allowed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fTopic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fault topic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imeZon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4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ST, GMT, etc.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gClear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lear log window when changing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ageClear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lear chat window when changing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1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1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t1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101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quick messages to the user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imumTim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utes of time when out of time.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creenDir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XT(256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here to find the screens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gFlag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LOB(256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hether to log particular entries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rgePartial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harge for partial downloads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oULClock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urn off clock during upload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CreditPc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ow much to credit for an upload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CarryPc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cent of bytes to carryover per day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CarryPc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cent of bytes to carryover per week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CarryPc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OR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ercent of bytes to carryover per month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ayCarryLimi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mit of bytes to carryover per day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ekCarryLimi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mit of bytes to carryover per week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hCarryLimi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imit of bytes to carryover per month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Now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redit uploads immediately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Table: Log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Logi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table contains the list of who is currently on the system.  This is a pseudo table which canno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ave a Key request done to it.  It can only return a group of records showing who is connec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8567" w:type="dxa"/>
        <w:jc w:val="left"/>
        <w:tblInd w:w="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1298"/>
        <w:gridCol w:w="692"/>
        <w:gridCol w:w="4867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Typ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ortID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 the port the user is connected to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ID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NG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he user connected to the port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ST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first name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dl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DL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Middle name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T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Last Name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le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AND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's Handle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oCalls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YT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User is not taking calls if non-zero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 (TT)" w:cs="Arial  (TT)" w:ascii="Arial  (TT)" w:hAnsi="Arial  (TT)"/>
          <w:b/>
          <w:bCs/>
          <w:color w:val="000000"/>
          <w:sz w:val="28"/>
          <w:szCs w:val="28"/>
          <w:u w:val="single"/>
        </w:rPr>
        <w:t>Holy Grail File Forma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General format of an HGD file.  (Holy Grail Dat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ach HGD file is formatted in 4K blocks.  The first block is reserved.   Its contents are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tbl>
      <w:tblPr>
        <w:tblW w:w="6839" w:type="dxa"/>
        <w:jc w:val="left"/>
        <w:tblInd w:w="6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657"/>
        <w:gridCol w:w="4102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Size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Arial  (TT)" w:hAnsi="Arial  (TT)" w:eastAsia="Arial  (TT)" w:cs="Arial  (TT)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check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 byte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tegrity check.  If not 0x55, table is bad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jor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 byte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jor revision that created this file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or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 byte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inor revision that created this file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served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093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both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eserved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remaining blocks are for the data.  Each record in the block is preceded by two bytes indicating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ength of the record.  The data in each record is dependent on the application.  In the event that a record update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a block is smaller than the original record, the block will be compressed and allocation flags will be updated. 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 the event that a block is larger than the original record, the other records in the block will be shuffled to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ccommodate the newer data.  Should enlarging the record overflow the block, the record will be moved to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other block large enough to accommodate the record (or a new block created if all other blocks are too full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General format of an HGA file.  (Holy Grail Allocation T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 HGA file is a collection of bytes remaining in the various blocks within a matching HGD file.  Data ar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tored as an array of integers, one per block in the HGD file.  The first integer which matches the first block in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HGD file is presently unu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Arial  (TT)" w:hAnsi="Arial  (TT)" w:eastAsia="Arial  (TT)" w:cs="Arial  (TT)"/>
          <w:b/>
          <w:b/>
          <w:bCs/>
          <w:smallCap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smallCaps/>
          <w:color w:val="000000"/>
          <w:sz w:val="24"/>
          <w:szCs w:val="24"/>
        </w:rPr>
        <w:t>General format of an HGX file.  (Holy Grail Inde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Records are primarily indexed by ID which is a integer in all cases.  This is an array of long integer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ich are physical offsets into the matching HGD file.  Offset 0 is reserved for indicating that a particular ID i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 longer in use.</w:t>
      </w:r>
    </w:p>
    <w:sectPr>
      <w:headerReference w:type="default" r:id="rId2"/>
      <w:type w:val="nextPage"/>
      <w:pgSz w:w="12240" w:h="15840"/>
      <w:pgMar w:left="1440" w:right="1440" w:gutter="0" w:header="1008" w:top="1291" w:footer="0" w:bottom="8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  <w:font w:name="Old English Text MT  (TT)">
    <w:charset w:val="01"/>
    <w:family w:val="auto"/>
    <w:pitch w:val="default"/>
  </w:font>
  <w:font w:name="Times New Roman  (TT)">
    <w:charset w:val="01"/>
    <w:family w:val="auto"/>
    <w:pitch w:val="default"/>
  </w:font>
  <w:font w:name="Courier New  (TT)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